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-сх</w:t>
      </w:r>
    </w:p>
    <w:p>
      <w:pPr>
        <w:pStyle w:val="Heading"/>
        <w:rPr/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Рудьевского 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июля  2016 г</w:t>
      </w:r>
      <w:r>
        <w:rPr>
          <w:color w:val="339966"/>
          <w:sz w:val="28"/>
        </w:rPr>
        <w:t>.</w:t>
      </w:r>
      <w:r>
        <w:rPr>
          <w:sz w:val="28"/>
        </w:rPr>
        <w:tab/>
        <w:tab/>
        <w:t xml:space="preserve">                                                                     с. Руд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седание ве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60"/>
        <w:gridCol w:w="5877"/>
      </w:tblGrid>
      <w:tr>
        <w:trPr>
          <w:trHeight w:val="807" w:hRule="atLeast"/>
        </w:trPr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к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с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удьевского 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, председатель комиссии</w:t>
            </w:r>
          </w:p>
        </w:tc>
      </w:tr>
      <w:tr>
        <w:trPr>
          <w:trHeight w:val="807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илип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Рудьевского сельского поселения Отрадненского района, заместитель председателя комиссии</w:t>
            </w:r>
          </w:p>
        </w:tc>
      </w:tr>
      <w:tr>
        <w:trPr>
          <w:trHeight w:val="1130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с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земельным вопросам администрации Рудьевского сельского поселения Отрадненского района, секретарь комисс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  <w:tab w:val="left" w:pos="540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0"/>
        <w:gridCol w:w="5877"/>
      </w:tblGrid>
      <w:tr>
        <w:trPr>
          <w:trHeight w:val="144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уддин Абд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ид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Николаевна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куш Огане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ст администрации Рудьевского сельского поселения Отрадненского района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ам и сборам администрации Рудьевского сельского поселения Отрадненского района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знание земельного участка, предполагаемого для предоставления с аукциона на право заключения договора аренды, предметом аукциона, присвое-ние ему регистрационного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ление начальной цены предмета аукциона на право заключения 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ление размера задатка для участия в аукционе на право заклю-чения договора аренды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ление «Шага аукциона» на право заключения 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Установление условий использования земельного участка, предполага-емого для предоставления с аукциона в аренду, победителя аукциона и условий признания претендентов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становление срока аренды земельного участка, предполагаемого для предоставления с аукциона в арен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пределение места, даты и времени начала и окончания приема заявок об участии в аукционе, места, даты и времени определения участников аукцио-на, места и даты подведения итогов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>Сарксян О.А</w:t>
      </w:r>
      <w:r>
        <w:rPr>
          <w:sz w:val="28"/>
          <w:szCs w:val="28"/>
        </w:rPr>
        <w:t>., которая представила на рассмотрение   Аукционной Комиссии земельные участки, согласно приложению № 1 к протоколу.</w:t>
      </w:r>
    </w:p>
    <w:p>
      <w:pPr>
        <w:pStyle w:val="Normal"/>
        <w:tabs>
          <w:tab w:val="clear" w:pos="708"/>
          <w:tab w:val="left" w:pos="936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Сарксян О.А. </w:t>
      </w:r>
      <w:r>
        <w:rPr>
          <w:color w:val="000000"/>
          <w:spacing w:val="-10"/>
          <w:sz w:val="28"/>
          <w:szCs w:val="28"/>
        </w:rPr>
        <w:t xml:space="preserve"> предложила провести аукцион на право заключения договора аренды Участков и присвоить Участкам регистрационные номер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» </w:t>
      </w:r>
      <w:r>
        <w:rPr>
          <w:bCs/>
          <w:color w:val="000000"/>
          <w:sz w:val="28"/>
          <w:szCs w:val="28"/>
        </w:rPr>
        <w:t>-  единогласно</w:t>
      </w:r>
      <w:r>
        <w:rPr>
          <w:bCs/>
          <w:sz w:val="28"/>
          <w:szCs w:val="28"/>
        </w:rPr>
        <w:t xml:space="preserve">,  «против» - не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bCs/>
          <w:sz w:val="28"/>
          <w:szCs w:val="28"/>
        </w:rPr>
        <w:t xml:space="preserve">РЕШИЛИ: Признать Участки предметом </w:t>
      </w:r>
      <w:r>
        <w:rPr>
          <w:color w:val="000000"/>
          <w:spacing w:val="-10"/>
          <w:sz w:val="28"/>
          <w:szCs w:val="28"/>
        </w:rPr>
        <w:t>аукциона, и присвоить Участкам регистрационный номер</w:t>
      </w:r>
      <w:r>
        <w:rPr>
          <w:bCs/>
          <w:sz w:val="28"/>
          <w:szCs w:val="28"/>
        </w:rPr>
        <w:t xml:space="preserve"> (приложение № 1 к протоколу).</w:t>
      </w:r>
    </w:p>
    <w:p>
      <w:pPr>
        <w:pStyle w:val="Normal"/>
        <w:widowControl w:val="false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СЛУШАЛИ: </w:t>
      </w:r>
      <w:r>
        <w:rPr>
          <w:bCs/>
          <w:color w:val="000000"/>
          <w:sz w:val="28"/>
          <w:szCs w:val="28"/>
        </w:rPr>
        <w:t>Пилипенко О.Н.,</w:t>
      </w:r>
      <w:r>
        <w:rPr>
          <w:bCs/>
          <w:sz w:val="28"/>
          <w:szCs w:val="28"/>
        </w:rPr>
        <w:t xml:space="preserve"> которая предложила в соответствии с п. 14 ст. 39.11 Земельного кодекса Российской Федерации установить начальную цену предметов аукциона в размере 3 % от кадастровой стоимости Участков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  единогласно,  «против» - нет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И:</w:t>
        <w:tab/>
        <w:t>Установить начальную цену предмета аукциона, согласно приложе-нию № 2 к протокол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>Сарксян О.А.,</w:t>
      </w:r>
      <w:r>
        <w:rPr>
          <w:sz w:val="28"/>
          <w:szCs w:val="28"/>
        </w:rPr>
        <w:t xml:space="preserve"> которая предложила установить размер за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тка для участия в аукционе на право заключения договоров аренды Участков в размере 20 % от начальной цены предмета аукцион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  единогласно,     «против» - не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И: установить задаток в размере 20 % от начальной цены предмета аукци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частия в аукционе на право заключения договора аренды Участка, согласно приложению № 4 к настоящему протоко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СЛУШАЛИ: Сарксян О.А., предложила установить «Шаг аукциона» в размере 3 % от начальной цены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  </w:t>
      </w:r>
      <w:r>
        <w:rPr>
          <w:bCs/>
          <w:color w:val="000000"/>
          <w:sz w:val="28"/>
          <w:szCs w:val="28"/>
        </w:rPr>
        <w:t>единогласно</w:t>
      </w:r>
      <w:r>
        <w:rPr>
          <w:bCs/>
          <w:sz w:val="28"/>
          <w:szCs w:val="28"/>
        </w:rPr>
        <w:t xml:space="preserve">,     «против» - не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установить «Шаг аукциона» в размере 3 % от начальной цены, согласно приложению № 3 к настоящему протоколу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ЛУШАЛИ: Пилипенко О.Н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орая предложила следующие условия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обедитель аукциона обязан повышать плодородие почв и не допускать ухудшения экологической обстановки и качественных характеристик Участка и прилегающих территорий в результате своей хозяйственной деятельности, осу-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-ющих состояние почв, победитель аукциона обязан обеспечить урожайность, выращиваемых на Участке сельхозкультур, не ниже средней урожайности по муниципальному образованию Отраднен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-единогласно,   «против» - нет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ШИЛИ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Установить следующие условия аукцион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обедитель аукциона обязан повышать плодородие почв и не допускать ухудшения экологической обстановки и качественных характеристик Участка и прилегающих территорий в результате своей хозяйственной деятельности, осу-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-ющих состояние почв, победитель аукциона обязан обеспечить урожайность выращиваемых на Участке сельхозкультур не ниже средней урожайности по муниципальному образованию Отрадненский район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СЛУШАЛИ</w:t>
      </w:r>
      <w:r>
        <w:rPr>
          <w:color w:val="000000"/>
          <w:sz w:val="28"/>
          <w:szCs w:val="28"/>
        </w:rPr>
        <w:t>: Пилипенко О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предложила установить срок аренды земельного участка, предполагаемого для предоставления с аукционов в аренду - 20 лет, и определить, что, с</w:t>
      </w:r>
      <w:r>
        <w:rPr>
          <w:iCs/>
          <w:sz w:val="28"/>
          <w:szCs w:val="28"/>
        </w:rPr>
        <w:t>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 Годовой размер арендной платы, определенный по результатам аукциона, устанавливается сроком на 20 л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совали: «за»-единогласно,    «против» - нет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срок аренды земельных участков, предполагаемых для предоставления с аукционов в аренду – 20 лет, и определить, что с</w:t>
      </w:r>
      <w:r>
        <w:rPr>
          <w:iCs/>
          <w:sz w:val="28"/>
          <w:szCs w:val="28"/>
        </w:rPr>
        <w:t>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 Годовой размер арендной платы, определенный по результатам аукциона, устанавливается сроком на 20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ЛУШАЛИ: </w:t>
      </w:r>
      <w:r>
        <w:rPr>
          <w:color w:val="000000"/>
          <w:sz w:val="28"/>
          <w:szCs w:val="28"/>
        </w:rPr>
        <w:t>Пилипенко О.Н.,</w:t>
      </w:r>
      <w:r>
        <w:rPr>
          <w:sz w:val="28"/>
          <w:szCs w:val="28"/>
        </w:rPr>
        <w:t xml:space="preserve"> которая предложила определить, что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ием заявок об участии в аукционе</w:t>
      </w:r>
      <w:r>
        <w:rPr>
          <w:color w:val="000000"/>
          <w:sz w:val="28"/>
          <w:szCs w:val="28"/>
        </w:rPr>
        <w:t>, прилагаемых к ним документов</w:t>
      </w:r>
      <w:r>
        <w:rPr>
          <w:sz w:val="28"/>
          <w:szCs w:val="28"/>
        </w:rPr>
        <w:t xml:space="preserve">, а также ознакомление с информационным пакетом документов по предмету аукциона производится </w:t>
      </w:r>
      <w:r>
        <w:rPr>
          <w:color w:val="000000"/>
          <w:sz w:val="28"/>
          <w:szCs w:val="28"/>
        </w:rPr>
        <w:t xml:space="preserve">по рабочим дням с 8 час. 30 мин. до 15 час. 30 мин. со дня публикации извещения о проведении аукциона по адресу: Краснодарский край, Отрадненский район, с. Рудь, ул., Ленина, 5, каб. № 2 администрации Рудьевского сельского поселения Отрадненского района, телефо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(86144) 9-53-49 и прекращается не ранее чем за три дня до дня проведения аукциона на право заключения договоров аренды земельных уча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ение участников аукциона должно быть произведено Аукционной Комиссией по проведению аукционов не ранее, чем </w:t>
      </w:r>
      <w:r>
        <w:rPr>
          <w:color w:val="000000"/>
          <w:sz w:val="28"/>
          <w:szCs w:val="28"/>
        </w:rPr>
        <w:t>за три дня до дня проведения аукциона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во заключения договоров аренды земельных участк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15 час. 00 мин. по адресу:</w:t>
      </w:r>
      <w:r>
        <w:rPr>
          <w:color w:val="000000"/>
          <w:sz w:val="28"/>
          <w:szCs w:val="28"/>
        </w:rPr>
        <w:t xml:space="preserve"> Краснодарский край, Отрадненский район, с. Рудь, ул., Ленина, 5, каб. № 2 администрации Рудьевского сельского поселения Отрадненского района, телефон 8(86144) 9-53-4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ведение итогов и определение победителей </w:t>
      </w:r>
      <w:r>
        <w:rPr>
          <w:color w:val="000000"/>
          <w:sz w:val="28"/>
          <w:szCs w:val="28"/>
        </w:rPr>
        <w:t xml:space="preserve">аукциона должно быть произведено Аукционной Комиссией по проведению аукциона не </w:t>
      </w:r>
      <w:r>
        <w:rPr>
          <w:sz w:val="28"/>
          <w:szCs w:val="28"/>
        </w:rPr>
        <w:t xml:space="preserve">менее, </w:t>
      </w:r>
      <w:r>
        <w:rPr>
          <w:color w:val="000000"/>
          <w:sz w:val="28"/>
          <w:szCs w:val="28"/>
        </w:rPr>
        <w:t>чем через 30 дней со дня публикации извещения о проведении аукциона, в 15 час. 00 мин. по адресу: Краснодарский край, Отрадненский район, с. Рудь, ул., Ленина, 5, каб. № 2 администрации Рудьевского сельского поселения Отрадненского района, телефон 8(86144) 9-53-49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Голосовали: «за»- единогласно, «против» - нет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Л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ем заявок об участии в аукционе</w:t>
      </w:r>
      <w:r>
        <w:rPr>
          <w:color w:val="000000"/>
          <w:sz w:val="28"/>
          <w:szCs w:val="28"/>
        </w:rPr>
        <w:t>, прилагаемых к ним документов</w:t>
      </w:r>
      <w:r>
        <w:rPr>
          <w:sz w:val="28"/>
          <w:szCs w:val="28"/>
        </w:rPr>
        <w:t xml:space="preserve">, а также ознакомление с информационным пакетом документов по предмету аукциона производится </w:t>
      </w:r>
      <w:r>
        <w:rPr>
          <w:color w:val="000000"/>
          <w:sz w:val="28"/>
          <w:szCs w:val="28"/>
        </w:rPr>
        <w:t xml:space="preserve">по рабочим дням с 8 час. 30 мин. до 15 час. 30 мин. со дня публикации извещения о проведении аукциона по адресу: Краснодарский край, Отрадненский район, с. Рудь, ул., Ленина 5, каб. № 2 администрации Рудьевского сельского поселения Отрадненского района, телефон 8(86144) 9-53-49  и прекращается не ранее чем за три дня до дня проведения аукциона на право заключения договоров аренды земельных уча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ение участников аукциона должно быть произведено Комиссией по проведению аукционов не ранее, чем </w:t>
      </w:r>
      <w:r>
        <w:rPr>
          <w:color w:val="000000"/>
          <w:sz w:val="28"/>
          <w:szCs w:val="28"/>
        </w:rPr>
        <w:t>за три дня до дня проведения аукциона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во заключения договоров аренды земельных участк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15 час. 00 мин. по адресу:</w:t>
      </w:r>
      <w:r>
        <w:rPr>
          <w:color w:val="000000"/>
          <w:sz w:val="28"/>
          <w:szCs w:val="28"/>
        </w:rPr>
        <w:t xml:space="preserve"> Краснодарский край, Отрадненский район, с. Рудь, ул., Ленина, 5, каб. № 2 администрации Рудьевского сельского поселения Отрадненского района, телефон 8(86144)9-53-4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ведение итогов и определение победителей </w:t>
      </w:r>
      <w:r>
        <w:rPr>
          <w:color w:val="000000"/>
          <w:sz w:val="28"/>
          <w:szCs w:val="28"/>
        </w:rPr>
        <w:t xml:space="preserve">аукциона должно быть произведено Комиссией по проведению аукциона не </w:t>
      </w:r>
      <w:r>
        <w:rPr>
          <w:sz w:val="28"/>
          <w:szCs w:val="28"/>
        </w:rPr>
        <w:t xml:space="preserve">менее, </w:t>
      </w:r>
      <w:r>
        <w:rPr>
          <w:color w:val="000000"/>
          <w:sz w:val="28"/>
          <w:szCs w:val="28"/>
        </w:rPr>
        <w:t>чем через 30 дней со дня публикации извещения о проведении аукциона, в 15 час. 00 мин. по адресу: Краснодарский край, Отрадненский район, с. Рудь, ул., Ленина, 5, каб. № 2 администрации Рудьевского сельского поселения Отрадненского района, телефон 8(86144) 9-53-4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А.И. Чакалов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Заместитель председателя комиссии                                          О.Н. Пилипенк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</w:t>
        <w:tab/>
        <w:t xml:space="preserve">                                                                О.А. Саркс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Я.А.Махм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  <w:t>А.Н. Гнидина</w:t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  <w:t>К.О. Ага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Ю.А.Татарино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3">
    <w:name w:val="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28:00Z</dcterms:created>
  <dc:creator>Митюков Ю.П.</dc:creator>
  <dc:description/>
  <cp:keywords/>
  <dc:language>en-US</dc:language>
  <cp:lastModifiedBy>Пользователь Windows</cp:lastModifiedBy>
  <cp:lastPrinted>2016-03-28T16:06:00Z</cp:lastPrinted>
  <dcterms:modified xsi:type="dcterms:W3CDTF">2016-07-13T12:53:00Z</dcterms:modified>
  <cp:revision>68</cp:revision>
  <dc:subject/>
  <dc:title>ПРОТОКОЛ №107 </dc:title>
</cp:coreProperties>
</file>