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ind w:left="566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 к протоколу</w:t>
      </w:r>
    </w:p>
    <w:p>
      <w:pPr>
        <w:pStyle w:val="Normal"/>
        <w:tabs>
          <w:tab w:val="clear" w:pos="708"/>
          <w:tab w:val="left" w:pos="5715" w:leader="none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заседания Аукционной Комиссии </w:t>
      </w:r>
    </w:p>
    <w:p>
      <w:pPr>
        <w:pStyle w:val="Normal"/>
        <w:tabs>
          <w:tab w:val="clear" w:pos="708"/>
          <w:tab w:val="left" w:pos="5220" w:leader="none"/>
          <w:tab w:val="left" w:pos="58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 июля 2016 г. № 1-сх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атка для участия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1440"/>
        <w:gridCol w:w="16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еме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цио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задатк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Изобильно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68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23:23:0102022: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9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00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раснодарский край, Отраднен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. Ленина, 25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0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5 б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7 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0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аснодарский край, Отраднен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Изобильн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Ленина, 27 б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:23:0102055: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00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ссии                              </w:t>
        <w:tab/>
        <w:t xml:space="preserve">     </w:t>
        <w:tab/>
        <w:tab/>
        <w:t xml:space="preserve">    А.И.Чакалов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                                                                       О.А. Саркс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76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297116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3.95pt;margin-top:0.05pt;width:4.95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55:00Z</dcterms:created>
  <dc:creator>Митюков Ю.П.</dc:creator>
  <dc:description/>
  <cp:keywords/>
  <dc:language>en-US</dc:language>
  <cp:lastModifiedBy>Пользователь Windows</cp:lastModifiedBy>
  <cp:lastPrinted>2016-07-06T11:11:00Z</cp:lastPrinted>
  <dcterms:modified xsi:type="dcterms:W3CDTF">2016-07-13T11:25:00Z</dcterms:modified>
  <cp:revision>2</cp:revision>
  <dc:subject/>
  <dc:title>                                                                                                    Приложение № 3 к протоколу   </dc:title>
</cp:coreProperties>
</file>