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820" w:leader="none"/>
        </w:tabs>
        <w:rPr/>
      </w:pPr>
      <w:r>
        <w:rPr>
          <w:sz w:val="24"/>
          <w:szCs w:val="24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Приложение № 3 к протоколу</w:t>
      </w:r>
    </w:p>
    <w:p>
      <w:pPr>
        <w:pStyle w:val="Normal"/>
        <w:tabs>
          <w:tab w:val="clear" w:pos="708"/>
          <w:tab w:val="left" w:pos="5715" w:leader="none"/>
          <w:tab w:val="left" w:pos="583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заседания Аукционной Комиссии </w:t>
      </w:r>
    </w:p>
    <w:p>
      <w:pPr>
        <w:pStyle w:val="Normal"/>
        <w:tabs>
          <w:tab w:val="clear" w:pos="708"/>
          <w:tab w:val="left" w:pos="5220" w:leader="none"/>
          <w:tab w:val="left" w:pos="5835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от 1 июля 2016 г. № 1-сх</w:t>
      </w:r>
    </w:p>
    <w:p>
      <w:pPr>
        <w:pStyle w:val="Normal"/>
        <w:tabs>
          <w:tab w:val="clear" w:pos="708"/>
          <w:tab w:val="left" w:pos="15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5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личина повышения начальной цены предметов аукци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"шаг аукциона"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2340"/>
        <w:gridCol w:w="1440"/>
        <w:gridCol w:w="16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 земельного участ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дастровый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мер земельного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гистра-ционный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мер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еличина повышения начальной цены предметов аукциона ("шаг аукциона")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раснодарский край, Отрадненский район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. Изобильное,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Ленина, 68 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</w:rPr>
              <w:t>23:23:0102022:3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510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8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Краснодарский край, Отрадненский район,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. Изобильное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л. Ленина, 29 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3:23:0102055: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361,65</w:t>
            </w:r>
            <w:r>
              <w:rPr>
                <w:sz w:val="24"/>
                <w:szCs w:val="24"/>
              </w:rPr>
              <w:t xml:space="preserve"> 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Краснодарский край, Отрадненский район,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. Изобильное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л. Ленина, 25 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3:23:0102055: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11,33 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раснодарский край, Отрадненский район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. Изобильное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л. Ленина, 25 б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3:23:0102055: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11,33 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раснодарский край, Отрадненский район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. Изобильное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л. Ленина, 27 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3:23:0102055: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11,33 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раснодарский край, Отрадненский район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. Изобильное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л. Ленина, 27 б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3:23:0102055: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22,34   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раснодарский край, Отрадненский район, в границах кадастрового квартал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:23:0000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3:23:0000000:6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65,70  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редседатель комиссии                              </w:t>
        <w:tab/>
        <w:t xml:space="preserve">     </w:t>
        <w:tab/>
        <w:tab/>
        <w:t>А.И. Чакало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Секретарь комиссии</w:t>
        <w:tab/>
        <w:tab/>
        <w:tab/>
        <w:tab/>
        <w:tab/>
        <w:tab/>
        <w:tab/>
        <w:t>О.А. Сарксян</w:t>
      </w:r>
    </w:p>
    <w:sectPr>
      <w:headerReference w:type="default" r:id="rId2"/>
      <w:footerReference w:type="default" r:id="rId3"/>
      <w:type w:val="nextPage"/>
      <w:pgSz w:w="11906" w:h="16838"/>
      <w:pgMar w:left="1701" w:right="746" w:gutter="0" w:header="708" w:top="764" w:footer="720" w:bottom="776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115" cy="1454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11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45pt;height:11.45pt;mso-wrap-distance-left:0pt;mso-wrap-distance-right:0pt;mso-wrap-distance-top:0pt;mso-wrap-distance-bottom:0pt;margin-top:0.05pt;mso-position-vertical-relative:text;margin-left:230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 Знак Знак1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0T12:39:00Z</dcterms:created>
  <dc:creator>Митюков Ю.П.</dc:creator>
  <dc:description/>
  <cp:keywords/>
  <dc:language>en-US</dc:language>
  <cp:lastModifiedBy>Пользователь Windows</cp:lastModifiedBy>
  <cp:lastPrinted>2015-02-27T15:36:00Z</cp:lastPrinted>
  <dcterms:modified xsi:type="dcterms:W3CDTF">2016-07-13T11:18:00Z</dcterms:modified>
  <cp:revision>3</cp:revision>
  <dc:subject/>
  <dc:title>                                                                                                    Приложение № 3 к протоколу   </dc:title>
</cp:coreProperties>
</file>