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 к протоколу</w:t>
      </w:r>
    </w:p>
    <w:p>
      <w:pPr>
        <w:pStyle w:val="Normal"/>
        <w:tabs>
          <w:tab w:val="clear" w:pos="708"/>
          <w:tab w:val="left" w:pos="5715" w:leader="none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заседания Аукционной Комиссии </w:t>
      </w:r>
    </w:p>
    <w:p>
      <w:pPr>
        <w:pStyle w:val="Normal"/>
        <w:tabs>
          <w:tab w:val="clear" w:pos="708"/>
          <w:tab w:val="left" w:pos="5220" w:leader="none"/>
          <w:tab w:val="left" w:pos="58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1 июля </w:t>
      </w:r>
      <w:r>
        <w:rPr>
          <w:sz w:val="28"/>
          <w:szCs w:val="28"/>
        </w:rPr>
        <w:t xml:space="preserve"> 2016 г. №1-сх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предметов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144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еме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цио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цена предметов аукцион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Изобильно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68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23:23:0102022: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раснодарский край, Отрадненский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9 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раснодарский край, Отрадненский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л. Ленина, 25 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5 б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7 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7 б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ссии                              </w:t>
        <w:tab/>
        <w:t xml:space="preserve">     </w:t>
        <w:tab/>
        <w:tab/>
        <w:t xml:space="preserve">    А.И. Чакалов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>Секретарь комиссии                                                                      О.А. Сарксян</w:t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46" w:gutter="0" w:header="708" w:top="764" w:footer="720" w:bottom="77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746" w:gutter="0" w:header="708" w:top="76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635" b="63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3.95pt;margin-top:0.05pt;width:4.95pt;height:11.45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635" b="63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33.95pt;margin-top:0.05pt;width:4.95pt;height:11.45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20:00Z</dcterms:created>
  <dc:creator>Митюков Ю.П.</dc:creator>
  <dc:description/>
  <cp:keywords/>
  <dc:language>en-US</dc:language>
  <cp:lastModifiedBy>ChakalovAI</cp:lastModifiedBy>
  <cp:lastPrinted>2016-07-06T10:28:00Z</cp:lastPrinted>
  <dcterms:modified xsi:type="dcterms:W3CDTF">2016-07-13T10:43:00Z</dcterms:modified>
  <cp:revision>3</cp:revision>
  <dc:subject/>
  <dc:title>                                                                                                    Приложение № 3 к протоколу   </dc:title>
</cp:coreProperties>
</file>