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50" w:leader="none"/>
          <w:tab w:val="left" w:pos="583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1 к протоколу</w:t>
      </w:r>
    </w:p>
    <w:p>
      <w:pPr>
        <w:pStyle w:val="Normal"/>
        <w:tabs>
          <w:tab w:val="clear" w:pos="708"/>
          <w:tab w:val="left" w:pos="5220" w:leader="none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заседания Аукционной комиссии </w:t>
      </w:r>
    </w:p>
    <w:p>
      <w:pPr>
        <w:pStyle w:val="Normal"/>
        <w:tabs>
          <w:tab w:val="clear" w:pos="708"/>
          <w:tab w:val="left" w:pos="5220" w:leader="none"/>
          <w:tab w:val="left" w:pos="5835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 июля 2016 г. № 1-сх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емельных  участков,  расположенных на  территории   Рудьевского сельского поселения  Отрадненского района, предполагаемых для предоставления по результатам аукциона в арен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 1 - земельный участок, из земель</w:t>
      </w:r>
      <w:r>
        <w:rPr>
          <w:sz w:val="28"/>
          <w:szCs w:val="28"/>
        </w:rPr>
        <w:t xml:space="preserve"> населенных пунктов</w:t>
      </w:r>
      <w:r>
        <w:rPr>
          <w:color w:val="000000"/>
          <w:sz w:val="28"/>
          <w:szCs w:val="28"/>
        </w:rPr>
        <w:t>, расположенный по адресу: Краснодарский край, Отрадненский район, село Изобильное, улица Ленина, 68  а, кадастровый номер 23:23:0102022:348, площадью 5000 кв. м., разрешенное использование – для ведения личного подсобного хозяйства;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 2 - земельный участок, из земель</w:t>
      </w:r>
      <w:r>
        <w:rPr>
          <w:sz w:val="28"/>
          <w:szCs w:val="28"/>
        </w:rPr>
        <w:t xml:space="preserve"> населенных пунктов</w:t>
      </w:r>
      <w:r>
        <w:rPr>
          <w:color w:val="000000"/>
          <w:sz w:val="28"/>
          <w:szCs w:val="28"/>
        </w:rPr>
        <w:t>, расположенный по адресу: Краснодарский край, Отрадненский район, село Изобильное, улица Ленина, 29 а, кадастровый номер 23:23:0102055:32, площадью 3540 кв. м., разрешенное использование – земельные участки, предназначенные для ведения личного подсобного хозяйства, с размещением индивидуального жилого дома усадебного типа;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 3 - земельный участок, из земель</w:t>
      </w:r>
      <w:r>
        <w:rPr>
          <w:sz w:val="28"/>
          <w:szCs w:val="28"/>
        </w:rPr>
        <w:t xml:space="preserve"> населенных пунктов</w:t>
      </w:r>
      <w:r>
        <w:rPr>
          <w:color w:val="000000"/>
          <w:sz w:val="28"/>
          <w:szCs w:val="28"/>
        </w:rPr>
        <w:t>, расположенный по адресу: Краснодарский край, Отрадненский район, село Изобильное, улица Ленина, 25 а, кадастровый номер 23:23:0102055:31, площадью 4230 кв. м., разрешенное использование – земельные участки,  предназначенные для ведения личного подсобного, с размещением индивидуального жилого дома усадебного типа;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Т № 4 - земельный участок, из земель </w:t>
      </w:r>
      <w:r>
        <w:rPr>
          <w:sz w:val="28"/>
          <w:szCs w:val="28"/>
        </w:rPr>
        <w:t>населенных пунктов</w:t>
      </w:r>
      <w:r>
        <w:rPr>
          <w:color w:val="000000"/>
          <w:sz w:val="28"/>
          <w:szCs w:val="28"/>
        </w:rPr>
        <w:t>, расположенный по адресу: Краснодарский край, Отрадненский район, село Изобильное, улица Ленина, 29 б, кадастровый номер 23:23:0102055:30, площадью 4320 кв. м., разрешенное использование – земельные участки, предназначенные для ведения личного подсобного хозяйства, с размещением индивидуального жилого дома усадебного типа;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 5 - земельный участок, из земель</w:t>
      </w:r>
      <w:r>
        <w:rPr>
          <w:sz w:val="28"/>
          <w:szCs w:val="28"/>
        </w:rPr>
        <w:t xml:space="preserve"> населенных пунктов</w:t>
      </w:r>
      <w:r>
        <w:rPr>
          <w:color w:val="000000"/>
          <w:sz w:val="28"/>
          <w:szCs w:val="28"/>
        </w:rPr>
        <w:t>, расположенный по адресу: Краснодарский край, Отрадненский район, село Изобильное, улица Ленина, 27 а, кадастровый номер 23:23:0102055:29, площадью 4320 кв. м., разрешенное использование – земельные участки, предназначенные для ведения личного подсобного хозяйства, с размещением индивидуального жилого дома усадебного типа;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 6 - земельный участок, из земель</w:t>
      </w:r>
      <w:r>
        <w:rPr>
          <w:sz w:val="28"/>
          <w:szCs w:val="28"/>
        </w:rPr>
        <w:t xml:space="preserve"> населенных пунктов</w:t>
      </w:r>
      <w:r>
        <w:rPr>
          <w:color w:val="000000"/>
          <w:sz w:val="28"/>
          <w:szCs w:val="28"/>
        </w:rPr>
        <w:t>, расположенный по адресу: Краснодарский край, Отрадненский район, село Изобильное, улица Ленина, 27 б, кадастровый номер 23:23:0102055:28, площадью 4134 кв. м., разрешенное использование – земельные участки предназначенные для ведения личного подсобного хозяйства, с размещением индивидуального жилого дома усадебного типа;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онные номера предметов аукциона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160"/>
        <w:gridCol w:w="2610"/>
        <w:gridCol w:w="1530"/>
        <w:gridCol w:w="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земельного учас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емель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но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 земель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кци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 Отраднен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Изобильное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68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23:0102022:34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Для ведения личного подсобного хозяй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о заключения договора аре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раснодарский край, Отрадненский район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Изобильн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Ленина, 29 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:23:0102055:3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земельные участки, предназначенные для ведения личного подсобного хозяйства, с размещением индивидуального жилого дома усадебного тип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о заключения договора аре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раснодарский край, Отрадненский район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Изобильн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Ленина, 25 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:23:0102055: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земельные участки, предназначенные для ведения личного подсобного хозяйства, с размещением индивидуального жилого дома усадебного тип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о заключения договора аре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аснодарский край, Отраднен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Изобильн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Ленина, 25 б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:23:0102055:3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земельные участки, предназначенные для ведения личного подсобного хозяйства, с размещением индивидуального жилого дома усадебного тип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о заключения договора аре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аснодарский край, Отраднен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Изобильн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Ленина, 27 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:23:0102055:2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земельные участки, предназначенные для ведения личного подсобного хозяйства, с размещением индивидуального жилого дома усадебного тип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о заключения договора аре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аснодарский край, Отраднен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Изобильн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Ленина, 27 б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:23:0102055:2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земельные участки, предназначенные для ведения личного подсобного хозяйства, с размещением индивидуального жилого дома усадебного тип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о заключения договора аре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                А.И. Чака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кретарь  комиссии                                                       </w:t>
        <w:tab/>
        <w:tab/>
        <w:t>О.А. Саркся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077" w:footer="720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635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0.8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00:00Z</dcterms:created>
  <dc:creator>Митюков Ю.П.</dc:creator>
  <dc:description/>
  <dc:language>en-US</dc:language>
  <cp:lastModifiedBy>Пользователь Windows</cp:lastModifiedBy>
  <cp:lastPrinted>2016-07-06T09:30:00Z</cp:lastPrinted>
  <dcterms:modified xsi:type="dcterms:W3CDTF">2016-07-06T03:09:00Z</dcterms:modified>
  <cp:revision>2</cp:revision>
  <dc:subject/>
  <dc:title>                                                                                              Приложение  № 1 к протоколу</dc:title>
</cp:coreProperties>
</file>