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УДЬЕВ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</w:t>
        <w:tab/>
        <w:tab/>
        <w:tab/>
        <w:tab/>
        <w:tab/>
        <w:tab/>
        <w:tab/>
        <w:tab/>
        <w:tab/>
        <w:tab/>
        <w:t>№___</w:t>
      </w:r>
    </w:p>
    <w:p>
      <w:pPr>
        <w:pStyle w:val="Normal"/>
        <w:jc w:val="center"/>
        <w:rPr>
          <w:sz w:val="24"/>
          <w:szCs w:val="24"/>
        </w:rPr>
      </w:pPr>
      <w:r>
        <w:rPr/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правил землепользования и застройки Рудьевского сельского поселения Отрадн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5 статьи 31 Градостроительного Кодекса Российской Федерации от 29 декабря 2004 года № 190-ФЗ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Приступить к подготовке проекта правил землепользования и застройки Рудьев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 Порядок подготовки проекта правил землепользования и застройки Рудьевского сельского поселения Отрадненского района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 Этапы градостроительного зонирования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Установить сроки подготовки проекта правил землепользования и застройки Рудьевского сельского поселения Отрадненского района1 ноя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за выполнение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удь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</w:t>
        <w:tab/>
        <w:tab/>
        <w:tab/>
        <w:tab/>
        <w:tab/>
        <w:t xml:space="preserve"> Е.П.Нау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6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258" w:hRule="atLeast"/>
        </w:trPr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ь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проекта правил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ьев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 Настоящий Порядок подготовки проекта правил землепользования и застройки Рудьевского сельского поселения Отрадненского района (далее - Порядок) определяет последовательность проведения работ по подготовке проекта правил землепользования и застройки, а также по внесению изменений в правила землепользования и застройки в соответствии с Градостроитель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 Подготовка проекта правил землепользования и застройки может осуществляться применительно ко всей территории поселения, а также к частям территорий поселений с последующим внесением в правила землепользования и застройки изменений, относящихся к другим частям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 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 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Порядок подготовки проекта прави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 Решение о подготовке проекта правил землепользования и застройки принимается главой Рудьевского сельского поселения Отрадненского  района с установлением этапов градостроительного зонирования, порядка и сроков проведения работ по подготовке правил землепользования и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 Одновременно с принятием решения о подготовке проекта правил землепользования и застройки главой Рудьевского сельского поселения Отрадненского района утверждаются состав и порядок деятельности комиссии по подготовке проекта правил землепользования и застройки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 Глава Рудьевского сельского поселения Отрадненского района не позднее,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информации, и размещение на официальном сайте муниципального образования (при наличии официального сайта муниципального образования) в сети «Интернет». Сообщение о принятии такого решения также может быть распространено по радио и телевидению. В сообщении указывается информация в объеме, определенном частью 8 статьи 31 Градостроительного кодекс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 Орган местного самоуправления (Комиссия) осуществляет проверку проекта правил землепользования и застройки на соответствие требованиям технических регламентов, генеральному плану поселен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5. По результатам проверки, указанной в пункте 2.4 настоящего раздела, орган местного самоуправления (Комиссия)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, указанным в пункте 2.4 настоящего раздела, на до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 Глава муниципального образования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7. Публичные слушания по проекту правил землепользования и застройки проводятся комиссией по землепользованию и застройке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, в соответствии со статьей 28 Градостроительного кодекса Российской Федерации и пунктами 2.8 и 2.9 настоящего раздел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8. 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(обнародования) тако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 В случае подготовки правил землепользования и застройки применительно к части территории поселения публичные слушания по проекту правил проводятся с участием правообладателей земельных участков и (или) объектов капитального строительства, находящихся в границах указанной части территории поселения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 не может быть более чем один месяц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10. 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поселения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 Глава муниципального образования в течение десяти дней после представления ему проекта правил землепользования и застройки с протоколами публичных слушаний и заключением о результатах публичных слуша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Иные положения по подготовке и утвер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 землепользования и застрой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 Предложения заинтересованных лиц по подготовке проекта правил землепользования и застройки направляются в Комиссию через председателя комиссии, который обеспечивает рассмотрение предложений граждан или юридических лиц на заседании Комиссии в течение двух недель. О результатах рассмотрения предложений заинтересованные лица информируются в течение 3 дней после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Предложения заинтересованных лиц о внесении изменений в правила землепользования и застройки направляются в Комиссию и рассматриваются в соответствии со статьей 33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Правила землепользования и застройки утверждаются в порядке, предусмотренном статьей 32 Градостроитель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 Внесение изменений в правила землепользования и застройки осуществляется в соответствии со статьями 31-33 Градостроительного кодекса Российской Федерации и разделом 2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>Ю.Н.Пи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ье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 № 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зо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> </w:t>
      </w:r>
      <w:r>
        <w:rPr>
          <w:sz w:val="28"/>
          <w:szCs w:val="28"/>
        </w:rPr>
        <w:t>Границы зон с особыми условиями использования территорий и границы территорий объектов культурного наследия устанавливаются в соответствии с законодательством Российской Федерации. Границы указанных зон могут не совпадать с границами территориаль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раницы территориальных зон устанавливаются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о статьями 34-35 Градостроительного кодекса Российской Федерации. В результате градостроительного зонирования определяются следующие зоны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1. Жилые з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зоны застройки индивидуальными жилыми до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зоны застройки среднеэтажными и многоэтажными жилыми домами;</w:t>
      </w:r>
    </w:p>
    <w:p>
      <w:pPr>
        <w:pStyle w:val="Normal"/>
        <w:jc w:val="both"/>
        <w:rPr/>
      </w:pPr>
      <w:r>
        <w:rPr>
          <w:sz w:val="28"/>
          <w:szCs w:val="28"/>
        </w:rPr>
        <w:t>- зоны перспективной застройки жилыми до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общественно-жилые зоны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2. Общественно-деловые зоны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3. Производственные зоны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4. Зоны инженерной инфраструктуры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5. Зоны транспортной инфраструктуры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6. Зоны сельскохозяйственного использования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7. Зоны рекреационного назначения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8. Зоны особо охраняемых территори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9. Зоны специального назнач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10. Зоны размещения военных объекто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11. Иные виды территориальных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>Ю.Н.Пилипенко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(в течение </w:t>
      </w:r>
      <w:r>
        <w:rPr>
          <w:b/>
          <w:color w:val="FF0000"/>
          <w:sz w:val="32"/>
          <w:szCs w:val="32"/>
        </w:rPr>
        <w:t>10 дней после принятия постановления</w:t>
      </w:r>
      <w:r>
        <w:rPr>
          <w:color w:val="FF0000"/>
          <w:sz w:val="28"/>
          <w:szCs w:val="28"/>
        </w:rPr>
        <w:t xml:space="preserve"> часть7 статьи 31 ГрК РФ, публикуется </w:t>
      </w:r>
      <w:r>
        <w:rPr>
          <w:color w:val="FF0000"/>
          <w:sz w:val="28"/>
          <w:szCs w:val="28"/>
          <w:u w:val="double"/>
        </w:rPr>
        <w:t>сообщение</w:t>
      </w:r>
      <w:r>
        <w:rPr>
          <w:color w:val="FF0000"/>
          <w:sz w:val="28"/>
          <w:szCs w:val="28"/>
        </w:rPr>
        <w:t xml:space="preserve"> содержанием в соответствии с </w:t>
      </w:r>
      <w:r>
        <w:rPr>
          <w:color w:val="FF0000"/>
          <w:sz w:val="28"/>
          <w:szCs w:val="28"/>
          <w:u w:val="double"/>
        </w:rPr>
        <w:t>частью 8 статьи 31 ГрК РФ</w:t>
      </w:r>
      <w:r>
        <w:rPr>
          <w:color w:val="FF0000"/>
          <w:sz w:val="28"/>
          <w:szCs w:val="28"/>
        </w:rPr>
        <w:t>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инимается до заключения муниципального контракт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УДЬЕВ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</w:t>
        <w:tab/>
        <w:tab/>
        <w:tab/>
        <w:tab/>
        <w:tab/>
        <w:tab/>
        <w:tab/>
        <w:tab/>
        <w:tab/>
        <w:tab/>
        <w:t>№___</w:t>
      </w:r>
    </w:p>
    <w:p>
      <w:pPr>
        <w:pStyle w:val="Normal"/>
        <w:jc w:val="center"/>
        <w:rPr>
          <w:sz w:val="24"/>
          <w:szCs w:val="24"/>
        </w:rPr>
      </w:pPr>
      <w:r>
        <w:rPr/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правил землепользования и застройки Рудьевского сельского поселения Отрадн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5 статьи 31 Градостроительного Кодекса Российской Федерации от 29 декабря 2004 года № 190-ФЗ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Приступить к подготовке проекта правил землепользования и застройки Рудьев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 Порядок подготовки проекта правил землепользования и застройки Рудьевского сельского поселения Отрадненского район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 Этапы градостроительного зонирования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Установить сроки подготовки проекта правил землепользования и застройки Рудьевского сельского поселения Отрадненского района1 ноя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за выполнение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удь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</w:t>
        <w:tab/>
        <w:tab/>
        <w:tab/>
        <w:tab/>
        <w:tab/>
        <w:t xml:space="preserve"> Е.П.Нау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2:00Z</dcterms:created>
  <dc:creator>VOSHOD</dc:creator>
  <dc:description/>
  <cp:keywords/>
  <dc:language>en-US</dc:language>
  <cp:lastModifiedBy>user5</cp:lastModifiedBy>
  <cp:lastPrinted>2012-04-24T11:45:00Z</cp:lastPrinted>
  <dcterms:modified xsi:type="dcterms:W3CDTF">2012-04-24T07:47:00Z</dcterms:modified>
  <cp:revision>19</cp:revision>
  <dc:subject/>
  <dc:title> </dc:title>
</cp:coreProperties>
</file>