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FFFFFF"/>
          <w:sz w:val="24"/>
        </w:rPr>
      </w:pPr>
      <w:r>
        <w:rPr>
          <w:rFonts w:eastAsia="Times New Roman"/>
          <w:b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ПОСТАНОВЛЕНИЕ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от ________________                                                                          № ____</w:t>
      </w:r>
      <w:r>
        <w:rPr>
          <w:rFonts w:eastAsia="Times New Roman"/>
          <w:b/>
          <w:szCs w:val="28"/>
          <w:u w:val="single"/>
        </w:rPr>
        <w:t xml:space="preserve">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с. Рудь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к отдельным видам товаров, работ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  (в том числе  предельные цены товаров, работ, услуг)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упаемым администрацией Рудьевского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и подведомственными администраци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дьевского сельского поселения Отрадненского район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енными, бюджетными учреждениями 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и унитарными предприятия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атьи 19 Федерального закона от 5 апреля 2013 года         № 44-ФЗ «О контрактной системе в сфере закупок, товаров работ, услуг для обеспечения государственных и муниципальных нужд» п о с т а н о в л я ю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требования к отдельным видам товаров, работ, услуг (в том числе предельные цены товаров, работ, услуг), закупаемым администрацией Рудьевского сельского поселения Отрадненский район и подведомственными администрации Рудьевского сельского поселения Отрадненский район казенными, бюджетными учреждениями и муниципальными унитарными предприятиями (приложение №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2. Утвердить перечень подведомственных администрации Рудьевского сельского поселения Отрадненский район бюджетных, казенных учреждений и муниципальных унитарных предприятий, на которые распространяется действие перечень (приложение №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3. </w:t>
      </w:r>
      <w:r>
        <w:rPr>
          <w:spacing w:val="-6"/>
          <w:szCs w:val="28"/>
        </w:rPr>
        <w:t xml:space="preserve">Главному бухгалтеру администрации </w:t>
      </w:r>
      <w:r>
        <w:rPr>
          <w:szCs w:val="28"/>
        </w:rPr>
        <w:t xml:space="preserve">Рудьевского сельского поселения </w:t>
      </w:r>
      <w:r>
        <w:rPr>
          <w:spacing w:val="-6"/>
          <w:szCs w:val="28"/>
        </w:rPr>
        <w:t>Отрадненский район (Чечелян) обеспечи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pacing w:val="-6"/>
          <w:szCs w:val="28"/>
        </w:rPr>
        <w:t xml:space="preserve">1) размещение </w:t>
      </w:r>
      <w:r>
        <w:rPr>
          <w:szCs w:val="28"/>
        </w:rPr>
        <w:t xml:space="preserve">настоящего постановления </w:t>
      </w:r>
      <w:r>
        <w:rPr>
          <w:spacing w:val="-6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bookmarkStart w:id="0" w:name="sub_2"/>
      <w:bookmarkStart w:id="1" w:name="Par24"/>
      <w:bookmarkEnd w:id="1"/>
      <w:r>
        <w:rPr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cs="Times New Roman" w:ascii="Times New Roman" w:hAnsi="Times New Roman"/>
          <w:sz w:val="28"/>
          <w:szCs w:val="28"/>
        </w:rPr>
        <w:t>5.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со дня е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бнародования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" w:hanging="0"/>
        <w:rPr/>
      </w:pPr>
      <w:r>
        <w:rPr>
          <w:szCs w:val="28"/>
        </w:rPr>
        <w:t xml:space="preserve">Глава Рудьевского сельского поселения </w:t>
      </w:r>
    </w:p>
    <w:p>
      <w:pPr>
        <w:pStyle w:val="Normal"/>
        <w:ind w:left="-113" w:hanging="0"/>
        <w:rPr>
          <w:szCs w:val="28"/>
        </w:rPr>
      </w:pPr>
      <w:r>
        <w:rPr>
          <w:szCs w:val="28"/>
        </w:rPr>
        <w:t>Отрадненский район                                                                      С.С. Радио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422"/>
        <w:gridCol w:w="905"/>
        <w:gridCol w:w="1097"/>
        <w:gridCol w:w="475"/>
        <w:gridCol w:w="614"/>
        <w:gridCol w:w="735"/>
        <w:gridCol w:w="475"/>
        <w:gridCol w:w="475"/>
        <w:gridCol w:w="475"/>
        <w:gridCol w:w="475"/>
        <w:gridCol w:w="476"/>
        <w:gridCol w:w="645"/>
        <w:gridCol w:w="718"/>
        <w:gridCol w:w="1001"/>
        <w:gridCol w:w="844"/>
        <w:gridCol w:w="675"/>
        <w:gridCol w:w="475"/>
        <w:gridCol w:w="475"/>
        <w:gridCol w:w="475"/>
        <w:gridCol w:w="476"/>
        <w:gridCol w:w="688"/>
        <w:gridCol w:w="696"/>
        <w:gridCol w:w="622"/>
      </w:tblGrid>
      <w:tr>
        <w:trPr>
          <w:trHeight w:val="134" w:hRule="atLeast"/>
        </w:trPr>
        <w:tc>
          <w:tcPr>
            <w:tcW w:w="14712" w:type="dxa"/>
            <w:gridSpan w:val="24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420" w:hRule="atLeast"/>
        </w:trPr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92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РЕБ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к отдельным видам товаров, работ, услуг (в том числе предельные цены товаров, работ, услуг), закупаемым администрацией Рудьевского сельского поселения Отрадненского района и подведомственными администрации Рудьевского сельского поселения Отрадненского района казенными, бюджетными учреждениями и муниципальными унитарными предприятиями</w:t>
            </w:r>
          </w:p>
        </w:tc>
      </w:tr>
      <w:tr>
        <w:trPr>
          <w:trHeight w:val="319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д в соответствии с Общероссийским классификатором продукции по видам экономической деятельности ОК 034-2014 (КПЕС 2008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отдельных видов товаров, работ, услуг</w:t>
            </w:r>
          </w:p>
        </w:tc>
        <w:tc>
          <w:tcPr>
            <w:tcW w:w="76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ребования к качеству, потребительским свойствам и иным характеристикам (в том числе предельные цены), утвержденные постановлением администрации Рудьевского сельского поселения Отрадненского  района от _____ №_____</w:t>
            </w:r>
          </w:p>
        </w:tc>
        <w:tc>
          <w:tcPr>
            <w:tcW w:w="5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ребования к качеству, потребительским свойствам и иным характеристикам (в том числе предельные цены), утвержденные администрацией муниципального образования Отрадненский район</w:t>
            </w:r>
          </w:p>
        </w:tc>
      </w:tr>
      <w:tr>
        <w:trPr>
          <w:trHeight w:val="14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д по ОКЕ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Рудьевского сельского поселения Отрадненский район</w:t>
            </w:r>
          </w:p>
        </w:tc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ведомственные администрации Рудьевского сельского поселения Отрадненского района  казенные учреждения, бюджетные учреждения и муниципальные  унитарные предприятия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Рудьевского сельского поселения Отрадненского  района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ведомственные администрации Рудьевского сельского поселения Отрадненского  района казенные учреждения, бюджетные учреждения и муниципальные  унитарные предприятия</w:t>
            </w:r>
          </w:p>
        </w:tc>
      </w:tr>
      <w:tr>
        <w:trPr>
          <w:trHeight w:val="1056" w:hRule="atLeas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сшие должности муниципальной служб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лавные должности муниципальной служб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ущие должности муниципальной служб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ршие  должности муниципальной служб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ладшие должности муниципальной службы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должност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уководитель казенного и бюджетного учреждения, унитарного предприятия,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ститель руководителя казенного и бюджетного учреждения, унитарного предприя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должност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сшие должности муниципальной служб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лавные должности муниципальной служб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дущие должности муниципальной служб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ршие  должности муниципальной служб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ладшие должности муниципальной службы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должности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уководитель казенного и бюджетного учреждения, унитарного предприятия,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ститель руководителя казенного и бюджетного учреждения, унитарного предприят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должности</w:t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473" w:hRule="atLeast"/>
        </w:trPr>
        <w:tc>
          <w:tcPr>
            <w:tcW w:w="1471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муниципальными органами муниципального образования Отрадненский, 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, утвержденным постановлением муниципального образования Отрадненский от _________ 201__ года № ____ «Об определении требований к закупаемым муниципальными органами муниципального образования Отраднен-ский, подведомственными им казенными учреждениями, бюджетными учреждениями и муниципальными унитарными предприятиями от-дельным видам товаров, работ, услуг (в том числе предельных цен товаров, работ, услуг)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20.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ьютеры портативные массой не более 10 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Пояснение по требуемой продукции: ноутбуки, планшетные компьютеры компьютерная техник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мер и тип экра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юй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е менее 5”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не более 18,4”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е менее 5”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не более 18,4”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е менее 0,15 кг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не более 5,9 кг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е менее 0,15 кг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не более 5,9 к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ип процессор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и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-bit, 64-bit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-bit, 64-bit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частота процессор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ло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ер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е менее 400 кГц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не более 3100 кГц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е менее 400 кГц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не более 3100 кГц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ига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ай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е менее 0.512 Гб 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не более 32 Гб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е менее 0.512 Гб 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не более 32 Гб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ъем накопите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5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а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ай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е менее 4 Гб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не более 4 Тб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е менее 4 Гб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не более 4 Тб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ип жесткого диск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SSHD, HDD, SSD, HDD+SSD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SSHD, HDD, SSD, HDD+SSD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тический привод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VD-RW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VD-RW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личие модулей Wi-Fi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личие обязательн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личие обязательн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luetooth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 необходимост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 необходим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держки 3G, UMTS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 необходимост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 необходим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ип видеоадаптер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троенный или дискретный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троенный или дискретны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емя работ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4 часов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4 час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ерационная систем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установленна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установленна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кет офисного программного обеспече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кет офисного программного обеспеч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20.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оноблок или системный блок 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мер экрана/монитор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19” и не более 32”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ип процессор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-bit, 64-bit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частота процессор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400 кГц и не более 4000 кГц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1 Гб и не более 64 Гб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ъем накопите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250 Гб и не более 4 Тб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ип жесткого диск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SSHD, HDD, SSD, HDD+SSD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тический привод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VD-RW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ип видеоадаптер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троенный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ерационная система,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установленная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10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кет офисного программного обеспечения</w:t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000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20.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. Пояснение по требуемой продукции: принтеры, сканеры</w:t>
            </w:r>
          </w:p>
        </w:tc>
        <w:tc>
          <w:tcPr>
            <w:tcW w:w="4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 печати (струйный/ лазерный - для принтера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руйный или лазерный, термопечать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е менее 300х300 dpi и не более 2400х2400 dpi, 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ветной или черно-белый (в зависимости от потребности)</w:t>
            </w:r>
          </w:p>
        </w:tc>
      </w:tr>
      <w:tr>
        <w:trPr>
          <w:trHeight w:val="199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ый форма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А5 и не более А3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корость сканирования A4, полноцветных оригиналов не менее - 14 стр.мин. скорость сканирования A4, черно-белых оригиналов не менее - 35  стр.мин.</w:t>
            </w:r>
          </w:p>
        </w:tc>
      </w:tr>
      <w:tr>
        <w:trPr>
          <w:trHeight w:val="682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5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тевой интерфейс, устройства чтения карт памяти, двустороннее сканирование</w:t>
            </w:r>
          </w:p>
        </w:tc>
      </w:tr>
      <w:tr>
        <w:trPr>
          <w:trHeight w:val="372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60 000 (для копировальных аппаратов), не более  85 000 (для сканера), не более 40000 (для принтера)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45 000 (для копировальных аппаратов), не более  27 000 (для сканера), не более 22000 (для принтера)</w:t>
            </w:r>
          </w:p>
        </w:tc>
      </w:tr>
      <w:tr>
        <w:trPr>
          <w:trHeight w:val="802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30.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ппаратура коммуникационная передающая с приемными устройствами. Пояснение по требуемой продукции: телефоны мобильны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ип устройства (телефон/ смартфон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лефон или смартфо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3G, GSM, CDMA, 4G LTE, GPRS, EDGE, HSPD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ерационная систем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ля смартфона: iOS, Android и д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емя работ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4 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 управления (сенсорный/ кнопочный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нсорный или кнопочны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SIM-карт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15 0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10.202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 см 3, новы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.с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150</w:t>
            </w:r>
          </w:p>
        </w:tc>
      </w:tr>
      <w:tr>
        <w:trPr>
          <w:trHeight w:val="682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      1 500 0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      1 500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10.20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 см 3, новы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.с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1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      1 500 000,00</w:t>
            </w:r>
          </w:p>
        </w:tc>
        <w:tc>
          <w:tcPr>
            <w:tcW w:w="237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      1 500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10.20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.с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1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      1 500 0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      1 500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10.202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.с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1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      1 500 0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      1 500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                   1 000 000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10.19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.с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 1 500 000,00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 500 000,00</w:t>
            </w:r>
          </w:p>
        </w:tc>
      </w:tr>
      <w:tr>
        <w:trPr>
          <w:trHeight w:val="773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10.194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.с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50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лектация,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</w:t>
            </w:r>
          </w:p>
        </w:tc>
      </w:tr>
      <w:tr>
        <w:trPr>
          <w:trHeight w:val="187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.01.20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бель металлическая для офисов. Пояснение по требуемой продукции: мебель для сидения, преимущественно с металлическим каркасом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териал (металл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ивочные материал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ое значение - кожа натуральная; возможные значения: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7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ое значение - кожа натуральная; возможные значения: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58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233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,00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,00</w:t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0,00</w:t>
            </w:r>
          </w:p>
        </w:tc>
      </w:tr>
      <w:tr>
        <w:trPr>
          <w:trHeight w:val="1642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.01.20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бель деревянная для офисов. Пояснение по требуемой продукции: мебель для сидения, преимущественно с деревянным каркасом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териал (вид древесины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ое значение - массив древесины "ценных" пород (твердолиственных и тропических);возможное значение - древесина хвойных и мягко-лиственных пород (береза, лиственница, сосна, ель)</w:t>
            </w:r>
          </w:p>
        </w:tc>
        <w:tc>
          <w:tcPr>
            <w:tcW w:w="47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зможное значение - древесина хвойных и мягколиственных пород (береза, лиственница, сосна, ель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ое значение - массив древесины "ценных" пород (твердолиственных и тропических);возможное значение - древесина хвойных и мягко-лиственных пород (береза, лиственница, сосна, ель)</w:t>
            </w:r>
          </w:p>
        </w:tc>
        <w:tc>
          <w:tcPr>
            <w:tcW w:w="45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зможное значение - древесина хвойных и мягколиственных пород (береза, лиственница, сосна, ель)</w:t>
            </w:r>
          </w:p>
        </w:tc>
      </w:tr>
      <w:tr>
        <w:trPr>
          <w:trHeight w:val="1255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ивочные материал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7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ое значение - искусственная кожа; возможные значения: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58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ое значение - искусственная кожа; возможные значения: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442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,00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000,00</w:t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21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.32.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.с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втоматическ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втоматическая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.11.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но аренде и лизингу легких (до 3,5 т) автотранспортных средств без водител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. с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втоматическ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втоматическая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втоматическая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ок аренд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тк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3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ип коробки передач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втоматическ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втоматическая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втоматическая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 (минимальная), комфорт (максимальна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ок аренд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тк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олее 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олее 3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олее 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,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0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471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полнительный перечень отдельных видов товаров, работ, услуг, определенный администрацией Рудьевского сельского поселения Отрадненский район</w:t>
            </w:r>
          </w:p>
        </w:tc>
      </w:tr>
      <w:tr>
        <w:trPr>
          <w:trHeight w:val="379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20.2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втомобильный бензи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тановое числ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о моторному методу не менее 85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(или) по исследовательскому методу не менее 95</w:t>
            </w:r>
          </w:p>
        </w:tc>
      </w:tr>
      <w:tr>
        <w:trPr>
          <w:trHeight w:val="166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экологический класс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К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ответствие техническому регламенту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ический регламент Таможенного союза ТР ТС 013/2011 «О требованиях к автомобильному и авиационному бензину, дизельному и судовому топливу, топливу для реактивных двигателей и мазуту», утвержденный Решением Комиссии Таможенного Союза от 18 октября 2011 года № 826</w:t>
            </w:r>
          </w:p>
        </w:tc>
      </w:tr>
      <w:tr>
        <w:trPr>
          <w:trHeight w:val="48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20.2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втомобильный бензи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ктановое числ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 моторному методу не менее 83 и (или)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о исследовательскому методу не менее 92</w:t>
            </w:r>
          </w:p>
        </w:tc>
      </w:tr>
      <w:tr>
        <w:trPr>
          <w:trHeight w:val="312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экологический класс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К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ответствие техническому регламенту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ический регламент Таможенного союза ТР ТС 013/2011 «О требованиях к автомобильному и авиационному бензину, дизельному и судовому топливу, топливу для реактивных двигателей и мазуту», утвержденный Решением Комиссии Таможенного Союза от 18 октября 2011 года № 826</w:t>
            </w:r>
          </w:p>
        </w:tc>
      </w:tr>
      <w:tr>
        <w:trPr>
          <w:trHeight w:val="355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20.2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изельное топлив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цетановое числ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4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экологический класс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менее К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ответствие техническому регламенту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ический регламент Таможенного союза ТР ТС 013/2011 «О требованиях к автомобильному и авиационному бензину, дизельному и судовому топливу, топливу для реактивных двигателей и мазуту», утвержденный Решением Комиссии Таможенного Союза от 18 октября 2011 года № 826</w:t>
            </w:r>
          </w:p>
        </w:tc>
      </w:tr>
      <w:tr>
        <w:trPr>
          <w:trHeight w:val="701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20.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параты лекарственны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рма выпуска, дозировка, и иные показател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еречень жизненно необходимых и важнейших лекарственных препаратов для медицинского применения на соответствующий год, утвержденный Правительством РФ на соответствующий период</w:t>
            </w:r>
          </w:p>
        </w:tc>
      </w:tr>
      <w:tr>
        <w:trPr>
          <w:trHeight w:val="134" w:hRule="atLeast"/>
        </w:trPr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98514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59:00Z</dcterms:created>
  <dc:creator>Пользователь</dc:creator>
  <dc:description/>
  <cp:keywords/>
  <dc:language>en-US</dc:language>
  <cp:lastModifiedBy>Admin</cp:lastModifiedBy>
  <cp:lastPrinted>2017-08-23T08:24:00Z</cp:lastPrinted>
  <dcterms:modified xsi:type="dcterms:W3CDTF">2025-05-05T11:05:00Z</dcterms:modified>
  <cp:revision>6</cp:revision>
  <dc:subject/>
  <dc:title/>
</cp:coreProperties>
</file>