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6" w:firstLine="720"/>
        <w:rPr>
          <w:szCs w:val="28"/>
        </w:rPr>
      </w:pPr>
      <w:r>
        <w:rPr>
          <w:szCs w:val="28"/>
        </w:rPr>
        <w:t>Вносится главой Рудьевского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>Отрадненского райо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ab/>
        <w:tab/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</w:rPr>
        <w:t>_______________________________________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II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___________                                                                               №_____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Утвердить отчет об исполнении бюджета Рудьевского сельского поселения Отрадненского района на 2014 год по доходам в сумме 12292618,04 рублей, по расходам 13857338,03 рублей, с превышением расходов над доходами в сумме 642761,97 рубле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Утвердить исполнение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Исполнение доходов бюджета Рудьевского сельского поселения Отрадненского района за 2014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Cs w:val="28"/>
        </w:rPr>
        <w:t>-Безвозмездные поступления в бюджет поселения за 2014 год (Приложение №2 к решению Совета Рудьевского сельского поселения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>-Исполнение расходов бюджета Рудьевского сельского поселения за 2014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>-Исполнение расходов бюджета Рудьевского сельского поселения за 2014 год по ведомственной структуре классификации расходов (Приложение №4 к решению Совета сельского поселения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>-Источники внутреннего финансирования дефицита бюджета за 2014 год (Приложение №5 к решению Совета сельского поселения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>-Исполнение муниципальных программ за 2014 год (Приложение №6 к решению Совета сельского поселения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>
          <w:szCs w:val="28"/>
        </w:rPr>
      </w:pPr>
      <w:r>
        <w:rPr>
          <w:szCs w:val="28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удьевского 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12:00Z</dcterms:created>
  <dc:creator>user3</dc:creator>
  <dc:description/>
  <cp:keywords/>
  <dc:language>en-US</dc:language>
  <cp:lastModifiedBy>user3</cp:lastModifiedBy>
  <cp:lastPrinted>2014-04-04T09:25:00Z</cp:lastPrinted>
  <dcterms:modified xsi:type="dcterms:W3CDTF">2015-03-25T04:24:00Z</dcterms:modified>
  <cp:revision>90</cp:revision>
  <dc:subject/>
  <dc:title>СОВЕТ РУДЬЕВСКОГО СЕЛЬСКОГО ПОСЕЛЕНИЯ ОТРАДНЕНСКОГО РАЙОНА</dc:title>
</cp:coreProperties>
</file>