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з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4 год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, всего и в том чис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2761,97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2761,97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92618,04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92618,04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92618,04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92618,0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7338,0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7338,0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7338,0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7338,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Н. Гни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3</cp:lastModifiedBy>
  <cp:lastPrinted>2015-03-24T14:36:00Z</cp:lastPrinted>
  <dcterms:modified xsi:type="dcterms:W3CDTF">2015-03-24T11:27:00Z</dcterms:modified>
  <cp:revision>102</cp:revision>
  <dc:subject/>
  <dc:title>                                                                Приложение № 5</dc:title>
</cp:coreProperties>
</file>