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56" w:firstLine="708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  <w:t>Приложение  № 1</w:t>
      </w:r>
    </w:p>
    <w:p>
      <w:pPr>
        <w:pStyle w:val="Normal"/>
        <w:shd w:fill="FFFFFF" w:val="clear"/>
        <w:spacing w:lineRule="auto" w:line="240" w:before="0" w:after="0"/>
        <w:ind w:left="4956" w:hanging="0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 решению Совета Рудьевского</w:t>
      </w:r>
    </w:p>
    <w:p>
      <w:pPr>
        <w:pStyle w:val="Normal"/>
        <w:shd w:fill="FFFFFF" w:val="clear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ельского поселения Отрадненского </w:t>
      </w:r>
    </w:p>
    <w:p>
      <w:pPr>
        <w:pStyle w:val="Normal"/>
        <w:shd w:fill="FFFFFF" w:val="clear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от 09.12.2010 г. </w:t>
      </w:r>
      <w:r>
        <w:rPr>
          <w:rFonts w:cs="Times New Roman" w:ascii="Times New Roman" w:hAnsi="Times New Roman"/>
          <w:color w:val="000000"/>
          <w:sz w:val="28"/>
          <w:szCs w:val="28"/>
        </w:rPr>
        <w:t>№ 39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ая целевая программа "Ремонт и реконструк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ъектов улично-дорожной сети Рудье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еления Отрадненского района» на 2011- 2013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спорт муниципальной целевой программы "Ремонт и реконструкция объектов улично-дорожной сети Рудьевского сельского поселения Отрадненского района" на 2011-2013 годы.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96"/>
        <w:gridCol w:w="6060"/>
      </w:tblGrid>
      <w:tr>
        <w:trPr>
          <w:trHeight w:val="1485" w:hRule="atLeast"/>
        </w:trPr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ая целевая программа "Ремонт и реконструкция объектов улично-дорожной сети Рудьевского сельского поселения Отрадненского района" на 2011- 2013 го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лее — Программа)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ания для разработки Программ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ая целевая программа «Реконструкция, капитальный ремонт и ремонт улично-дорожной сети муниципальных образований Краснодарского края» на 2011 - 2013 годы</w:t>
            </w:r>
          </w:p>
        </w:tc>
      </w:tr>
      <w:tr>
        <w:trPr>
          <w:trHeight w:val="1576" w:hRule="atLeast"/>
        </w:trPr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ый заказчик Программ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Рудьевского сельского поселения Отрадненского района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работчик Программ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Рудьевского сельского поселения Отрадненского района</w:t>
            </w:r>
          </w:p>
        </w:tc>
      </w:tr>
      <w:tr>
        <w:trPr>
          <w:trHeight w:val="35" w:hRule="atLeast"/>
        </w:trPr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ординатор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Рудьевского сельского поселения Отрадненского района</w:t>
            </w:r>
          </w:p>
        </w:tc>
      </w:tr>
      <w:tr>
        <w:trPr>
          <w:trHeight w:val="1166" w:hRule="atLeast"/>
        </w:trPr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нители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Рудьевского сельского поселения Отрадненского района</w:t>
            </w:r>
          </w:p>
        </w:tc>
      </w:tr>
      <w:tr>
        <w:trPr>
          <w:trHeight w:val="1478" w:hRule="atLeast"/>
        </w:trPr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ь Программ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уровня жизни населения за счет формирования улично – дорожной сети, соответствующей потребностям населения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учшение качества покрытия дорог, их ремонт и доведение транспортно-эксплуатационных показателей до нормативных треб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реконструкции и ремонта объектов улично-дорожной сет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удьевского сельского поселения Отрадненского района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1 – 2013 годы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рограммы составляет 81,0 тыс. рублей из бюджета Рудьевского сельского поселения Отрадненского района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роль за выполнением Программ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Рудьевского сельского поселения Отраднен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Рудьевского сельского поселения Отраднен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Е.П.Науменко</w:t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4440" w:hanging="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44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й целевой программ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"Ремонт и реконструкция объектов улично-дорожной сети Рудьевского сельского поселения Отрадненского района" на 2011 - 2013 годы</w:t>
      </w:r>
    </w:p>
    <w:p>
      <w:pPr>
        <w:pStyle w:val="Normal"/>
        <w:shd w:fill="FFFFFF" w:val="clear"/>
        <w:ind w:left="44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Мероприятия, объем и источники финансирования реализации м</w:t>
      </w:r>
      <w:r>
        <w:rPr>
          <w:rFonts w:cs="Times New Roman" w:ascii="Times New Roman" w:hAnsi="Times New Roman"/>
          <w:b/>
          <w:sz w:val="28"/>
          <w:szCs w:val="28"/>
        </w:rPr>
        <w:t xml:space="preserve">униципальной целевой програм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"Ремонт и реконструк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ъектов улично - дорожной сети Рудьевского сельского поселения Отрадненского района" на 2011 – 2013 го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717"/>
        <w:gridCol w:w="1572"/>
        <w:gridCol w:w="2388"/>
        <w:gridCol w:w="2211"/>
      </w:tblGrid>
      <w:tr>
        <w:trPr>
          <w:trHeight w:val="2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(год)</w:t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 рублей)</w:t>
            </w:r>
          </w:p>
        </w:tc>
      </w:tr>
      <w:tr>
        <w:trPr>
          <w:trHeight w:val="2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монт и реконструкция объектов улично –дорожной сети Рудьевского сельского поселения Отрадненского рай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</w:tr>
    </w:tbl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Е.П.Науменко</w:t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-1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РУДЬЕВСКОГО СЕЛЬСКОГО ПОСЕЛЕНИЯ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РАДНЕНСКОГО РАЙОНА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ЯТНАДЦАТАЯ СЕССИЯ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 2 СОЗЫ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>Р Е Ш Е Н И Е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0 г.                                                                                                      № 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уд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целевой програм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"Ремонт и реконструкция объектов улично-дорожной сети Рудьевского 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ельского поселения Отрадненского района" 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11-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Краевой целев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еконструкция, капитальный ремонт и ремонт улично-дорожной сети муниципальных образований Краснодарского края» на 2011 - 2013 годы</w:t>
      </w:r>
      <w:r>
        <w:rPr>
          <w:rFonts w:cs="Times New Roman" w:ascii="Times New Roman" w:hAnsi="Times New Roman"/>
          <w:sz w:val="28"/>
          <w:szCs w:val="28"/>
        </w:rPr>
        <w:t>, Совет Рудьевского сельского поселения Отрадненского района р е ш и 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целевую программ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"Ремонт и реконструкция объектов улично-дорожной сети Рудьевского сельского поселения Отрадненского района" на 2011 - 2013годы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ому бухгалтеру администрации Рудьевского сельского поселения Отрадненского района Л.Н.Ананьевой внести в структуру расходов бюджета Рудьевского сельского поселения Отрадненского района на 2011-2013 годы, в пределах источников реализации данной программы, в соответствии с действующим законодательство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 настоящего решения возложить на комиссию Совета Рудьевского сельского поселения Отрадненского района по бюджету, инвестициям и контролю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Е.П.Наум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90" w:leader="none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22:00Z</dcterms:created>
  <dc:creator>Buhg</dc:creator>
  <dc:description/>
  <cp:keywords/>
  <dc:language>en-US</dc:language>
  <cp:lastModifiedBy>user3</cp:lastModifiedBy>
  <cp:lastPrinted>2011-03-21T14:13:00Z</cp:lastPrinted>
  <dcterms:modified xsi:type="dcterms:W3CDTF">2011-09-29T04:52:00Z</dcterms:modified>
  <cp:revision>54</cp:revision>
  <dc:subject/>
  <dc:title>ПРИЛОЖЕНИЕ</dc:title>
</cp:coreProperties>
</file>