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РУДЬЕВСКОГО СЕЛЬСОГО ПОСЕЛЕНИЯ ОТРАДНЕ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ВАДЦАТАЯ СЕСС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2 созыв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от 01.04.2011</w:t>
        <w:tab/>
      </w: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b/>
        </w:rPr>
        <w:tab/>
        <w:t>№   60</w:t>
      </w:r>
    </w:p>
    <w:p>
      <w:pPr>
        <w:pStyle w:val="Normal"/>
        <w:jc w:val="center"/>
        <w:rPr/>
      </w:pPr>
      <w:r>
        <w:rPr/>
        <w:t>с. Руд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«Муниципальной целевой  программы </w:t>
      </w:r>
    </w:p>
    <w:p>
      <w:pPr>
        <w:pStyle w:val="Normal"/>
        <w:jc w:val="center"/>
        <w:rPr/>
      </w:pPr>
      <w:r>
        <w:rPr>
          <w:b/>
        </w:rPr>
        <w:t>«Развитие водоснабжения населенных пун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дь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радненского района» на 2011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cs="Calibri"/>
        </w:rPr>
      </w:pPr>
      <w:r>
        <w:rPr>
          <w:b/>
        </w:rPr>
        <w:tab/>
      </w:r>
      <w:r>
        <w:rPr/>
        <w:t xml:space="preserve">В целях развития систем водоснабжения населенных пунктов Рудьевского сельского поселения, </w:t>
      </w:r>
      <w:r>
        <w:rPr>
          <w:rFonts w:cs="Calibri"/>
        </w:rPr>
        <w:t xml:space="preserve">Совет Рудьевского сельского поселения 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РЕШИЛ: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 xml:space="preserve">1. Утвердить муниципальную целевую </w:t>
      </w:r>
      <w:hyperlink r:id="rId2">
        <w:r>
          <w:rPr>
            <w:rStyle w:val="InternetLink"/>
            <w:rFonts w:cs="Calibri"/>
            <w:color w:val="262626"/>
          </w:rPr>
          <w:t>программу</w:t>
        </w:r>
      </w:hyperlink>
      <w:r>
        <w:rPr>
          <w:rFonts w:cs="Calibri"/>
        </w:rPr>
        <w:t xml:space="preserve"> "Развитие водоснабжения населенных пунктов Рудьевского сельского поселения Отрадненского района" на 2011 год (прилагается)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firstLine="540"/>
        <w:rPr/>
      </w:pPr>
      <w:r>
        <w:rPr/>
        <w:t xml:space="preserve"> </w:t>
      </w:r>
      <w:r>
        <w:rPr/>
        <w:t>2. Рекомендовать финансисту администрации Рудьевского сельского поселения Отрадненского района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) предусмотреть в бюджете Рудьевского сельского поселения Отрадненского района средства на финансирование мероприятий указанной программы;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2) осуществить финансирование расходов на реализацию указанной программы в пределах средств, утвержденных в бюджете Рудьевского сельского поселения Отрадненского района на 2011 год на эти цели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3. Контроль за выполнением настоящего решения возложить на постоянную комиссию по вопросам экономики, бюджета, инвестиций и контроля Совета Рудьевского сельского поселения Отрадненского район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 xml:space="preserve">Главы Рудьевского сельского </w:t>
      </w:r>
    </w:p>
    <w:p>
      <w:pPr>
        <w:pStyle w:val="Normal"/>
        <w:rPr/>
      </w:pPr>
      <w:r>
        <w:rPr/>
        <w:t>поселения Отрадненского района                                                 Е.П. Наум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 решению Совета Рудьевского</w:t>
      </w:r>
    </w:p>
    <w:p>
      <w:pPr>
        <w:pStyle w:val="Normal"/>
        <w:jc w:val="right"/>
        <w:rPr/>
      </w:pPr>
      <w:r>
        <w:rPr/>
        <w:t>сельского поселения Отраднен-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  <w:r>
        <w:rPr/>
        <w:t>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от 01.04.2011г.   № 6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Муниципальная целевая  программа </w:t>
      </w:r>
    </w:p>
    <w:p>
      <w:pPr>
        <w:pStyle w:val="Normal"/>
        <w:jc w:val="center"/>
        <w:rPr/>
      </w:pPr>
      <w:r>
        <w:rPr>
          <w:b/>
        </w:rPr>
        <w:t>«Развитие водоснабжения населенных пункт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дь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радненского района» на 2011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именование программы:  Муниципальная целевая  программа </w:t>
      </w:r>
    </w:p>
    <w:p>
      <w:pPr>
        <w:pStyle w:val="Normal"/>
        <w:ind w:left="1416" w:firstLine="984"/>
        <w:jc w:val="center"/>
        <w:rPr/>
      </w:pPr>
      <w:r>
        <w:rPr/>
        <w:t>« Развитие водоснабжения населенных пунктов</w:t>
      </w:r>
    </w:p>
    <w:p>
      <w:pPr>
        <w:pStyle w:val="Normal"/>
        <w:ind w:left="708" w:firstLine="708"/>
        <w:jc w:val="center"/>
        <w:rPr/>
      </w:pPr>
      <w:r>
        <w:rPr/>
        <w:t xml:space="preserve"> </w:t>
      </w:r>
      <w:r>
        <w:rPr/>
        <w:t>Рудьевского сельского поселения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ab/>
        <w:tab/>
        <w:t xml:space="preserve">       Отрадненского района» на 2011 год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(далее - Программ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ой  разработчик    Администрация Рудьев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Отраднен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программы:          Администрация Рудьев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Отраднен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мероприятий:Администрация Рудьев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раднен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задачи Программы :Бесперебойное, гарантированное удовлетворени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потребности населения в питьевой воде, безопасно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водоотведении, сохранении водных объектов и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окружающей сред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 Программы:   2011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:   общий объем финансирования Программы составляет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165,0 тыс.руб., в т.ч. из средств краевого бюдже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50,0 тыс.руб. и из средств местного бюджет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15,0 тыс.руб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удьевского сельского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Е.П.Науменко</w:t>
      </w:r>
    </w:p>
    <w:p>
      <w:pPr>
        <w:pStyle w:val="ConsPlusNonformat"/>
        <w:widowControl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 решению Совета Рудьевского</w:t>
      </w:r>
    </w:p>
    <w:p>
      <w:pPr>
        <w:pStyle w:val="Normal"/>
        <w:jc w:val="right"/>
        <w:rPr/>
      </w:pPr>
      <w:r>
        <w:rPr/>
        <w:t>сельского поселения Отраднен-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  <w:r>
        <w:rPr/>
        <w:t>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от 01.04.2011г.   № 6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Муниципальная целевая 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водоснабжения населенных пункт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дь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радненского района» на 2011 год.</w:t>
      </w:r>
    </w:p>
    <w:p>
      <w:pPr>
        <w:pStyle w:val="ConsPlusNonformat"/>
        <w:widowControl/>
        <w:ind w:left="21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Характеристика проблемы и цель Программы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ожившаяся в населенных пунктах Рудьевского сельского поселения  ситуация в сфере развития инженерной инфраструктуры и предоставление коммунальных услуг населению по водоснабжению, препятствует формированию социально-экономических условий развития сельского поселен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ой из проблем развития поселения является неудовлетворительное состояние населения питьевой водой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Программы предусматривает переход к формированию обеспечивающих наиболее высокий жизненный стандарт, соответствующий новым требованиям к качеству предоставления услуг населению.</w:t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</w:rPr>
      </w:pPr>
      <w:r>
        <w:rPr>
          <w:b/>
        </w:rPr>
        <w:t>Раздел 2. Перечень мероприятий Программы, объемы и источники их финансир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665"/>
        <w:gridCol w:w="1768"/>
        <w:gridCol w:w="2211"/>
        <w:gridCol w:w="2211"/>
      </w:tblGrid>
      <w:tr>
        <w:trPr>
          <w:trHeight w:val="126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(тыс.туб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44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  <w:t>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еребойное, гарантированное удовлетвор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и населения в питьевой воде, безопасном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отведени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  <w:t>2011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Бюджет Рудьевского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сельского поселения Отрадненского района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Глава Рудьевского сельского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поселения Отрадненкого района                                                   Е.П. Науменко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3637;fld=134;dst=10001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7:48:00Z</dcterms:created>
  <dc:creator>user</dc:creator>
  <dc:description/>
  <cp:keywords/>
  <dc:language>en-US</dc:language>
  <cp:lastModifiedBy>user3</cp:lastModifiedBy>
  <cp:lastPrinted>2011-08-08T09:31:00Z</cp:lastPrinted>
  <dcterms:modified xsi:type="dcterms:W3CDTF">2011-10-13T11:21:00Z</dcterms:modified>
  <cp:revision>17</cp:revision>
  <dc:subject/>
  <dc:title>СОВЕТ РУДЬЕВСКОГО СЕЛЬСОГО ПОСЕЛЕНИЯ ОТРАДНЕНСКОГО РАЙОНА</dc:title>
</cp:coreProperties>
</file>