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495300" cy="60007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РУДЬЕ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СЕЛЕНИЯ ОТРАДНЕ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  <w:lang w:eastAsia="ru-RU"/>
        </w:rPr>
      </w:pPr>
      <w:r>
        <w:rPr>
          <w:rFonts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</w:t>
      </w:r>
      <w:r>
        <w:rPr>
          <w:rFonts w:cs="Times New Roman" w:ascii="Times New Roman" w:hAnsi="Times New Roman"/>
          <w:b/>
          <w:bCs/>
          <w:sz w:val="26"/>
          <w:szCs w:val="28"/>
          <w:lang w:eastAsia="ru-RU"/>
        </w:rPr>
        <w:t xml:space="preserve"> _______________</w:t>
        <w:tab/>
        <w:tab/>
        <w:tab/>
        <w:tab/>
        <w:tab/>
        <w:tab/>
        <w:tab/>
        <w:tab/>
        <w:tab/>
        <w:t xml:space="preserve">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с.Руд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 выдаче разрешения на вступление в брак лицам, достигшим возраста 16-ти лет, но не достигшим совершеннолетия на территории Рудьев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ельского поселения Отрадненского район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Федеральным законом Российской Федерации от 27 июля 2010 года № 210-ФЗ «Об организации предоставления государственных и муниципальных услуг»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тановлением администрации муниципального образования Отрадненский район от 8 февраля 2012 года № 124 «Об утверждении Порядка разработки, и утверждения административных регламентов предоставления муниципальных услуг»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с т а н о в л я ю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1)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 выдаче разрешения на вступление в брак лицам, достигшим возраста 16-ти лет, но не достигшим совершеннолетия на территории Рудьевского сельского поселения Отрадненского район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а Рудьевского сель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еления Отрадненского района </w:t>
        <w:tab/>
        <w:tab/>
        <w:tab/>
        <w:tab/>
        <w:tab/>
        <w:t>Е.П.Наум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внесен и составл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общего отдела </w:t>
        <w:tab/>
        <w:tab/>
        <w:tab/>
        <w:tab/>
        <w:tab/>
        <w:tab/>
        <w:t>Ю.Н.Пилип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/>
        <w:ind w:left="4956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 Р И Л О Ж Е Н И Е</w:t>
      </w:r>
    </w:p>
    <w:p>
      <w:pPr>
        <w:pStyle w:val="Normal"/>
        <w:spacing w:lineRule="auto" w:line="240" w:before="0" w:after="0"/>
        <w:ind w:left="364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 УТВЕРЖДЕН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дьевского сельского поселения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радненского района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__________</w:t>
        <w:tab/>
        <w:tab/>
        <w:t>№ 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тивный регламент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предоставлению муниципальной услуг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 выдаче разрешения на вступление в брак лицам, достигшим возраста 16-ти лет, но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 достигшим совершеннолет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Настоящий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 выдаче разрешения на вступление в брак лицам, достигшим возраста 16-ти лет, но не достигшим совершеннолет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ан в целях повышения качества предоставления и доступности муниципальной услуги, создания комфортных условий для получателей муниципальной услуги и определяет сроки и последовательность действий (административные процедуры) при предоставлении муниципальной услуги. Административный регламент разработан в соответствии с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Федеральным законом Российской Федерации от 27 июля 2010 года № 210-ФЗ «Об организации предоставления государственных и муниципальных услуг»,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администрации муниципального образования Отрадненский район от 8 февраля 2012 года № 124 «Об утверждении Порядка разработки, и утверждения административных регламентов предоставления муниципальных услуг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2.1. Наименование муниципальной услуги -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 выдаче разрешения на вступление в брак лицам, достигшим возраста 16-ти лет, но не достигшим совершеннолет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2. Наименование органа, предоставляющего муниципальную услугу – администрация Рудьевского сельского поселения Отрадне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и реализации муниципальной услуги осуществляется взаимодействие 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Отделом ЗАГС Отрадненского района Управления ЗАГС Краснодарского кр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МБУЗ «Отрадненская ЦРБ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2.3. Результат предоставления услуг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 принятие решения о выдаче разрешения на вступление в брак лицам, достигшим возраста 16-ти лет, но не достигшим совершеннолет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 принятие решения об отказе в выдаче разрешения на вступление в брак лицам, достигшим возраста 16-ти лет, но не достигшим совершеннолет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 постановления администрации Рудьевского сельского поселения Отрадненского района о выдаче разрешения на вступление в брак лицам, достигшим возраста 16-ти лет, но не достигшим совершенноле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2.4. Сроки предоставления услуги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и предоставления муниципальной услуги исчисляются в календарных дн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возврата документов при отзыве заявления не должен превышать 5 календарных дней с момента получения заявления от заявителя в письменной форме заявления об отзыве заявления и возврате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олжительность и максимальный срок выполнения муниципальной услуги составляет 15 календарных дней со дня подачи зая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 Правовые основания для предоставления муниципальной услуг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) Семейным кодексом РФ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) Гражданским кодексом РФ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) Законом Краснодарского края от 29 декабря 2007 года № 1372-КЗ «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4) положением об отделе по вопросам семьи и детства администрации муниципального образования Отрадненский район, утвержденным постановлением администрации муниципального образования Отрадненский район 12 мая 2010 года № 658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 настоящим Административным регламент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6. Получателями муниципальной услуги являютс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граждане Российской Федерации, проживающие на территории муниципального образования Отрадненский район, а также несовершеннолетние граждане, проживающие на территории Российской Федерации, в муниципальном образов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7. Порядок информирования о правилах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7.1. Адрес администрации Рудьевского сельского поселения Отрадненского райо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52252, с.Рудь, ул.Ленина 5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 8 (86144) 9534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rud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варительные консультации специалиста можно получить по телефону 8 (86144)95341 еженедельно с понедельника по пятницу с 8-00 до 12-00 часов с 13.30-16-30 час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ем граждан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торник, четверг с 8-00 до 12.0, с 13.30 до 16-30 час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я по вопросам предоставления услуг размещается на информационных стендах администрации, а также на официальном сайте администрации сельского поселения Отрадненского район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rud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7.3. Информирование о предоставлении муниципальной услуги осуществляется в устной и письменной форме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Информирование о порядке предоставления муниципальной услуги осуществляется посредством: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консультации при непосредственном обращении граждан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использования средств телефонной связи, электронного информирования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публикации в средствах массовой информации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издания информационных материал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На информационных стендах администрации размещается следующая информация о порядке предоставления муниципальной услуг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извлечение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перечень документов, необходимых для предоставления муниципальной услуги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образцы документов, необходимых для предоставления муниципальной услуги, и требования к ним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настоящий Административный регламен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почтовые реквизиты и номера контактных телефонов администрации; номер «телефона доверия» администрации, график личного приема граждан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разъяснения порядка подачи обращений, связанных с предоставлением муниципальной услуги, а также порядка обжалования решений и действий (бездействий) должностных лиц, предоставляющих муниципальной услуг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7.4. Основными требованиями к порядку информирования граждан о предоставлении муниципальной услуги являютс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остоверность предоставляемой информ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чёткость в изложении информ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полнота информирования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7.5. Если информация о порядке предоставления муниципальной услуги, полученная в администрации, не удовлетворяет гражданина, он вправе обратиться в письменной форме к должностному лицу вышестоящей организации – администрация муниципального образования Отрадненский район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Граждане представляют свои обращения с вопросами о порядке предоставления муниципальной услуги для рассмотрения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лично в администрацию сельского поселения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очтовым отправлением в адрес администрации сельского поселения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 ходе личного приема граждан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7.6. При информировании о порядке предоставления муниципальной услуги, ответах на телефонные звонки и устные обращения специалист администрации подробно и в вежливой (корректной) форме информирует гражданина по интересующим его вопросам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твете на телефонные звонки специалист администрации должен назвать наименование администрации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 время разговора необходимо произносить слова четко, без больших пауз, лишних оборотов и эмоций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сьменное обращение гражданина подлежит регистрации и учету, включая и те, которые по форме не соответствуют требованиям, установленным законодательством для письменных обращений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 Исчерпывающий перечень документов, необходимых в соответствии с законодательными и нормативными правовыми актами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ы, необходимые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копия свидетельства о рождении несовершеннолетней (го), вступающей(го) в бра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справка из женской консультации (КЭК), подтверждающая беременность несовершеннолетн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видетельство о рождении ребенка у несовершеннолетней матер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справка, подтверждающая предстоящий призыв на военную службу жених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заявление несовершеннолетней (го) о снижении брачного возраста (приложение № 1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заявление лица, вступающего в брак с несовершеннолетней (им), о снижении брачного возраста (приложение № 2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заявление родителей несовершеннолетней (го) о снижении брачного возраста их ребенку (приложение № 4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 копии документов, удостоверяющих личности родителей несовершеннолетней (го), вступающей (го) в бра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копии документов, удостоверяющих личность несовершеннолетней (го) вступающего в бра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 копии документов, удостоверяющих личность лица, вступающего в брак с несовершеннолетней (им).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в представленных документах и поступивших копиях записей актов гражданского состояния, имеются несоответствия сведений, заявителю во время приема сообщается о том, что такие несоответствия должны быть устранены в порядке, установленном Зако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9. Перечень оснований для отказа в приеме документов, приостановления предоставления муниципальной услуги, отказа в предоставлении муниципальной услуги.</w:t>
      </w:r>
    </w:p>
    <w:p>
      <w:pPr>
        <w:pStyle w:val="Normal"/>
        <w:spacing w:lineRule="auto" w:line="240" w:before="0" w:after="0"/>
        <w:ind w:firstLine="45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осьба, изложенная в заявлении, противоречит Закону;</w:t>
      </w:r>
    </w:p>
    <w:p>
      <w:pPr>
        <w:pStyle w:val="Normal"/>
        <w:spacing w:lineRule="auto" w:line="240" w:before="0" w:after="0"/>
        <w:ind w:firstLine="45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едставленные, в соответствии с Законом, документы не соответствуют требованиям, предъявляемым к ним Законом и иными нормативными правовыми актами.</w:t>
      </w:r>
    </w:p>
    <w:p>
      <w:pPr>
        <w:pStyle w:val="Normal"/>
        <w:spacing w:lineRule="auto" w:line="240" w:before="0" w:after="0"/>
        <w:ind w:firstLine="45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с заявлением обратилось неуполномоченное лицо;</w:t>
      </w:r>
    </w:p>
    <w:p>
      <w:pPr>
        <w:pStyle w:val="Normal"/>
        <w:spacing w:lineRule="auto" w:line="240" w:before="0" w:after="0"/>
        <w:ind w:firstLine="45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заявление не содержит подписи и указания фамилии, имени, отчества заявителя и его почтового адреса для ответа;</w:t>
      </w:r>
    </w:p>
    <w:p>
      <w:pPr>
        <w:pStyle w:val="Normal"/>
        <w:spacing w:lineRule="auto" w:line="240" w:before="0" w:after="0"/>
        <w:ind w:firstLine="45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заявление не поддается прочтению, содержит нецензурные или оскорбительные выражения.</w:t>
      </w:r>
    </w:p>
    <w:p>
      <w:pPr>
        <w:pStyle w:val="Normal"/>
        <w:spacing w:lineRule="auto" w:line="240" w:before="0" w:after="0"/>
        <w:ind w:firstLine="45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тсутствие одного документов, указанных в пункте 2.8. административного регламента, кроме тех документов, которые могут быть изготовлены органами и организациями, участвующими в процессе оказания муниципальных услу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есоответствие хотя бы одного из документов, указанных в пункте 2.8 административного регламента,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- обращение за получением Муниципальной услуги ненадлежащего лица;</w:t>
      </w:r>
    </w:p>
    <w:p>
      <w:pPr>
        <w:pStyle w:val="Normal"/>
        <w:spacing w:lineRule="auto" w:line="240" w:before="0" w:after="0"/>
        <w:ind w:firstLine="45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- представителем не представлена оформленная в установленном порядке доверенность на осуществление действий;</w:t>
      </w:r>
    </w:p>
    <w:p>
      <w:pPr>
        <w:pStyle w:val="Normal"/>
        <w:spacing w:lineRule="auto" w:line="240" w:before="0" w:after="0"/>
        <w:ind w:firstLine="45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ителю может быть отказано в предоставлении муниципальной услуги, если будет достоверно установлено наличие обстоятельств, препятствующих снижению брачного возрас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0. Муниципальная услуга оказывается бесплатн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 обращений Заявителя должностными лицами ведется без предварительной записи в порядке живой очереди, но не более 30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2. Требования к оборудованию мест оказа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lang w:eastAsia="ru-RU"/>
        </w:rPr>
        <w:t>услуги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омещения, выделенные для предоставления муниципальной услуги, должны соответствовать санитарно-эпидемиологическим правилам и нормативам СанПиН 2.2.2/2.4.1340-03 «Гигиенические требования к персональным электронно-вычислительным машинам и организации работы» (утверждено главным государственным санитарным врачом Российской Федерации 30 мая 2003 года)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Рабочее место специалиста, занимающегося предоставлением муниципальной услуги, оборудуется средствами вычислительной техники (как правило, один компьютер с установленными справочно-информационными системами) и оргтехникой, позволяющими организовать предоставление муниципальной услуги в полном объеме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Помещение для проведения личного приема граждан оборудуется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стемой кондиционирования воздуха; 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тивопожарной системой; 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птечкой для оказания доврачебной помощи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На входной двери помещения, выделенного для предоставления муниципальной услуги, крепятся таблички, содержащие сведения о фамилии, имени, отчестве и должности соответствующего должностного лиц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омещение для ожидания личного приема должно соответствовать комфортным условиям для граждан, оно оборудуется стульями, столами (стойками), обеспечивается канцелярскими принадлежностями для написания письменных заявлений, информационными стенд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организации приема и выдачи документов в администрации оборудуется системами кондиционирования (охлаждения и нагревания) и вентилирования воздуха, средствами пожаротушения и оповещения о возникновении чрезвычайной ситуации. На видном месте размещаются схемы размещения средств пожаротушения и путей эвакуации людей. Предусматривается оборудование доступного места общественного пользования (туалет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жидания заявителями приема, заполнения необходимых для получения муниципальной услуги документов в помещении отводятся места, оборудованные стульями, столами (стойками) для возможности оформления документов, обеспечиваются ручками, бланками документов. Количество мест ожидания определяется исходя из фактической нагрузки и возможности их размещения в поме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1. Требования к форме и характеру взаимодействия должностных лиц с заявител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 ответе на телефонные звонки должностное лицо администрации представляется, назвав свою фамилию имя, отчество, должность, предлагает представиться собеседнику, выслушивает, и уточняют суть вопроса. Во время разговора следует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 личном обращении заявителей должностное лицо должно представиться, указ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если должностное лицо, принявшее звонок, не имеет возможности ответить на поставленный вопрос, то оно должно сообщить гражданину телефонный номер, по которому можно получить необходимую информ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конце консультирования (по телефону или лично) должностное лицо, осуществляющее консультирование, должно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должностного лица отдела, исполнившего ответ на обращение. Ответ на письменное обращение подписывается главой сельского поселения. Ответ на письменные обращения и обращения по электронной почте дается в срок, не превышающий 15 дней со дня регистрации обращ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Административные процедур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1. Последовательность административных действий при предоставлении муниципальной услуги включает в себя следующие административные процедуры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- прием и регистрация документов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рассмотрение предоставленных документ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подготовка постановления о снижении брачного возраста (приложение № 5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выдача разрешения либо уведомления об отказе в предоставлении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3.2. Прием и регистрация документов заявител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 Основанием для начала процедуры приема и регистрации документов заявителя является обращение гражданина с заявлением о снижении брачного возраста в администрацию с комплектом документов, необходимых для подготовки постановления о снижении брачного возрас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2. Сотрудник администрации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3. Сотрудник администрации проверяет полномочия заявителя, в том числе полномочия представителя правообладателя действовать от его име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4. Сотрудник администрации проверяет наличие всех необходимых документов исходя из соответствующего перечня документов, представляемых н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5. Сотрудник администрации проверяет соответствие представленных документов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6. При установлении фактов отсутствия необходимых документов, несоответствия представленных документов требованиям, указанным в разделе 2.8. настоящего Административного регламента, сотрудник администрации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и согласии Заявителя устранить препятствия сотрудник администрации возвращает представленные документ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и несогласии Заявителя устранить препятствия сотрудник администрации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7. При отсутствии у заявителя заполненного заявления или неправильном его заполнении сотрудник администрации помогает заявителю собственноручно заполнить зая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8. Сотрудник администрации формирует результат административной процедуры по приему документов и передает заявление в порядке делопроизводства для рассмотрения главе сельского поселения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2.9. Общий максимальный срок приема документов не может превышать 30 минут при приеме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 Рассмотрение зая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1. Основанием для начала процедуры рассмотрения заявления является получение главой сельского поселения принятых документов для рассмотрения заявления. 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.3.2. Глава сельского поселения поручает сотруднику администрации, подготовку проекта постановления администрации Рудьевского сельского поселения Отрадненского района разрешения в предоставлении муниципальной услуг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3.3. Сотрудник администрации готовит проект разрешения о предоставлении муниципальной услуги и передает его в порядке делопроизводства главе сельского поселения на рассмотрение и согласование. 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3.4. Глава сельского поселения подписывает разрешение и передает его в порядке делопроизводства специалисту администрации. </w:t>
      </w:r>
    </w:p>
    <w:p>
      <w:pPr>
        <w:pStyle w:val="Normal"/>
        <w:spacing w:lineRule="auto" w:line="240" w:before="0" w:after="0"/>
        <w:ind w:left="283"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7. После подписания главой Рудьевского сельского поселения Отрадненского района постановление регистрируетс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8. Максимальный срок выполнения административных действий, указанных в пункте 3.3 составляет 14 рабочи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4. 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 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осуществляет начальник общего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2. Сотрудник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сет персональную ответственность за соблюдение сроков и последовательности совершения административных действий. Персональная ответственность сотрудника закрепляется в его должностной инструкции. В случае выявленных нарушений сотрудник несет дисциплинарную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 Текущий контроль осуществляется путем проведения начальником общего отдела проверок соблюдения и исполнения сотрудникам положений административного регламента, иных нормативно-правовых актов Российской Федерации и Краснода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4. Периодичность осуществления текущего контроля устанавливается начальником общего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5. Контроль за полнотой и качеством предоставления муниципальной услуги включает в себя проведение проверок, выявление и устранение нарушений прав потребителей, результатов предоставления муниципальной услуги, рассмотрение, принятие решений и подготовку ответов на предложения потребителей результатов предоставления муниципальной услуги, содержащих жалобы на решения, действия (бездействие) сотрудника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6. Проведение проверок может носить плановый и внеплановый характер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7. По результатам проведенных проверок в случае выявления нарушения прав заявителей осуществляется привлечение виновных лиц к ответственности в соответствии с законодательством Российской Федерации и Краснода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Досудебный (внесудебный) порядок обжалования решений и действ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бездействия) органа, предоставляющего муниципальную услуг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а, а также должностных лиц, муниципальных служащи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 Потребители результатов предоставления муниципальной услуги имеют право на обжалование действий или бездействия сотрудника администрации, участвующего в предоставлении муниципальной услуги, в вышестоящие органы в досудебном и судебном порядке. Обжалование решений, принятых в ходе предоставления муниципальной услуги возможно только в судебном порядк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 Потребители результатов предоставления муниципальной услуги имеют право обратиться с жалобой лично или направить письменное обращение, жалобу (претензию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 Должностные лица, ответственные или уполномоченные сотрудники администрации, участвующие в предоставлении муниципальной услуги, проводят личный прием потребителей результатов предоставления муниципальной услуги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 При обращении потребителей результатов предоставления муниципальной услуги в письменной форме срок рассмотрения жалобы не должен превышать 15 рабочих дней с момента ее регистрации, а в случае обжалования отказа органа, предоставляющего муниципальную услугу, должностного лица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Иные обращения граждан (предложения, заявления) рассматриваются в порядке, предусмотренном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 Обращение (жалоба) потребителей результатов предоставления муниципальной услуги в письменной форме должно содержать следующую информацию:</w:t>
      </w:r>
    </w:p>
    <w:p>
      <w:pPr>
        <w:pStyle w:val="Normal"/>
        <w:tabs>
          <w:tab w:val="clear" w:pos="708"/>
          <w:tab w:val="left" w:pos="360" w:leader="none"/>
          <w:tab w:val="left" w:pos="149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 фамилия, имя, отчество гражданина, которым подается жалоба, его место жительства или пребывания;</w:t>
      </w:r>
    </w:p>
    <w:p>
      <w:pPr>
        <w:pStyle w:val="Normal"/>
        <w:tabs>
          <w:tab w:val="clear" w:pos="708"/>
          <w:tab w:val="left" w:pos="360" w:leader="none"/>
          <w:tab w:val="left" w:pos="149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 наименование органа, должности, фамилии, имени и отчества работника (при наличии информации), решение, действие (бездействие) которого обжалуетс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уть обжалуемого действия (бездейств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 Дополнительно указываю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ичины несогласия с обжалуемым действием (бездействием);</w:t>
      </w:r>
    </w:p>
    <w:p>
      <w:pPr>
        <w:pStyle w:val="Normal"/>
        <w:tabs>
          <w:tab w:val="clear" w:pos="708"/>
          <w:tab w:val="left" w:pos="360" w:leader="none"/>
          <w:tab w:val="left" w:pos="149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 обстоятельства, на основании которых потребитель результатов предоставления муниципальной услуги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tabs>
          <w:tab w:val="clear" w:pos="708"/>
          <w:tab w:val="left" w:pos="360" w:leader="none"/>
          <w:tab w:val="left" w:pos="149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 требования о признании не законными действия (бездействия);</w:t>
      </w:r>
    </w:p>
    <w:p>
      <w:pPr>
        <w:pStyle w:val="Normal"/>
        <w:tabs>
          <w:tab w:val="clear" w:pos="708"/>
          <w:tab w:val="left" w:pos="360" w:leader="none"/>
          <w:tab w:val="left" w:pos="149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 иные сведения, которые потребитель результатов предоставления Муниципальной услуги считает необходимым сообщить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7. 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8. Жалоба подписывается подавшим ее потребителем результатов предоставления муниципальной услуги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9. По результатам рассмотрения жалобы глава сельского поселения принимает решение об удовлетворении требований потребителя результатов предоставления муниципальной услуги и о признании неправомерным действия (бездействия) либо об отказе в удовлетворении жалобы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0. Письменный ответ, содержащий результаты рассмотрения обращения, направляется потребителю результатов предоставления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1. Обращение потребителя результатов предоставления муниципальной услуги не рассматривается в следующих случаях:</w:t>
      </w:r>
    </w:p>
    <w:p>
      <w:pPr>
        <w:pStyle w:val="Normal"/>
        <w:tabs>
          <w:tab w:val="clear" w:pos="708"/>
          <w:tab w:val="left" w:pos="360" w:leader="none"/>
          <w:tab w:val="left" w:pos="149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 отсутствия сведений об обжалуемом решении, действии, бездействии (в чем выразилось, кем принято), о лице, обратившемся с жалобой (фамилия, имя, отчество физического лица, наименование юридического лица);</w:t>
      </w:r>
    </w:p>
    <w:p>
      <w:pPr>
        <w:pStyle w:val="Normal"/>
        <w:tabs>
          <w:tab w:val="clear" w:pos="708"/>
          <w:tab w:val="left" w:pos="360" w:leader="none"/>
          <w:tab w:val="left" w:pos="149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 отсутствия подписи потребителя результатов предоставления муниципальной услуги;</w:t>
      </w:r>
    </w:p>
    <w:p>
      <w:pPr>
        <w:pStyle w:val="Normal"/>
        <w:tabs>
          <w:tab w:val="clear" w:pos="708"/>
          <w:tab w:val="left" w:pos="360" w:leader="none"/>
          <w:tab w:val="left" w:pos="149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 если предметом жалобы является решение, принятое в ходе предоставления Муниципальной услуги, в судебном или досудебном порядк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2. Письменный ответ с указанием причин отказа в рассмотрении жалобы направляется заявителю не позднее 15 дней с момента ее получ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3. Продолжительность рассмотрения жалоб (претензий) потребителей результатов предоставления муниципальной услуги не должна превышать 15 дней с момента получения жалобы (претензии)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4. Потребители результатов предоставления муниципальной услуги вправе обжаловать решения, принятые в ходе предоставления муниципальной услуги, действия или бездействие должностных лиц, ответственных или уполномоченных специалистов администрации, участвующих в предоставлении Муниципальной услуги, в судебном порядк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5. В суде могут быть обжалованы решения, действия или бездействие, в результате которых:</w:t>
      </w:r>
    </w:p>
    <w:p>
      <w:pPr>
        <w:pStyle w:val="Normal"/>
        <w:tabs>
          <w:tab w:val="clear" w:pos="708"/>
          <w:tab w:val="left" w:pos="360" w:leader="none"/>
          <w:tab w:val="left" w:pos="149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 нарушены права и свободы потребителя результатов предоставления муниципальной услуги;</w:t>
      </w:r>
    </w:p>
    <w:p>
      <w:pPr>
        <w:pStyle w:val="Normal"/>
        <w:tabs>
          <w:tab w:val="clear" w:pos="708"/>
          <w:tab w:val="left" w:pos="360" w:leader="none"/>
          <w:tab w:val="left" w:pos="149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 созданы препятствия к осуществлению потребителем результатов предоставления муниципальной услуги его прав и свобод;</w:t>
      </w:r>
    </w:p>
    <w:p>
      <w:pPr>
        <w:pStyle w:val="Normal"/>
        <w:tabs>
          <w:tab w:val="clear" w:pos="708"/>
          <w:tab w:val="left" w:pos="360" w:leader="none"/>
          <w:tab w:val="left" w:pos="149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 незаконно на потребителя результатов предоставления Муниципальной услуги возложена какая-либо обязанность или он незаконно привлечен к какой-либо ответственност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6. Потребитель результатов предоставления муниципальной услуги вправе обжаловать как вышеназванные решения, действия или бездействие, так и послужившую основанием для их принятия или совершения информацию либо то и другое одновременно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общего отдела </w:t>
        <w:tab/>
        <w:tab/>
        <w:tab/>
        <w:tab/>
        <w:tab/>
        <w:tab/>
        <w:t>Ю.Н.Пилипен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37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             </w:t>
            </w:r>
            <w:r>
              <w:rPr>
                <w:rFonts w:cs="Arial" w:ascii="Times New Roman" w:hAnsi="Times New Roman"/>
                <w:kern w:val="2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административному регламент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й услуги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формлению документов о выдаче разрешения на вступление в брак лицам, достигшим 16-ти лет, но не достигшим совершенноле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kern w:val="2"/>
                <w:sz w:val="28"/>
                <w:szCs w:val="28"/>
              </w:rPr>
            </w:pPr>
            <w:r>
              <w:rPr>
                <w:rFonts w:cs="Arial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Arial"/>
                <w:kern w:val="2"/>
                <w:sz w:val="28"/>
                <w:szCs w:val="28"/>
              </w:rPr>
            </w:pPr>
            <w:r>
              <w:rPr>
                <w:rFonts w:cs="Arial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kern w:val="2"/>
                <w:sz w:val="28"/>
                <w:szCs w:val="28"/>
              </w:rPr>
            </w:pPr>
            <w:r>
              <w:rPr>
                <w:rFonts w:cs="Arial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4500" w:hanging="0"/>
        <w:rPr/>
      </w:pPr>
      <w:r>
        <w:rPr>
          <w:rFonts w:cs="Times New Roman" w:ascii="Times New Roman" w:hAnsi="Times New Roman"/>
          <w:lang w:eastAsia="ru-RU"/>
        </w:rPr>
        <w:t>Главе Рудьевского сельского поселения</w:t>
      </w:r>
    </w:p>
    <w:p>
      <w:pPr>
        <w:pStyle w:val="Normal"/>
        <w:spacing w:lineRule="auto" w:line="240" w:before="0" w:after="0"/>
        <w:ind w:left="4500" w:hanging="0"/>
        <w:rPr/>
      </w:pPr>
      <w:r>
        <w:rPr>
          <w:rFonts w:cs="Times New Roman" w:ascii="Times New Roman" w:hAnsi="Times New Roman"/>
          <w:lang w:eastAsia="ru-RU"/>
        </w:rPr>
        <w:t>Отрадненского района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.П.Науменко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ИО несовершеннолетнего достигшего 16 лет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живающего (щей) по адресу: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видетельство о рождении: серия ______ номер ________________________________________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дан __________________________________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 разрешении на вступление в брак несовершеннолетнему, достигшему 16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Прошу разрешить мне в возрасте ________ лет вступить в брак с гражданином (кой) ____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ИО несовершеннолетн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 года рождения, так как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Указать причи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«_____» ________________ 20____ г. ______________________ (____________________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Подпись ФИ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Подпись ________________________________________________________ подтвержда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ФИО заяви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ботник отдела по вопросам семьи и детства ___________________ (_________________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дпись ФИ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общего отдела </w:t>
        <w:tab/>
        <w:tab/>
        <w:tab/>
        <w:tab/>
        <w:tab/>
        <w:tab/>
        <w:t>Ю.Н.Пилипенко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37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                </w:t>
            </w:r>
            <w:r>
              <w:rPr>
                <w:rFonts w:cs="Arial" w:ascii="Times New Roman" w:hAnsi="Times New Roman"/>
                <w:kern w:val="2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административному регламент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й услуги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формлению документов о выдаче разрешения на вступление в брак лицам, достигшим 16-ти лет, но не достигшим совершенноле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kern w:val="2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4500" w:hanging="0"/>
        <w:rPr/>
      </w:pPr>
      <w:r>
        <w:rPr>
          <w:rFonts w:cs="Times New Roman" w:ascii="Times New Roman" w:hAnsi="Times New Roman"/>
          <w:lang w:eastAsia="ru-RU"/>
        </w:rPr>
        <w:t xml:space="preserve">Главе Рудьевского сельского поселения </w:t>
      </w:r>
    </w:p>
    <w:p>
      <w:pPr>
        <w:pStyle w:val="Normal"/>
        <w:spacing w:lineRule="auto" w:line="240" w:before="0" w:after="0"/>
        <w:ind w:left="4500" w:hanging="0"/>
        <w:rPr/>
      </w:pPr>
      <w:r>
        <w:rPr>
          <w:rFonts w:cs="Times New Roman" w:ascii="Times New Roman" w:hAnsi="Times New Roman"/>
          <w:lang w:eastAsia="ru-RU"/>
        </w:rPr>
        <w:t>Отрадненского района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.П.Науменко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р. _____________________________________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регистрированного (ной) по адресу: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актически проживающего (щей) по адресу: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ел. ____________________________________</w:t>
      </w:r>
    </w:p>
    <w:p>
      <w:pPr>
        <w:pStyle w:val="Normal"/>
        <w:spacing w:lineRule="auto" w:line="240" w:before="0" w:after="0"/>
        <w:ind w:left="4500" w:hanging="0"/>
        <w:rPr/>
      </w:pPr>
      <w:r>
        <w:rPr>
          <w:rFonts w:cs="Times New Roman" w:ascii="Times New Roman" w:hAnsi="Times New Roman"/>
          <w:lang w:eastAsia="ru-RU"/>
        </w:rPr>
        <w:t>Паспорт: серия ______ номер ______________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дан __________________________________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 разрешении на вступление в брак несовершеннолетнему, достигшему 16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шу разрешить несовершеннолетней (му) 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, года ро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ИО несовершеннолетней (г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в возрасте _______ лет вступить со мной в брак, так как 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Указать причи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«_____» ________________ 20____ г. ______________________ (____________________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Подпись ФИ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Подпись ________________________________________________________ подтвержда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ФИО заяви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ботник отдела по вопросам семьи и детства ___________________ (_________________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одпись ФИ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37"/>
      </w:tblGrid>
      <w:tr>
        <w:trPr/>
        <w:tc>
          <w:tcPr>
            <w:tcW w:w="47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общего отдела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 Ю.Н.Пилипенко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/>
        <w:ind w:left="450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ind w:left="4502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е Рудьевского сельского поселения Отрадненского района</w:t>
      </w:r>
    </w:p>
    <w:p>
      <w:pPr>
        <w:pStyle w:val="Normal"/>
        <w:spacing w:lineRule="auto" w:line="240" w:before="0" w:after="0"/>
        <w:ind w:left="450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.П.Науменко</w:t>
      </w:r>
    </w:p>
    <w:p>
      <w:pPr>
        <w:pStyle w:val="Normal"/>
        <w:spacing w:lineRule="auto" w:line="240" w:before="0" w:after="0"/>
        <w:ind w:left="450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. ___________________________________</w:t>
      </w:r>
    </w:p>
    <w:p>
      <w:pPr>
        <w:pStyle w:val="Normal"/>
        <w:spacing w:lineRule="auto" w:line="240" w:before="0" w:after="0"/>
        <w:ind w:left="450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</w:t>
      </w:r>
    </w:p>
    <w:p>
      <w:pPr>
        <w:pStyle w:val="Normal"/>
        <w:spacing w:lineRule="auto" w:line="240" w:before="0" w:after="0"/>
        <w:ind w:left="450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регистрированного (ной) по адресу:</w:t>
      </w:r>
    </w:p>
    <w:p>
      <w:pPr>
        <w:pStyle w:val="Normal"/>
        <w:spacing w:lineRule="auto" w:line="240" w:before="0" w:after="0"/>
        <w:ind w:left="450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</w:t>
      </w:r>
    </w:p>
    <w:p>
      <w:pPr>
        <w:pStyle w:val="Normal"/>
        <w:spacing w:lineRule="auto" w:line="240" w:before="0" w:after="0"/>
        <w:ind w:left="450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</w:t>
      </w:r>
    </w:p>
    <w:p>
      <w:pPr>
        <w:pStyle w:val="Normal"/>
        <w:spacing w:lineRule="auto" w:line="240" w:before="0" w:after="0"/>
        <w:ind w:left="450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ктически проживающего (щей) по адресу:</w:t>
      </w:r>
    </w:p>
    <w:p>
      <w:pPr>
        <w:pStyle w:val="Normal"/>
        <w:spacing w:lineRule="auto" w:line="240" w:before="0" w:after="0"/>
        <w:ind w:left="450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</w:t>
      </w:r>
    </w:p>
    <w:p>
      <w:pPr>
        <w:pStyle w:val="Normal"/>
        <w:spacing w:lineRule="auto" w:line="240" w:before="0" w:after="0"/>
        <w:ind w:left="450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</w:t>
      </w:r>
    </w:p>
    <w:p>
      <w:pPr>
        <w:pStyle w:val="Normal"/>
        <w:spacing w:lineRule="auto" w:line="240" w:before="0" w:after="0"/>
        <w:ind w:left="450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. ________________________________</w:t>
      </w:r>
    </w:p>
    <w:p>
      <w:pPr>
        <w:pStyle w:val="Normal"/>
        <w:spacing w:lineRule="auto" w:line="240" w:before="0" w:after="0"/>
        <w:ind w:left="4502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: серия ______ номер __________</w:t>
      </w:r>
    </w:p>
    <w:p>
      <w:pPr>
        <w:pStyle w:val="Normal"/>
        <w:spacing w:lineRule="auto" w:line="240" w:before="0" w:after="0"/>
        <w:ind w:left="450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ан ______________________________</w:t>
      </w:r>
    </w:p>
    <w:p>
      <w:pPr>
        <w:pStyle w:val="Normal"/>
        <w:spacing w:lineRule="auto" w:line="240" w:before="0" w:after="0"/>
        <w:ind w:left="450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разрешении на вступление в брак несовершеннолетнему, достигшему 16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шу разрешить моей (ему) несовершеннолетнему (ей) сыну (дочери), подопечному (ой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, года ро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О несовершеннолетней (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возрасте _______ лет вступить со мной в брак с гражданином (ой) 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, года рожд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О граждан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_____» ________________ 20____ г. ______________________ (____________________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пись ФИ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ь ________________________________________________________ подтвержда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ИО заяви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ник отдела по вопросам семьи и детства ___________________ (_________________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пись ФИ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общего отдела </w:t>
        <w:tab/>
        <w:tab/>
        <w:tab/>
        <w:tab/>
        <w:tab/>
        <w:tab/>
        <w:t>Ю.Н.Пилипен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37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Arial"/>
                <w:kern w:val="2"/>
                <w:sz w:val="28"/>
                <w:szCs w:val="28"/>
              </w:rPr>
            </w:pPr>
            <w:r>
              <w:rPr>
                <w:rFonts w:cs="Arial" w:ascii="Times New Roman" w:hAnsi="Times New Roman"/>
                <w:kern w:val="2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административному регламент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й услуги о выдаче разрешения на изменение фамилии, имени несовершеннолетним в случаях, предусмотренных законодательством Российской Федерации</w:t>
            </w:r>
          </w:p>
        </w:tc>
      </w:tr>
    </w:tbl>
    <w:p>
      <w:pPr>
        <w:pStyle w:val="Normal"/>
        <w:spacing w:lineRule="auto" w:line="240" w:before="0" w:after="120"/>
        <w:ind w:right="-5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ок – схема по предоставлению муниципальной услуги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3543300"/>
                <wp:effectExtent l="0" t="0" r="0" b="0"/>
                <wp:docPr id="2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3480"/>
                          <a:chOff x="0" y="0"/>
                          <a:chExt cx="582948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88920" y="456480"/>
                            <a:ext cx="144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799560"/>
                            <a:ext cx="5784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документов для получ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03400" y="102816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1257480"/>
                            <a:ext cx="5784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и проверка документов специалисто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80" y="113760"/>
                            <a:ext cx="5784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ое обращение Заявителя в администрацию Рудьевского сельского поселения Отраднен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45920" y="1600200"/>
                            <a:ext cx="571680" cy="6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160020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917720"/>
                            <a:ext cx="3086280" cy="75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постановления администрации Рудьевского сельского поселения Отрадненск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0" y="28976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8440" y="2440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8440" y="3012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2857680"/>
                            <a:ext cx="2971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постановления главой администрации Рудьевского сельского поселения Отрадненск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style="position:absolute;margin-left:0pt;margin-top:0pt;width:459pt;height:279pt" coordorigin="0,0" coordsize="9180,5580">
                <v:rect id="shape_0" stroked="f" o:allowincell="f" style="position:absolute;left:0;top:0;width:917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92,719" to="4393,1260" ID="Line 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;top:1259;width:910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документов для получ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72,1619" to="4573,1977" ID="Line 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1980;width:910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и проверка документов специалисто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;top:179;width:910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ое обращение Заявителя в администрацию Рудьевского сельского поселения Отрадненск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92,2520" to="3491,3601" ID="Line 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2,2520" to="6190,2879" ID="Line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3020;width:4859;height:11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постановления администрации Рудьевского сельского поселения Отрадненск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71,4563" to="1871,5102" ID="Line 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3,3844" to="7273,4203" ID="Line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3,4744" to="7273,4922" ID="Line 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4500;width:46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постановления главой администрации Рудьевского сельского поселения Отрадненск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03420</wp:posOffset>
                </wp:positionH>
                <wp:positionV relativeFrom="paragraph">
                  <wp:posOffset>154940</wp:posOffset>
                </wp:positionV>
                <wp:extent cx="0" cy="228600"/>
                <wp:effectExtent l="38100" t="0" r="38100" b="0"/>
                <wp:wrapNone/>
                <wp:docPr id="3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12.2pt" to="354.6pt,30.15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70545</wp:posOffset>
                </wp:positionH>
                <wp:positionV relativeFrom="paragraph">
                  <wp:posOffset>5675630</wp:posOffset>
                </wp:positionV>
                <wp:extent cx="0" cy="228600"/>
                <wp:effectExtent l="38100" t="0" r="38100" b="0"/>
                <wp:wrapNone/>
                <wp:docPr id="4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35pt,446.9pt" to="643.35pt,464.85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4420</wp:posOffset>
                </wp:positionH>
                <wp:positionV relativeFrom="paragraph">
                  <wp:posOffset>3970655</wp:posOffset>
                </wp:positionV>
                <wp:extent cx="0" cy="342900"/>
                <wp:effectExtent l="38100" t="0" r="38100" b="0"/>
                <wp:wrapNone/>
                <wp:docPr id="5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312.65pt" to="84.6pt,339.6pt" ID="Line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74890</wp:posOffset>
                </wp:positionH>
                <wp:positionV relativeFrom="paragraph">
                  <wp:posOffset>5675630</wp:posOffset>
                </wp:positionV>
                <wp:extent cx="0" cy="228600"/>
                <wp:effectExtent l="38100" t="0" r="38100" b="0"/>
                <wp:wrapNone/>
                <wp:docPr id="6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7pt,446.9pt" to="580.7pt,464.85pt" ID="Line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53865</wp:posOffset>
                </wp:positionH>
                <wp:positionV relativeFrom="paragraph">
                  <wp:posOffset>5405755</wp:posOffset>
                </wp:positionV>
                <wp:extent cx="0" cy="114300"/>
                <wp:effectExtent l="38100" t="0" r="38100" b="0"/>
                <wp:wrapNone/>
                <wp:docPr id="7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425.65pt" to="334.95pt,434.6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3045</wp:posOffset>
                </wp:positionH>
                <wp:positionV relativeFrom="paragraph">
                  <wp:posOffset>2322195</wp:posOffset>
                </wp:positionV>
                <wp:extent cx="2752090" cy="5803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формление отказа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5.7pt;mso-wrap-distance-left:9.05pt;mso-wrap-distance-right:9.05pt;mso-wrap-distance-top:0pt;mso-wrap-distance-bottom:0pt;margin-top:18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формление отказа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11770</wp:posOffset>
                </wp:positionH>
                <wp:positionV relativeFrom="paragraph">
                  <wp:posOffset>3350895</wp:posOffset>
                </wp:positionV>
                <wp:extent cx="2980690" cy="4660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огласование проекта заместителем главы администрации по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263.85pt;mso-position-vertical-relative:text;margin-left:615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Согласование проекта заместителем главы администрации по социа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33045</wp:posOffset>
                </wp:positionH>
                <wp:positionV relativeFrom="paragraph">
                  <wp:posOffset>3350895</wp:posOffset>
                </wp:positionV>
                <wp:extent cx="2752090" cy="4660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огласование проекта уведомления об отказе в предоставлении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263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Согласование проекта уведомления об отказе в предоставлении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34375</wp:posOffset>
                </wp:positionH>
                <wp:positionV relativeFrom="paragraph">
                  <wp:posOffset>4257675</wp:posOffset>
                </wp:positionV>
                <wp:extent cx="2980690" cy="3517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оглавание проекта администрац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335.25pt;mso-position-vertical-relative:text;margin-left:65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Соглавание проекта администрац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ragraph">
                  <wp:posOffset>4663440</wp:posOffset>
                </wp:positionV>
                <wp:extent cx="2980690" cy="4775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ведомление Заявителя о готовности постано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7.6pt;mso-wrap-distance-left:0pt;mso-wrap-distance-right:9.05pt;mso-wrap-distance-top:0pt;mso-wrap-distance-bottom:0pt;margin-top:367.2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ведомление Заявителя о готовности постано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7325</wp:posOffset>
                </wp:positionH>
                <wp:positionV relativeFrom="paragraph">
                  <wp:posOffset>4663440</wp:posOffset>
                </wp:positionV>
                <wp:extent cx="2752090" cy="5803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исьменное уведомление Заявителя об отказе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5.7pt;mso-wrap-distance-left:9.05pt;mso-wrap-distance-right:9.05pt;mso-wrap-distance-top:0pt;mso-wrap-distance-bottom:0pt;margin-top:367.2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исьменное уведомление Заявителя об отказе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31160</wp:posOffset>
                </wp:positionH>
                <wp:positionV relativeFrom="paragraph">
                  <wp:posOffset>5690235</wp:posOffset>
                </wp:positionV>
                <wp:extent cx="3094990" cy="3517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постановления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448.05pt;mso-position-vertical-relative:text;margin-left:23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дача постановления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общего отдела </w:t>
        <w:tab/>
        <w:tab/>
        <w:tab/>
        <w:tab/>
        <w:tab/>
        <w:tab/>
        <w:t>Ю.Н.Пилипенко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-rud.@mail.ru" TargetMode="External"/><Relationship Id="rId4" Type="http://schemas.openxmlformats.org/officeDocument/2006/relationships/hyperlink" Target="http://www.adm-ru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4:46:00Z</dcterms:created>
  <dc:creator>user5</dc:creator>
  <dc:description/>
  <cp:keywords/>
  <dc:language>en-US</dc:language>
  <cp:lastModifiedBy>user5</cp:lastModifiedBy>
  <cp:lastPrinted>2012-10-12T09:18:00Z</cp:lastPrinted>
  <dcterms:modified xsi:type="dcterms:W3CDTF">2012-10-12T05:19:00Z</dcterms:modified>
  <cp:revision>4</cp:revision>
  <dc:subject/>
  <dc:title/>
</cp:coreProperties>
</file>