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Заместителю главы администрации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(губернатора) Краснодарского края,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министру финансов,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И.А.Перонко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/>
      </w:pPr>
      <w:r>
        <w:rPr>
          <w:sz w:val="28"/>
          <w:szCs w:val="28"/>
        </w:rPr>
        <w:t>Красная ул., 35, г. Краснодар, 350014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Иван Александ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главы администрации (губернатора) Краснодарского края от 17 апреля 2009 года № 295 «О реализации положений Бюджетного Кодекса Российской Федерации» представляем следующие документы и материалы для подготовки заключения о соответствии требованиям бюджетного законодательства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ект решения Рудьевского сельского поселения  «О бюджете Рудьевского сельского поселения на 2013 год»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2.Основные направления бюджетной и налоговой политики Рудьевского  сельского поселения на 2013 год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3. Предварительные итоги социально-экономического развития Рудьевского сельского поселения за истекший период текущего финансового года и ожидаемые итоги социально-экономического развития Рудьевского сельского поселения за текущий финансовый год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4. Прогноз социально-экономического развития Рудьевского сельского поселения на 2013 год;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5.Среднесрочный финансовый план бюджета Рудьевского сельского поселения на 2013-2015 годы;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6.Пояснительную записку к проекту бюджета Рудьевского сельского поселения «О бюджете Рудьевского сельского поселения Отрадненского района на 2013 год»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7. Верхний предел муниципального долга Рудьевскогоо сельского поселения на 1 января 2014 года.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8. Проект программы муниципальных внутренних заимствований Рудьевского сельского поселения на очередной финансовый год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19.Проект программы муниципальных гарантий Рудьевского сельского поселения на очередной финансовый год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10.Оценку ожидаемого исполнения бюджета Рудьевского сельского поселения на текущий финансовый год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11. Реестр расходных обязательств Рудьевского сельского поселения;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12. Решение Совета Рудьевского сельского поселения от 22 марта 2012 года № 102 «Об оплате труда выборного должностного лица и муниципальных администрации Рудьевского сельского поселения»;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13. Соглашение с министерством финансов Краснодарского края о мерах по повышению эффективности использования бюджетных средств и увеличению поступлений налоговых и неналоговых доходов бюджета Рудьевского сельского поселения.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14. Сопроводительное письмо администрации Рудьевского сельского поселения Отрадненского района о внесении на рассмотрение в Совет Рудьевского сельского поселения проекта решения «О бюджете Рудьевского сельского поселения на 2013 год».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>15. Решение Совета Рудьевского сельского поселения от 2 февраля 2012 года № 90 «Об утверждении Положения о  бюджетном процессе в Рудьевском  сельском поселении».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>16. Перечень муниципальных целевых программ предлагаемых к финансовому обеспечению проектом решения Совета Рудьевского сельского поселения Отрадненского района «О бюджете Рудьевского сельского поселения Отрадненского района на 2013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удье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                                                 Е.П. Нау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9:17:00Z</dcterms:created>
  <dc:creator>ДьяченкоЛА</dc:creator>
  <dc:description/>
  <cp:keywords/>
  <dc:language>en-US</dc:language>
  <cp:lastModifiedBy>Админ</cp:lastModifiedBy>
  <cp:lastPrinted>2012-11-02T12:33:00Z</cp:lastPrinted>
  <dcterms:modified xsi:type="dcterms:W3CDTF">2012-11-14T12:51:00Z</dcterms:modified>
  <cp:revision>13</cp:revision>
  <dc:subject/>
  <dc:title>Заместителю главы администрации</dc:title>
</cp:coreProperties>
</file>