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Рудь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Рудь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традненского района на 2013 год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стоящая записка содержит информацию о параметрах и основных подходах при формировании проектировок бюджета поселения на 2013 год по доходам и расходам.</w:t>
      </w:r>
    </w:p>
    <w:p>
      <w:pPr>
        <w:pStyle w:val="Normal"/>
        <w:rPr/>
      </w:pPr>
      <w:r>
        <w:rPr>
          <w:sz w:val="28"/>
          <w:szCs w:val="28"/>
        </w:rPr>
        <w:tab/>
        <w:t>Проект бюджета подготовлен на основе требований Бюджетного Кодекса Российской Федерации, Налогового Кодекса Российской Федерации, решения  бюджетном процессе, иных законодательных и нормативных правовых актов Российской Федерации, Краснодарского края и Отрадненского района.</w:t>
      </w:r>
    </w:p>
    <w:p>
      <w:pPr>
        <w:pStyle w:val="Normal"/>
        <w:rPr/>
      </w:pPr>
      <w:r>
        <w:rPr>
          <w:sz w:val="28"/>
          <w:szCs w:val="28"/>
        </w:rPr>
        <w:tab/>
        <w:t>Проект бюджета бездефицитен, доходы и расходы сбалансирован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ные параметры проекта бюджета Рудьевского сельского поселения на 2013 год: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ходы</w:t>
        <w:tab/>
        <w:t>-  7203,0 тыс. рублей</w:t>
      </w:r>
    </w:p>
    <w:p>
      <w:pPr>
        <w:pStyle w:val="Normal"/>
        <w:rPr/>
      </w:pPr>
      <w:r>
        <w:rPr>
          <w:sz w:val="28"/>
          <w:szCs w:val="28"/>
        </w:rPr>
        <w:tab/>
        <w:t>Расходы</w:t>
        <w:tab/>
        <w:t>-  7203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/>
      </w:pPr>
      <w:r>
        <w:rPr>
          <w:sz w:val="28"/>
          <w:szCs w:val="28"/>
        </w:rPr>
        <w:t>Доходы бюджета муниципального района</w:t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ходы бюджета поселения сформированы из платежей, собираемых на территории поселения, дотации из краевого и районного бюджетов на выравнивание уровня бюджетной обеспеченности, безвозмездных поступлений, субвенций на осуществление полномочий  по воинскому учету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В 2013 году в бюджет поселения будут зачисляться налоги, задолженность по налогам, сборам и иным обязательным платежам, налоги, предусмотренные специальными налоговыми режимами, неналоговые доход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Доходы бюджета по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514"/>
        <w:gridCol w:w="1001"/>
        <w:gridCol w:w="973"/>
        <w:gridCol w:w="1086"/>
        <w:gridCol w:w="1080"/>
      </w:tblGrid>
      <w:tr>
        <w:trPr>
          <w:trHeight w:val="560" w:hRule="atLeast"/>
        </w:trPr>
        <w:tc>
          <w:tcPr>
            <w:tcW w:w="3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5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год</w:t>
            </w:r>
          </w:p>
        </w:tc>
        <w:tc>
          <w:tcPr>
            <w:tcW w:w="313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очненный бюджет на 01.11.2011 г.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исполнение</w:t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ект бюджета на 2012год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</w:t>
            </w:r>
          </w:p>
        </w:tc>
      </w:tr>
      <w:tr>
        <w:trPr>
          <w:trHeight w:val="270" w:hRule="atLeast"/>
        </w:trPr>
        <w:tc>
          <w:tcPr>
            <w:tcW w:w="3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жидаемого исполнения  2011 г.  </w:t>
            </w:r>
          </w:p>
        </w:tc>
      </w:tr>
      <w:tr>
        <w:trPr>
          <w:trHeight w:val="60" w:hRule="atLeast"/>
        </w:trPr>
        <w:tc>
          <w:tcPr>
            <w:tcW w:w="3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с физических лиц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25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рендная плата за земли, находящиеся в государственной собственности до разграничения  государственной собственности на землю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800" w:hRule="atLeast"/>
        </w:trPr>
        <w:tc>
          <w:tcPr>
            <w:tcW w:w="3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3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7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8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Поступление в 2012 году доходов ожидается </w:t>
      </w:r>
      <w:r>
        <w:rPr>
          <w:color w:val="000000"/>
          <w:sz w:val="28"/>
          <w:szCs w:val="28"/>
        </w:rPr>
        <w:t xml:space="preserve">в объеме </w:t>
      </w:r>
      <w:r>
        <w:rPr>
          <w:sz w:val="28"/>
          <w:szCs w:val="28"/>
        </w:rPr>
        <w:t xml:space="preserve">5832,7 </w:t>
      </w:r>
      <w:r>
        <w:rPr>
          <w:color w:val="000000"/>
          <w:sz w:val="28"/>
          <w:szCs w:val="28"/>
        </w:rPr>
        <w:t xml:space="preserve">тыс. рублей, в том числе из краевого и районного бюджетов 4653,1 – тыс. рубле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собственных доходов в 2012году планируется в сумме 1179,6 тыс. рублей.  Снижение к ожидаемому исполнению за 2011 год составит       96,2 тыс. руб. или 7,5 процента.  На снижение собственных доходов повлияло выпадение транспортного налога из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объем поступлений  приходит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47,8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 на доходы физических лиц – 20,9- проц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ную плату за землю – 15,6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диный сельскохозяйственный налог – 9,5 проц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чет суммы доходов  бюджета поселения на 2012 год  увязан с основными показателями социально-экономического развития поселения и мерами по повышению собираемости налогов и платежей. Учтены фактически сложившиеся тенденции поступления доходов за ряд  предшествующих лет, а также изменения в налоговом и бюджетном  законодательствах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расчета доходов по налогу на доходы физических лиц является анализ поступлений налога в контингенте за 2010 год, ожидаемого  исполнения  за 2011 год в разрезе  плательщиков налога,  с учетом роста ФОТ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 налога на доходы физических лиц в бюджет поселения планируется в сумме 247,0 тыс. руб. Рост к ожидаемому исполнению 2011 года -  130,0  проц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снову расчета суммы  единого сельскохозяйственного налога приняты представленные сельскохозяйственным отделом администрации муниципального  района  данные   о налоговой базе сельскохозяйственных товаропроизводителей в 2011 году, с учетом налоговой ставки по единому сельскохозяйственному налогу в размере 6 процентов от доходов, уменьшенных на величину расходов,   и норматива отчисления от налога в бюджет – 35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 единого сельскохозяйственного налога в бюджет поселения прогнозируется в сумме  112,0 тыс. руб. Рост к ожидаемому исполнению 2011 года – 7,7 процен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 арендной платы и поступлений от продажи права на заключение договоров аренды земельных участков рассчитана по данным отдела земельных и имущественных отношений администрации муниципального района согласно площади арендуемых земель, ставки арендной платы и нормативу зачисления в бюджет поселения 5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арендной платы за землю прогнозируется  в сумме 184,0 тыс. рубле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от сдачи в аренду имущества, находящегося в оперативном управлении органов Рудьевского сельского поселения   в сумме  42,6 тыс. руб. рассчитаны в соответствии с заключенными договорами и утвержденными ставкам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рассчитан в соответствии с утвержденными ставками. Земельным налогом облагаются юридические и физические лица. Сумма земельного налога 564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с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рассчитан на основании оценочной стоимости домовладений и составляет 2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щая сумма безвозмездных поступлений из районного и  краевого бюджета составляет на 2012 год 4653,1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дотации  на выравнивание уровня бюджетной обеспеченности на 2012 год предусмотрены в сумме 4578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2)субвенции бюджетам субъектов Российской Федерации на осуществление  полномочий по первичному воинскому учету 70,9 тыс. рублей, на административные комиссии 3,7 тыс.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ходы в проекте бюджета на 2012 год предусмотрены в сумме  </w:t>
      </w:r>
      <w:r>
        <w:rPr>
          <w:b/>
          <w:sz w:val="28"/>
          <w:szCs w:val="28"/>
        </w:rPr>
        <w:t>5832,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rPr/>
      </w:pPr>
      <w:r>
        <w:rPr>
          <w:sz w:val="28"/>
          <w:szCs w:val="28"/>
        </w:rPr>
        <w:tab/>
        <w:t>Расходы  бюджета поселения в разрезе разделов и подразделов функциональной классиф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циально-культурная сфера.</w:t>
      </w:r>
    </w:p>
    <w:p>
      <w:pPr>
        <w:pStyle w:val="Normal"/>
        <w:rPr/>
      </w:pPr>
      <w:r>
        <w:rPr>
          <w:sz w:val="28"/>
          <w:szCs w:val="28"/>
        </w:rPr>
        <w:t xml:space="preserve">Расходы на социальную сферу предусматриваются в сумме </w:t>
      </w:r>
      <w:r>
        <w:rPr>
          <w:b/>
          <w:sz w:val="28"/>
          <w:szCs w:val="28"/>
        </w:rPr>
        <w:t>1610,6</w:t>
      </w:r>
      <w:r>
        <w:rPr>
          <w:sz w:val="28"/>
          <w:szCs w:val="28"/>
        </w:rPr>
        <w:t xml:space="preserve"> тыс. рублей.</w:t>
        <w:tab/>
        <w:t>Проект бюджета в разрезе отраслей социально-культурной сферы характеризуется следующими показ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1. Образование</w:t>
      </w:r>
    </w:p>
    <w:p>
      <w:pPr>
        <w:pStyle w:val="Normal"/>
        <w:rPr/>
      </w:pPr>
      <w:r>
        <w:rPr>
          <w:sz w:val="28"/>
          <w:szCs w:val="28"/>
        </w:rPr>
        <w:tab/>
        <w:t>Расходы по подразделу 0707 «Молодежная политика и оздоровление детей» в сумме 13,0 тыс. рублей предусматриваются н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мероприятий 13,0 тыс.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2. Культура и  кинематография </w:t>
      </w:r>
    </w:p>
    <w:p>
      <w:pPr>
        <w:pStyle w:val="Normal"/>
        <w:rPr/>
      </w:pPr>
      <w:r>
        <w:rPr>
          <w:sz w:val="28"/>
          <w:szCs w:val="28"/>
        </w:rPr>
        <w:tab/>
        <w:t>Расходы  бюджета по разделу 0800 «Культура и  кинематография» предусматриваются в сумме 1477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подразделу 0801 «Культура» предусмотрены расходы в сумме 1477,6 тыс. рублей. Указанные расходы направляются на финансирование учреждения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3 Физкультура и спорт</w:t>
      </w:r>
    </w:p>
    <w:p>
      <w:pPr>
        <w:pStyle w:val="Normal"/>
        <w:ind w:firstLine="708"/>
        <w:rPr/>
      </w:pPr>
      <w:r>
        <w:rPr>
          <w:sz w:val="28"/>
          <w:szCs w:val="28"/>
        </w:rPr>
        <w:t>Расходы по подразделу 1100 «Физическая культура и спорт» планируются на 2012 год в сумме -  110,0 тыс. рублей, из них:</w:t>
      </w:r>
    </w:p>
    <w:p>
      <w:pPr>
        <w:pStyle w:val="Normal"/>
        <w:rPr/>
      </w:pPr>
      <w:r>
        <w:rPr>
          <w:sz w:val="28"/>
          <w:szCs w:val="28"/>
        </w:rPr>
        <w:t>- на проведение спортивных мероприятий  - 110,0 тыс. руб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по разделу 1000 «Социальная политика», планируется на 2012 год 10,0 тыс.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оддержку деятельности первичной организации ветеранов – 1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циональная 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роекте бюджета по разделу «Национальная экономика» предусмотрены расходы в общей сумме – </w:t>
      </w:r>
      <w:r>
        <w:rPr>
          <w:b/>
          <w:sz w:val="28"/>
          <w:szCs w:val="28"/>
        </w:rPr>
        <w:t>40,4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rPr/>
      </w:pPr>
      <w:r>
        <w:rPr>
          <w:sz w:val="28"/>
          <w:szCs w:val="28"/>
        </w:rPr>
        <w:t>Сельское хозяйство и рыболовство –        10,0 тыс. руб.</w:t>
      </w:r>
    </w:p>
    <w:p>
      <w:pPr>
        <w:pStyle w:val="Normal"/>
        <w:rPr/>
      </w:pPr>
      <w:r>
        <w:rPr>
          <w:sz w:val="28"/>
          <w:szCs w:val="28"/>
        </w:rPr>
        <w:t>Градостроительная деятельность-             30,0 тыс. руб.</w:t>
        <w:tab/>
      </w:r>
    </w:p>
    <w:p>
      <w:pPr>
        <w:pStyle w:val="Normal"/>
        <w:rPr/>
      </w:pPr>
      <w:r>
        <w:rPr>
          <w:sz w:val="28"/>
          <w:szCs w:val="28"/>
        </w:rPr>
        <w:t>Водные ресурсы –                                         0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е хозяйство –                                       0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бщегосударственные вопросы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о разделу «Общегосударственные вопросы» расходы в общем объеме составляют – </w:t>
      </w:r>
      <w:r>
        <w:rPr>
          <w:b/>
          <w:sz w:val="28"/>
          <w:szCs w:val="28"/>
        </w:rPr>
        <w:t>2368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подразделу 02 «Функционирование высшего должностного лица субъекта РФ и муниципального образования» - 367,0 тыс. рублей.</w:t>
      </w:r>
    </w:p>
    <w:p>
      <w:pPr>
        <w:pStyle w:val="Normal"/>
        <w:rPr/>
      </w:pPr>
      <w:r>
        <w:rPr>
          <w:sz w:val="28"/>
          <w:szCs w:val="28"/>
        </w:rPr>
        <w:tab/>
        <w:t>По подразделу 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1891,7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1. Другие общегосударственные вопро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подраздел «Другие общегосударственные вопросы» </w:t>
      </w:r>
    </w:p>
    <w:p>
      <w:pPr>
        <w:pStyle w:val="Normal"/>
        <w:rPr/>
      </w:pPr>
      <w:r>
        <w:rPr>
          <w:sz w:val="28"/>
          <w:szCs w:val="28"/>
        </w:rPr>
        <w:t>включены расходы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муниципального имущества –                               - 60,0 тыс. рублей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ТОСЫ                                                                           </w:t>
        <w:tab/>
        <w:t>-40,0 тыс.рублей</w:t>
      </w:r>
    </w:p>
    <w:p>
      <w:pPr>
        <w:pStyle w:val="Normal"/>
        <w:rPr/>
      </w:pPr>
      <w:r>
        <w:rPr>
          <w:sz w:val="28"/>
          <w:szCs w:val="28"/>
        </w:rPr>
        <w:tab/>
        <w:t>3.2.В  Рудьевском сельского поселения  Отрадненского района на 2012 год предусматривается создание резервного фонда сельского поселения в сумме  - 10,0 тыс. рублей для обеспечения финансирования непредвиденных расходов, возникающих в течение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циональная оборон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проекте бюджета по подразделу мобилизационная и вневойсковая подготовка предусмотрены расходы </w:t>
      </w:r>
      <w:r>
        <w:rPr>
          <w:b/>
          <w:sz w:val="28"/>
          <w:szCs w:val="28"/>
        </w:rPr>
        <w:t>7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Национальная безопасность и правоохранительная деятельность</w:t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бюджетной классификацией расходов по разделу 03 «Национальная безопасность и правоохранительная деятельность» отражаются следующие расходы:</w:t>
      </w:r>
    </w:p>
    <w:p>
      <w:pPr>
        <w:pStyle w:val="Normal"/>
        <w:rPr/>
      </w:pPr>
      <w:r>
        <w:rPr>
          <w:sz w:val="28"/>
          <w:szCs w:val="28"/>
        </w:rPr>
        <w:t>подраздел 09 (гражданская оборона)</w:t>
        <w:tab/>
        <w:tab/>
        <w:tab/>
        <w:t xml:space="preserve">             1,0 тыс. рублей</w:t>
      </w:r>
    </w:p>
    <w:p>
      <w:pPr>
        <w:pStyle w:val="Normal"/>
        <w:rPr/>
      </w:pPr>
      <w:r>
        <w:rPr>
          <w:sz w:val="28"/>
          <w:szCs w:val="28"/>
        </w:rPr>
        <w:t>предупреждение и ликвидация ЧС</w:t>
        <w:tab/>
        <w:tab/>
        <w:tab/>
        <w:tab/>
        <w:t xml:space="preserve">             2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рийно-спасательные службы                                                  0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аздел 14 (профилактика терроризма и экстремизма)        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Охрана общественного порядка                                                  7,0 тыс. рублей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Первичные меры пожарной безопасности                                10,0 тыс. рублей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Расходы по разделу 05 «Жилищно-коммунальное хозяйство» составляют </w:t>
      </w:r>
      <w:r>
        <w:rPr>
          <w:b/>
          <w:sz w:val="28"/>
          <w:szCs w:val="28"/>
        </w:rPr>
        <w:t>1721,7</w:t>
      </w:r>
      <w:r>
        <w:rPr>
          <w:sz w:val="28"/>
          <w:szCs w:val="28"/>
        </w:rPr>
        <w:t xml:space="preserve">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>-жилищное хозяйство                                                                       0,2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одоснабжения                                                        15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держка жилищно-коммунального хозяйства                      235,0 тыс. рублей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-создание условий для массового отдыха                                     20,0 тыс. рублей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-организация сбора и вывоза бытовых отходов                         150,0 тыс. рублей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-озеленение  и благоустройство территории                                70,0 тыс. рублей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-уличное освещение                                                                      400,0 тыс. рублей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>-содержание мест захоронения                                                      63,5 тыс. рублей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содержание памятников                                                                3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                                           738,0 тыс. рублей</w:t>
      </w:r>
    </w:p>
    <w:p>
      <w:pPr>
        <w:pStyle w:val="Normal"/>
        <w:ind w:firstLine="708"/>
        <w:rPr/>
      </w:pPr>
      <w:r>
        <w:rPr>
          <w:sz w:val="28"/>
          <w:szCs w:val="28"/>
        </w:rPr>
        <w:t>7. В проект бюджета на 2012 год включены расход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 на повышение фонда оплаты труда работников муниципальных учреждений на  6,0%  с 1 октября 2012 год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изменение тарифов страховых взносов с 1 января 2012 года (30,2%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 увеличение тарифов по коммунальным услугам на 15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нансист Рудьевского сельского поселения                                                      А.Р. Данданян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07:00Z</dcterms:created>
  <dc:creator>ДьяченкоЛА</dc:creator>
  <dc:description/>
  <cp:keywords/>
  <dc:language>en-US</dc:language>
  <cp:lastModifiedBy>Админ</cp:lastModifiedBy>
  <cp:lastPrinted>2011-11-07T08:55:00Z</cp:lastPrinted>
  <dcterms:modified xsi:type="dcterms:W3CDTF">2012-11-01T11:08:00Z</dcterms:modified>
  <cp:revision>93</cp:revision>
  <dc:subject/>
  <dc:title>ПОЯСНИТЕЛЬНАЯ ЗАПИСКА</dc:title>
</cp:coreProperties>
</file>