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к решению Совета Рудье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сельского поселения Отраднен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от_____________ №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рмативы распределения доходов в бюджет Рудьев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Отрадненского района на 2013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33"/>
      </w:tblGrid>
      <w:tr>
        <w:trPr>
          <w:trHeight w:val="6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удьевского сельского поселения Отрадненского райо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доходы от оказания платных услуг получателя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 бюджетов поселений и компенсации затра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ов поселений</w:t>
        <w:tab/>
        <w:tab/>
        <w:tab/>
        <w:tab/>
        <w:tab/>
        <w:tab/>
        <w:tab/>
        <w:tab/>
        <w:tab/>
        <w:t>1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латежи, взимаемые организациями поселений 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определенных  функций                                         </w:t>
        <w:tab/>
        <w:tab/>
        <w:t>1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т возмещения ущерба при возникнове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ховых случаев, когда выгодоприобретателями п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а страхования выступают получатели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ов поселений</w:t>
        <w:tab/>
        <w:tab/>
        <w:tab/>
        <w:tab/>
        <w:tab/>
        <w:tab/>
        <w:tab/>
        <w:tab/>
        <w:tab/>
        <w:t>1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ыясненные поступления, зачисляемые в бюдже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й</w:t>
        <w:tab/>
        <w:tab/>
        <w:tab/>
        <w:tab/>
        <w:tab/>
        <w:tab/>
        <w:tab/>
        <w:tab/>
        <w:tab/>
        <w:tab/>
        <w:tab/>
        <w:t>1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е потерь сельскохозяйственного производств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анных с изъятием сельскохозяйственных угоди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ых на территориях поселений (по обязательства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шим до 1 января 2008 года)</w:t>
        <w:tab/>
        <w:tab/>
        <w:tab/>
        <w:tab/>
        <w:tab/>
        <w:tab/>
        <w:tab/>
        <w:t>1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отчисления от лотарей поселений</w:t>
        <w:tab/>
        <w:tab/>
        <w:tab/>
        <w:tab/>
        <w:tab/>
        <w:t>1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ст Рудьевского сель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А.Р. Данданя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3:23:00Z</dcterms:created>
  <dc:creator>user</dc:creator>
  <dc:description/>
  <cp:keywords/>
  <dc:language>en-US</dc:language>
  <cp:lastModifiedBy>user</cp:lastModifiedBy>
  <cp:lastPrinted>2012-10-30T10:45:00Z</cp:lastPrinted>
  <dcterms:modified xsi:type="dcterms:W3CDTF">2012-10-31T05:18:00Z</dcterms:modified>
  <cp:revision>12</cp:revision>
  <dc:subject/>
  <dc:title/>
</cp:coreProperties>
</file>