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Совету Рудьевского сельского поселения Отрадненского района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16 Положения о бюджетном процессе в Рудьевском сельском поселении Отрадненского района вносим проект решения Совета Рудьевского сельского поселения Отрадненского района «О бюджете Рудьевского сельского поселения Отрадненского района на 2013 год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овременно представляем: 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Рудьевского  сельского поселения Отрадне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варительные итоги социально-экономического развития Рудьевского сельского поселения за истекший период текущего финансового года и ожидаемые итоги социально-экономического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Рудьевского сельского поселения Отрадненского района за текущи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рогноз социально-экономического развития Рудьевского сельского поселения Отрадн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среднесрочного финансового плана бюджета Рудьевского сельского поселения Отрадненского района на 2013-2015 годы;</w:t>
      </w:r>
    </w:p>
    <w:p>
      <w:pPr>
        <w:pStyle w:val="Normal"/>
        <w:jc w:val="both"/>
        <w:rPr/>
      </w:pPr>
      <w:r>
        <w:rPr>
          <w:sz w:val="28"/>
          <w:szCs w:val="28"/>
        </w:rPr>
        <w:t>- пояснительную записку к проекту бюджета  Рудьевского сельского поселения Отрадне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верхний предел муниципального долга Рудьевского сельского поселения Отрадненского района на конец очередного финансов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программы внутренних заимствований Рудьевского сельского поселения Отрадненского района на очередно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 программы муниципальных гарантий Рудьевского сельского поселения Отрадненского района на очередной финансовый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у ожидаемого исполнения бюджета Рудьевского сельского поселения Отрадненского района на текущий финансов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естр расходных обязательств Рудьевского сельского поселения Отрадн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Рудьевского сельского поселения от 2 февраля 2012 года №9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муниципальных целевых программ предлагаемых к финансовому обеспечению проектом решения Совета Рудьевского сельского поселения Отрадненского района на 2013 год «О бюджете Рудьевского сельского поселения Отрадненского района на 201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 Отрадненского района                                             Е.П. Нау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2:00Z</dcterms:created>
  <dc:creator>User</dc:creator>
  <dc:description/>
  <cp:keywords/>
  <dc:language>en-US</dc:language>
  <cp:lastModifiedBy>user</cp:lastModifiedBy>
  <cp:lastPrinted>2012-11-15T08:47:00Z</cp:lastPrinted>
  <dcterms:modified xsi:type="dcterms:W3CDTF">2012-11-15T05:48:00Z</dcterms:modified>
  <cp:revision>9</cp:revision>
  <dc:subject/>
  <dc:title>Совету Рудьевского сельского поселения Отрадненского района</dc:title>
</cp:coreProperties>
</file>