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</w:r>
      <w:r>
        <w:rPr>
          <w:szCs w:val="28"/>
        </w:rPr>
        <w:t>Вносится главой Рудьевского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льского поселения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>Отрадненского района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ab/>
        <w:tab/>
        <w:t>Проект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 ОТРАДНЕНСКОГО РАЙОНА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________________СЕСС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>РЕШЕНИЕ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т _______________</w:t>
        <w:tab/>
        <w:tab/>
        <w:tab/>
        <w:tab/>
        <w:tab/>
        <w:tab/>
        <w:tab/>
        <w:tab/>
        <w:t>№____</w:t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Рудь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3 год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. Утвердить основные характеристики бюджета Рудьевского сельского поселения Отрадненского района на 2013 год: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>1) общий объем доходов в сумме  7203017,0 рублей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) общий объем расходов в сумме  7203017,0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3) общий объем бюджетных ассигнований, направленных на исполнение публичных нормативных обязательств в сумме 0,0 рублей;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>
          <w:szCs w:val="28"/>
        </w:rPr>
        <w:t>4) резервный фонд администрации Рудьевского сельского поселения Отрадненского района в сумме 10000,0 рублей;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ab/>
        <w:t>5) дефицит бюджета Рудьевского сельского поселения Отрадненского района в сумме 0,0 рублей;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>
          <w:szCs w:val="28"/>
        </w:rPr>
        <w:t>6) верхний предел муниципального внутреннего долга Рудьевского сельского поселения Отрадненского района на 1 января 2014 года в сумме 0,0 рублей, в том числе верхний предел долга по муниципальным гарантиям Рудьевского сельского поселения Отрадненского района в сумме 0,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widowControl w:val="false"/>
        <w:spacing w:lineRule="auto" w:line="360"/>
        <w:ind w:firstLine="708"/>
        <w:rPr/>
      </w:pPr>
      <w:r>
        <w:rPr/>
        <w:t>1.Утвердить перечень и коды главных администраторов доходов и закрепляемые за ними виды доходов бюджета Рудьевского сельского поселения 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2. Утвердить перечень и коды главных администраторов источников финансирования дефицита бюджета Рудьевского сельского поселения Отрадненского района и закрепляемые за ними коды классификации источников финансирования дефицита бюджета Рудьевского сельского поселения Отрадненского района согласно приложению 1 к настоящему решению.</w:t>
      </w:r>
    </w:p>
    <w:p>
      <w:pPr>
        <w:pStyle w:val="TextBodyIndent"/>
        <w:widowControl w:val="false"/>
        <w:spacing w:lineRule="auto" w:line="360"/>
        <w:ind w:firstLine="708"/>
        <w:rPr>
          <w:szCs w:val="28"/>
        </w:rPr>
      </w:pPr>
      <w:r>
        <w:rPr>
          <w:szCs w:val="28"/>
        </w:rPr>
        <w:t>3. Утвердить перечень и коды главных администраторов доходов бюджета Рудьевского сельского поселения Отраднен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TextBodyIndent"/>
        <w:widowControl w:val="false"/>
        <w:spacing w:lineRule="auto" w:line="360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поступлений доходов в бюджет Рудьевского сельского поселения Отрадненского района на 2013 год согласно приложению 3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 составе доходов бюджета Рудьевского сельского поселения Отрадненского района безвозмездные поступления из районного и краевого бюджетов в 2013 году согласно приложению 4,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ормативы распределения доходов в бюджет Рудьевского сельского поселения Отрадненского района на 2013 год согласно приложению 5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 на 2013 год согласно приложению 6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Рудьевского сельского поселения Отрадненского района на 2013 год согласно приложению 7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Рудьевского сельского поселения Отрадненского района на 2013 год перечень и коды главных распорядителей средств бюджета Рудьевского сельского поселения Отрадненского района целевых статьей и видов расходов бюджета Рудьевского сельского поселения Отрадненского района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 финансирования дефицита бюджета, перечень статьей и видов источников финансирования дефицита бюджета Рудьевского сельского поселения Отрадненского района  на 2013 согласно приложению 8 к настоящему решению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целевых муниципальных программ и объемы бюджетных ассигнований на их реализацию на 2013 год согласно приложению 9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пользование по состоянию на 1 января 2013 года остатки межбюджетных трансфертов, предоставленных из краевого и районного бюджетов бюджету Рудьев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 в установленном порядке 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ого администратора доходов от возврата остатков целевых средств не использованные по состоянию на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Рудьев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Рудьевского сельского поселения Отрадненского района на 2013 год согласно приложению 10, к настоящему решению.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Рудьевского сельского поселения Отрадненского района на 2013 год в сумме 0,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долга Рудьевского сельского поселения Отрадненского района на 2013 год в сумме 0,0 рублей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Рудьевского сельского поселения Отрадненского района в валюте Российской Федерации на 2013 год согласно приложению 11 к настоящему решению.</w:t>
      </w:r>
    </w:p>
    <w:p>
      <w:pPr>
        <w:pStyle w:val="Style13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ую роспись бюджета Рудьевского сельского поселения Отрадненского района без внесения изменений в настоящее решение, связанные с особенностями исполнения Рудьевского сельского поселения Отрадненского района: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олучения субсидий, субвенций, иных межбюджетных трансфертов имеющих целевое назначение, сверх объемов утвержденных решением о бюджете;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тализация кодов целевых статей;</w:t>
      </w:r>
    </w:p>
    <w:p>
      <w:pPr>
        <w:pStyle w:val="Style1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изменение и (или) уточнение бюджетной классификации Министерством финансов Российской Федерации;</w:t>
      </w:r>
    </w:p>
    <w:p>
      <w:pPr>
        <w:pStyle w:val="Style13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Style13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бюджета, сложившиеся на 1 января 2013 года, в полном объеме (за исключением целевых краевых средств) могут направляться в 2013 году на покрытие временных кассовых разрывов, возникающих в ходе исполнения бюджета Рудьевского сельского поселения Отрадненского района.</w:t>
      </w:r>
    </w:p>
    <w:p>
      <w:pPr>
        <w:pStyle w:val="Style13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Рудьев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Style1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3 года.</w:t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удьевского сельского </w:t>
      </w:r>
    </w:p>
    <w:p>
      <w:pPr>
        <w:pStyle w:val="Normal"/>
        <w:rPr/>
      </w:pPr>
      <w:r>
        <w:rPr>
          <w:szCs w:val="28"/>
        </w:rPr>
        <w:t>поселения Отрадненского района                                                      Е.П. Нау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14:00Z</dcterms:created>
  <dc:creator>ГольдштейнОА</dc:creator>
  <dc:description/>
  <cp:keywords/>
  <dc:language>en-US</dc:language>
  <cp:lastModifiedBy>Админ</cp:lastModifiedBy>
  <cp:lastPrinted>2012-11-20T09:19:00Z</cp:lastPrinted>
  <dcterms:modified xsi:type="dcterms:W3CDTF">2012-11-20T06:19:00Z</dcterms:modified>
  <cp:revision>101</cp:revision>
  <dc:subject/>
  <dc:title>Вносится</dc:title>
</cp:coreProperties>
</file>