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Глава Рудь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радн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Е.П. Нау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сновные направления бюджетной и налоговой полит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удьев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2013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на 2013 год сформированы в соответствии с Бюджетным посланием Президента Российской Федерации Федеральному Собранию Российской Федерации о бюджетной политике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Бюджет Рудьевского сельского поселения исполнен за 9 месяцев 2012 года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- по доходам 6064,7 тыс. рублей, в том числе собственные доходы 1023,4 тыс. рублей или 119 % к аналогичному периоду 2011 года;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- по расходам 5422,3 тыс. рублей или 126 % к соответствующему периоду 2011 года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Бюджетная политика в 2013 году направлена на повышение ее эффективности, долгосрочного устойчивого развития, достижения конкретных результатов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необходимо решение следующих задач: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нацеленности бюджетной системы на достижение конкретных результатов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2. Новые расходные обязательства должны приниматься только на основе оценки их эффективности при наличии ресурсов для их гарантированного исполнения в пределах принятых бюджетных ограничений. Любое предлагаемое новое решение должно быть проанализировано с точки зрения возможностей его финансового обеспечения. Предусмотреть повышение ответственности за достоверность их финансово-экономических обоснований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3. Необходимо оценить приоритетность стратегических задач развития бюджетной сферы, сопоставив их с реальными возможностями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Основными целями налоговой политики Рудьевского сельского поселения Отрадненского района являются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обилизация и наращивание собственных доходов бюджета сельского поселения  за счет экономического роста и развития налогового потенциала и повышение устойчивости бюджета Рудьевского сельского поселения Отрадненского района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основных целей налоговой политики необходимо провести работу по следующим направлениям: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пособствовать динамичному росту объемов производства и увеличению поступлений налоговых и неналоговых доходов в местный бюджет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одолжить разъяснительную работу с руководителями организаций независимо от формы собственности, направленной на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заработной платы: минимальной – не ниже прожиточного минимума, среднемесячной – не ниже среднеотраслевого уровня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воевременную выплату заработной платы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воевременность и полноту перечисления в бюджет хозяйствующими субъектами удержанных сумм налога на доходы физических лиц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-выявление обособленных подразделений, расположенных на территории Рудьевского сельского поселения Отрадненского района, головные организации которых зарегистрированы за пределами поселения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нижение  имеющейся недоимки по налоговым и неналоговым доходам, поступающим в бюджет Рудьевского сельского поселения Отрадненского района. Уделять особое внимание  на недоимку по налогам, взимаемым с физических лиц (земельный налог, налог на имущество физических лиц)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В ходе исполнения бюджета необходимо обеспечить выполнение требований бюджетного законодательства об условиях предоставления межбюджетных трансфертов из краевого бюджета (статья 136 Бюджетного кодекса Российской Федерации), учитывая положения пункта 4 статьи 136 Бюджетного кодекса Российской Федерации, необходимо в 2013 году не допускать установление и исполнение расходных обязательств Рудьевского  сельского поселения Отрадненского района, не связанных с решением вопросов, отнесенных Конституцией Российской Федерации , федеральными законами, законами субъектов Российской Федерации к полномочиям органов местного самоуправления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Основные приоритеты бюджетных расходов на 2013 год сохраняться и будут соответствовать решению задач по исполнению полномочий. В основе бюджетной политики в области расходов бюджета Рудьевского сельского поселения заложены основные направления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эффективности использования средств</w:t>
      </w:r>
    </w:p>
    <w:p>
      <w:pPr>
        <w:pStyle w:val="ListParagraph"/>
        <w:spacing w:lineRule="atLeast" w:line="10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юджета Рудьевского сельского поселения Отрадненского района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>овершенствование программно-целевого метода бюджетного планирования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шение эффективности, качества и прозрачности размещения заказов для муниципальных нужд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В расходах бюджета Рудьевского сельского поселения на 2013 год в полном объеме планируется предусмотреть ассигнования на заработную плату работников бюджетной сферы, оплату коммунальных услуг и налогов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акторами, влияющими на формирование объемов бюджетных ассигнований, являются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тарифы страховых взносов на обязательное пенсионное страхование, обязательное социальное страхование на случай  временной нетрудоспособности и в связи с материнством, обязательное медицинское страхование остается на уровне 2012 года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Расходы бюджетных учреждений на оплату коммунальных услуг определяются в соответствии с утвержденными лимитами потребления (с учетом положения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) и предлагаемым уровнем цен и тарифов. Расходы  на  материальные затраты по действующим расходным обязательствам на 2013 год предусмотрены с коэффициентом индексации 7,8%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ложений Основных направлений бюджетной  и налоговой политики Рудьевского сельского поселения Отрадненского района на 2013 год позволит обеспечить устойчивость и сбалансированность бюджета Рудьевского сельского поселения Отрадненского района, исполнить намеченные обязательства перед бюджетной сферой, жителями поселе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ист Рудьевского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сельского поселения Отрадненского района                                А.Р. Дандан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36:00Z</dcterms:created>
  <dc:creator>user</dc:creator>
  <dc:description/>
  <cp:keywords/>
  <dc:language>en-US</dc:language>
  <cp:lastModifiedBy>user</cp:lastModifiedBy>
  <cp:lastPrinted>2012-11-14T16:18:00Z</cp:lastPrinted>
  <dcterms:modified xsi:type="dcterms:W3CDTF">2012-11-14T13:18:00Z</dcterms:modified>
  <cp:revision>10</cp:revision>
  <dc:subject/>
  <dc:title/>
</cp:coreProperties>
</file>