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Глава Рудь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радн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Е.П.Нау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РОЧНЫЙ ФИНАНСОВЫЙ 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на 2013-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-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417"/>
        <w:gridCol w:w="1488"/>
        <w:gridCol w:w="141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(+), профицит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ий предел государствен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объемов бюджетных ассигнований  на 2013-2015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36"/>
        <w:gridCol w:w="987"/>
        <w:gridCol w:w="983"/>
        <w:gridCol w:w="984"/>
        <w:gridCol w:w="1692"/>
        <w:gridCol w:w="986"/>
        <w:gridCol w:w="1271"/>
        <w:gridCol w:w="1410"/>
        <w:gridCol w:w="1549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удьвского сельского поселения Отрадненского райо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0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</w:tr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,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1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0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28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0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ст Рудьевского сельского поселения                                                                                                                                А.Р.Дандан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01:00Z</dcterms:created>
  <dc:creator>user</dc:creator>
  <dc:description/>
  <cp:keywords/>
  <dc:language>en-US</dc:language>
  <cp:lastModifiedBy>Амин</cp:lastModifiedBy>
  <cp:lastPrinted>2012-11-02T12:24:00Z</cp:lastPrinted>
  <dcterms:modified xsi:type="dcterms:W3CDTF">2012-11-07T09:16:00Z</dcterms:modified>
  <cp:revision>13</cp:revision>
  <dc:subject/>
  <dc:title/>
</cp:coreProperties>
</file>