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, перечень статей и видов источников финансирования дефицитов бюджета Рудьевского сельского поселения Отрадненского района н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0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0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0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301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301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301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3017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301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А.Р.Дандан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Амин</cp:lastModifiedBy>
  <cp:lastPrinted>2012-11-02T09:30:00Z</cp:lastPrinted>
  <dcterms:modified xsi:type="dcterms:W3CDTF">2012-11-07T09:01:00Z</dcterms:modified>
  <cp:revision>64</cp:revision>
  <dc:subject/>
  <dc:title>                                                                Приложение № 5</dc:title>
</cp:coreProperties>
</file>