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ШЕСТАЯ СЕ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01.11.2011</w:t>
        <w:tab/>
        <w:tab/>
        <w:tab/>
        <w:tab/>
        <w:tab/>
        <w:tab/>
        <w:tab/>
        <w:tab/>
        <w:tab/>
        <w:tab/>
        <w:t>№ 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Руд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б оплате труда муниципальных служащих, и оплате труда работников, замещающих должности, не являющиеся должностями муниципальной службы осуществля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обеспечение деятельности органов местного самоуправления Рудь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платы труда муниципальных служащих и работников, замещающих должности, не являющиеся должностями муниципальной службы, осуществляющих  техническое обеспечение деятельности органов местного самоуправления Рудьевского сельского поселения  Отрадненского района совет Рудьевского сельского поселения Отрадненского района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муниципальных служащих администрации Рудьевского сельского поселения Отрадненского района (приложение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ы должностных окладов муниципальных служащих замещающих муниципальные должности администрации Рудьевского сельского поселения Отрадненского района 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ложение об оплате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Рудьевского сельского поселения Отрадненского района (приложение 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размеры должностных окладов работников, замещающих должности, не являющиеся должностями муниципальной службы и осуществляющих техническое обеспечение деятельности администрации Рудьевского сельского поселения Отрадненского района (приложение 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инансирование расходов, связанных с реализацией настоящего решения, осуществлять в пределах средств, предусмотренных в бюджете Рудьевского сельского поселения Отрадненского района на соответствующий год, предназначенных для обеспечения деятельности органов местного самоуправления Рудьевского сельского поселения Отраднен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постоянную комиссию по вопросам экономики, бюджета, инвестиций и контролю (Чакалов А.И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 вступает в силу с 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 xml:space="preserve">         </w:t>
        <w:tab/>
        <w:t xml:space="preserve">      Е.П.Науменко </w:t>
      </w:r>
      <w:r>
        <w:br w:type="page"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решению Совета Рудьевского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____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ьевского сельского поселения Отрадн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муниципальных служащих администрации рудьевского сельского поселения Отрадненского района состоит из месячного должностного оклада (далее - должностной оклад), ежемесячных и иных дополнительных выплат (далее – дополнительные выплаты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устанавливаются Решением Совета Рудьевского сельского поселения Отраднен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сложность и напряженность труда – в размере до 140 процентов должностного оклада, выплата и конкретный размер который определяется работода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по результатам работы (размер премий не ограничивается в пределах фонда оплаты труда), выплата которых определяется работода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– в размере 1,3 для начальника общего отдела 3,5 для главы сельского поселения, должностного окла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 – в размере 4 должностных окладов, выплачиваемые в соответствии с положением, утвержденным работодател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к должностному окладу за выслугу лет на муниципальной службе в размерах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аже муниципальной службы </w:t>
        <w:tab/>
        <w:tab/>
        <w:tab/>
        <w:t>размер надбавки (%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 года до 5 лет 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до 10 лет </w:t>
        <w:tab/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о 15 лет </w:t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ыше 15 лет </w:t>
        <w:tab/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фонда оплаты труда работников сверх средств, направляемых для выплаты должностных окладов, предусматриваются средств для выплаты (в расчете на год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за сложность и напряженность труда – в размере 14 должностных окла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в размере 8 должностных окла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– в размере до 45 должностных окла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должностных окла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к должностному окладу за выслугу лет на муниципальной службе в размере 3 должностных оклад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источников для финансирования расходов по оплате труда муниципальным служащим в размерах определенных настоящим Положением, представительным органом муниципального образования может быть принято решение об установлении денежного содержания муниципальных служащих в меньше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                                            Ю.Н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удьевского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_______________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А З М Е Р 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лиц, замещающих муниципальны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и администрации Рудье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муниципальных служащ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                                            Ю.Н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удьевского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, замещающих должности, не являющиеся должностями муниципальной службы и осуществля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обеспечение деятельности органов местного самоуправления Рудь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 Рудьевского сельского поселения Отрадненского района (далее Положение), разработано в целях упорядочения их оплаты тру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лата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, замещ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 Рудьевского сельского поселения Отрадненского района (далее - работники), состоит из месячного должностного оклада (далее – должностной оклад), ежемесячных и иных дополнительных выплат (далее – дополнительные выплат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устанавливаются Решением Совета Рудьевского сельского поселения Отрадненского райо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ым выплатам относя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надбавка за сложность и напряженность труда – в размере до 150 процентов должностного оклада, выплата и конкретный размер которой определяется работодател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по результатам работы (размер премий не ограничивается в пределах фонда оплаты труда), выплата которых определяется работодателе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– в размере 1,5 должностного окла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и материальная помощь – в размере 4 должностных окладов, выплачиваемые в соответствии с положением, утвержденным работодателе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производятся ины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фонда оплаты труда работников сверх средств, направляемых для выплаты должностных окладов, предусматриваются средств для выплаты (в расчете на год)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й надбавки за сложность и напряженность труда – в размере 12 должностных окла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й по результатам работы в размере 8 должностных окла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– в размере 18 должностных окла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                                            Ю.Н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ешению Совета Рудьевского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__________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, замещающих должности, не являющиеся должностями муниципальной службы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яющих техническое обеспечение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Рудь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служащ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-2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-2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легкового автомоби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                                             Ю.Н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00:00Z</dcterms:created>
  <dc:creator>user5</dc:creator>
  <dc:description/>
  <cp:keywords/>
  <dc:language>en-US</dc:language>
  <cp:lastModifiedBy>Админ</cp:lastModifiedBy>
  <dcterms:modified xsi:type="dcterms:W3CDTF">2012-11-01T06:34:00Z</dcterms:modified>
  <cp:revision>7</cp:revision>
  <dc:subject/>
  <dc:title/>
</cp:coreProperties>
</file>