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Рудьевского </w:t>
      </w:r>
    </w:p>
    <w:p>
      <w:pPr>
        <w:pStyle w:val="Normal"/>
        <w:tabs>
          <w:tab w:val="clear" w:pos="708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tabs>
          <w:tab w:val="clear" w:pos="708"/>
          <w:tab w:val="left" w:pos="61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______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  <w:t>Перечень целевых муниципальных программ и объемы бюджетных ассигнований на их реализацию н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118"/>
        <w:gridCol w:w="3949"/>
        <w:gridCol w:w="1116"/>
      </w:tblGrid>
      <w:tr>
        <w:trPr>
          <w:trHeight w:val="6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</w:tr>
      <w:tr>
        <w:trPr>
          <w:trHeight w:val="13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 Развитие территориального общественного самоуправления на территории Рудьевского сельского поселения Отрадненского района на 2012-2013 годы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органам местного самоуправления в проведении хозяйственных и общественных мероприя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</w:t>
            </w:r>
          </w:p>
        </w:tc>
      </w:tr>
      <w:tr>
        <w:trPr>
          <w:trHeight w:val="11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Капитальный ремонт, ремонт содержание автомобильных дорог населенных пунктов Рудьевского сельского поселения Отрадненского района на 2013 год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улучшения состояния автомобильных дорого населенных пунктов Рудьевского сельского поселения Отрадненского района в 2013 году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50,0</w:t>
            </w:r>
          </w:p>
        </w:tc>
      </w:tr>
      <w:tr>
        <w:trPr>
          <w:trHeight w:val="12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ЦП «Развитие и реконструкция (ремонт) систем наружного освещения Рудьевского сельского поселения Отрадненского района на 2013 год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качественного наружного освещения Рудьевского сельского поселения Отрадненского района на 201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Рудьевского сельского поселения Отрадненского района» на 2013 год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отдельных категории работников культуры Рудьевского сельского поселени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Обеспечение подготовки документами территориального планирования муниципальных образований Отрадненского района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кументами территориального планирования Рудьев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омплексное развитие систем коммунальной инфраструктуры Рудьевского сельского поселения Отрадненского района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учшения коммунальной инфраструктуры Рудьевского сельского поселения Отрадненского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0,0</w:t>
            </w:r>
          </w:p>
        </w:tc>
      </w:tr>
      <w:tr>
        <w:trPr>
          <w:trHeight w:val="7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Рудьевского сельского</w:t>
      </w:r>
    </w:p>
    <w:p>
      <w:pPr>
        <w:pStyle w:val="Normal"/>
        <w:rPr/>
      </w:pPr>
      <w:r>
        <w:rPr/>
        <w:t>поселения</w:t>
        <w:tab/>
        <w:tab/>
        <w:tab/>
        <w:tab/>
        <w:tab/>
        <w:tab/>
        <w:tab/>
        <w:tab/>
        <w:tab/>
        <w:t>А.Р.Данданян</w:t>
      </w:r>
    </w:p>
    <w:sectPr>
      <w:type w:val="nextPage"/>
      <w:pgSz w:w="11906" w:h="16838"/>
      <w:pgMar w:left="96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6:00Z</dcterms:created>
  <dc:creator>user</dc:creator>
  <dc:description/>
  <cp:keywords/>
  <dc:language>en-US</dc:language>
  <cp:lastModifiedBy>Амин</cp:lastModifiedBy>
  <cp:lastPrinted>2012-11-01T16:29:00Z</cp:lastPrinted>
  <dcterms:modified xsi:type="dcterms:W3CDTF">2012-11-07T09:05:00Z</dcterms:modified>
  <cp:revision>49</cp:revision>
  <dc:subject/>
  <dc:title>                                                                                                            Приложение  7</dc:title>
</cp:coreProperties>
</file>