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РУД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АДЦАТЬ СЕДЬМАЯ СЕСС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)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Р Е Ш Е Н И Е</w:t>
      </w:r>
    </w:p>
    <w:p>
      <w:pPr>
        <w:pStyle w:val="Heading2"/>
        <w:spacing w:before="108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 22.11.2011</w:t>
        <w:tab/>
        <w:tab/>
        <w:t xml:space="preserve">                   </w:t>
        <w:tab/>
        <w:tab/>
        <w:tab/>
        <w:t xml:space="preserve">                                   № 8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удь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становлении земельного налога на территории Рудьевского сельского поселения Отрадненского района</w:t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в соответствие с действующим налоговым законодательством Российской Федерации и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главой 31 Налогового кодекса Российской Федерации и статьей 8 Устава Рудьевского сельского поселения Отрадненского района, Совет Рудьевского сельского поселения Отрадненского района р е ш и л :</w:t>
      </w:r>
    </w:p>
    <w:p>
      <w:pPr>
        <w:pStyle w:val="Normal"/>
        <w:shd w:fill="FFFFFF" w:val="clear"/>
        <w:spacing w:lineRule="exact" w:line="326" w:before="322" w:after="0"/>
        <w:ind w:left="163" w:right="106" w:firstLine="754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ить в соответствии с главой 31 «Земельный налог» Налогового кодекса Российской Ф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рации налоговые ставки, порядок и сроки уплаты земельного налог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налоговые льготы, основания и порядок их примене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земли, находящиеся в пределах границ Рудьевского сельского поселения Отрадненского района.</w:t>
      </w:r>
    </w:p>
    <w:p>
      <w:pPr>
        <w:pStyle w:val="Normal"/>
        <w:shd w:fill="FFFFFF" w:val="clear"/>
        <w:ind w:left="164" w:right="108" w:firstLine="7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по категориям и видам разрешенного использования земель в следующих размер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 Земли сельскохозяйственного назначения – 0,3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Земли населенных пунк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% в отношении земель, предназначенных для размещения домов многоэтажной жилой застройки;</w:t>
      </w:r>
    </w:p>
    <w:p>
      <w:pPr>
        <w:pStyle w:val="Normal"/>
        <w:ind w:left="720"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,1 % в отношении земель, предназначенных для размещения домов индивидуальной жилой застройки;</w:t>
      </w:r>
    </w:p>
    <w:p>
      <w:pPr>
        <w:pStyle w:val="Normal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1,5 % в отношении земель, предназначенных для размещения гаражей и автостоянок;</w:t>
      </w:r>
    </w:p>
    <w:p>
      <w:pPr>
        <w:pStyle w:val="Normal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4) 1,5 % в отношении земель находящихся в составе дачных, садоводческих и огороднических объединений.</w:t>
      </w:r>
    </w:p>
    <w:p>
      <w:pPr>
        <w:pStyle w:val="Normal"/>
        <w:ind w:left="720" w:firstLine="838"/>
        <w:rPr/>
      </w:pPr>
      <w:r>
        <w:rPr>
          <w:rFonts w:cs="Times New Roman" w:ascii="Times New Roman" w:hAnsi="Times New Roman"/>
          <w:sz w:val="28"/>
          <w:szCs w:val="28"/>
        </w:rPr>
        <w:t>5) 1,5 % в отношении земель, предназначенных для размещения объектов торговли, общественного питания, бытового обслуживания;</w:t>
      </w:r>
    </w:p>
    <w:p>
      <w:pPr>
        <w:pStyle w:val="Normal"/>
        <w:ind w:left="720"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,5 % в отношении земель предназначенных для размещения гостиниц;</w:t>
      </w:r>
    </w:p>
    <w:p>
      <w:pPr>
        <w:pStyle w:val="Normal"/>
        <w:ind w:left="720" w:firstLine="838"/>
        <w:rPr/>
      </w:pPr>
      <w:r>
        <w:rPr>
          <w:rFonts w:cs="Times New Roman" w:ascii="Times New Roman" w:hAnsi="Times New Roman"/>
          <w:sz w:val="28"/>
          <w:szCs w:val="28"/>
        </w:rPr>
        <w:t>7) 1,5 % в отношении земель, предназначенных для размещения административных и офисных зданий, объектов образования,  здравоохранения и социального обеспечения, физической культуры и спорта, культуры;</w:t>
      </w:r>
    </w:p>
    <w:p>
      <w:pPr>
        <w:pStyle w:val="Normal"/>
        <w:ind w:left="720" w:firstLine="838"/>
        <w:rPr/>
      </w:pPr>
      <w:r>
        <w:rPr>
          <w:rFonts w:cs="Times New Roman" w:ascii="Times New Roman" w:hAnsi="Times New Roman"/>
          <w:sz w:val="28"/>
          <w:szCs w:val="28"/>
        </w:rPr>
        <w:t>8) 1,5 % в отношении земельных участков предназначенных для размещения объектов рекреационного и лечебно-оздоровительного назначения.</w:t>
      </w:r>
    </w:p>
    <w:p>
      <w:pPr>
        <w:pStyle w:val="Normal"/>
        <w:ind w:left="720" w:firstLine="838"/>
        <w:rPr/>
      </w:pPr>
      <w:r>
        <w:rPr>
          <w:rFonts w:cs="Times New Roman" w:ascii="Times New Roman" w:hAnsi="Times New Roman"/>
          <w:sz w:val="28"/>
          <w:szCs w:val="28"/>
        </w:rPr>
        <w:t>9) 0, 3 % в отношении земель, предназначенных для размещения  производственных и административных  зданий, строений, сооружений промышленности, коммунального хозяйства, материально-технического, продовольственного снабжения, сбыта и заготовок;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1,5 % в отношении прочих земельных участков.</w:t>
      </w:r>
    </w:p>
    <w:p>
      <w:pPr>
        <w:pStyle w:val="Normal"/>
        <w:ind w:left="602"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3. Земли промышленности, энергетики, транспорта, связи, радиовещания, телевидения, информатики – 1,5%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Земли особо охраняемых территорий за исключением государственных заповедников и национальных парков, находящихся в федеральной собственности – 1,5 %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Земли водного фонда за исключением земель, находящихся в государственной собственности – 1,5 %.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меньшить налоговую базу на необлагаемую налогом сумму в размере 950 000 рублей на одного налогоплательщика в отношении земельного участка, находящегося в собственности, постоянном (бессрочном) пользовании или пожизненном владении участников и инвалидов Великой Отечественной Войны 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8"/>
          <w:szCs w:val="28"/>
        </w:rPr>
        <w:t>3.1. Если размер необлагаемой налогом суммы, предусмотренной пунктом 3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 случае, если налогоплательщику попадающему в категорию, установленную пунктом 3 настоящего решения принадлежит на праве собственности или праве постоянного (бессрочного) пользования, или на праве пожизненного владения нескольких земельных участков, льгота предоставляется только в отношении одного земельного участка по выбору налогоплательщика.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Налоговые льготы установленные пунктом 3 настоящего решения не распространяется на земельные участки (части, доли земельных участков) сдаваемые в аренду. </w:t>
      </w:r>
    </w:p>
    <w:p>
      <w:pPr>
        <w:pStyle w:val="Normal"/>
        <w:shd w:fill="FFFFFF" w:val="clear"/>
        <w:spacing w:before="322" w:after="0"/>
        <w:ind w:left="34" w:right="197" w:firstLine="720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4. Установить, что документы, подтверждающие право на уменьшение налоговой базы, а также права на налоговые льготы в соответствии с главой 31 Налогового кодекса Российской Федерации, предоставляются в налоговые органы по месту нахождения земельного участка в срок до 1 февраля текущего налогового периода. </w:t>
      </w:r>
    </w:p>
    <w:p>
      <w:pPr>
        <w:pStyle w:val="Normal"/>
        <w:shd w:fill="FFFFFF" w:val="clear"/>
        <w:ind w:left="34" w:right="197" w:firstLine="720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В случае возникновения  (утраты) до окончания налогового периода права на уменьшение налоговой базы, а также права на налоговые льготы, налогоплательщиками предоставляются документы, подтверждающие возникновение (утрату) данного права в течение 15 дней со дня его возникновения (утраты).</w:t>
      </w:r>
    </w:p>
    <w:p>
      <w:pPr>
        <w:pStyle w:val="Normal"/>
        <w:shd w:fill="FFFFFF" w:val="clear"/>
        <w:ind w:left="34" w:right="197" w:firstLine="720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77" w:right="10" w:firstLine="631"/>
        <w:rPr/>
      </w:pP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гоплательщики - физические лица, не яв</w:t>
      </w:r>
      <w:r>
        <w:rPr>
          <w:rFonts w:cs="Times New Roman" w:ascii="Times New Roman" w:hAnsi="Times New Roman"/>
          <w:color w:val="000000"/>
          <w:sz w:val="28"/>
          <w:szCs w:val="28"/>
        </w:rPr>
        <w:t>ляющиеся индивидуальными предпринимателями, уплачивают сумму налога по итогам налогового периода не позднее 1 ноября года, следующего за истекшим налоговым период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алогоплательщики – организации и физические лица, являющиеся индивидуальными предпринимателями, налог уплачивается по истечении налогового периода не позднее 1 марта года, следующего за истекшим налоговым периодом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6. Налогоплательщики – организации и физические лица, являющиеся индивидуальными предпринимателями, уплачивают суммы авансовых платежей по налогу не позднее 5 мая, 5 августа, 5 ноября соответственно за истекшие отчетные периоды – первый, второй, третий кварталы текущего года в размере ¼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shd w:fill="FFFFFF" w:val="clear"/>
        <w:ind w:left="10" w:right="38" w:firstLine="696"/>
        <w:rPr>
          <w:rFonts w:ascii="Times New Roman" w:hAnsi="Times New Roman" w:cs="Times New Roman"/>
          <w:b/>
          <w:b/>
          <w:bCs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знать утратившими сил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Решение Совета  Рудьевского сельского поселения от 23 декабря 2010 года № 44 «О внесении изменений в решение от 29 октября 2010 года № 28 Совета Рудьевского сельского поселения Отрадненского района «Об установлении земельного налога на территории Рудьевского сельского поселения Отрадненского района »</w:t>
      </w:r>
      <w:r>
        <w:rPr/>
        <w:t>;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вступает в силу с 01.01.2012 года, но не ранее чем по истечении одного месяца со дня его официального опубликовани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Е.П.Наум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6:00Z</dcterms:created>
  <dc:creator>user5</dc:creator>
  <dc:description/>
  <cp:keywords/>
  <dc:language>en-US</dc:language>
  <cp:lastModifiedBy>user5</cp:lastModifiedBy>
  <cp:lastPrinted>2011-11-24T11:34:00Z</cp:lastPrinted>
  <dcterms:modified xsi:type="dcterms:W3CDTF">2011-12-01T11:16:00Z</dcterms:modified>
  <cp:revision>15</cp:revision>
  <dc:subject/>
  <dc:title/>
</cp:coreProperties>
</file>