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 20.12.2012             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, перечень статей и видов источников финансирования дефицитов бюджета Рудьевского сельского поселения Отрадненского района н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733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733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733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733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33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33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33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33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>Л.Н.Анан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Админ</cp:lastModifiedBy>
  <cp:lastPrinted>2012-11-02T09:30:00Z</cp:lastPrinted>
  <dcterms:modified xsi:type="dcterms:W3CDTF">2012-12-24T08:10:00Z</dcterms:modified>
  <cp:revision>66</cp:revision>
  <dc:subject/>
  <dc:title>                                                                Приложение № 5</dc:title>
</cp:coreProperties>
</file>