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 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20.12.2012</w:t>
        <w:tab/>
        <w:tab/>
        <w:t>№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 главных администраторов доходов и источников финансирования дефицита бюджета 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радненского района и закрепленные за ними виды доходов и коды классификации источников финансирования дефицита бюджета Рудьевского 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8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850"/>
        <w:gridCol w:w="6343"/>
      </w:tblGrid>
      <w:tr>
        <w:trPr>
          <w:trHeight w:val="876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поселения.</w:t>
            </w:r>
          </w:p>
        </w:tc>
      </w:tr>
      <w:tr>
        <w:trPr>
          <w:trHeight w:val="26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>
          <w:trHeight w:val="62" w:hRule="atLeast"/>
        </w:trPr>
        <w:tc>
          <w:tcPr>
            <w:tcW w:w="104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992                                                     Администрация Рудьевского сель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поселения Отрадненского района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/>
        <w:t>992 1 08 04020 01 0000 110            Государственная пошлина за совершени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 xml:space="preserve">нотариальных действий должностными 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лицами органов местного самоуправления,</w:t>
      </w:r>
    </w:p>
    <w:p>
      <w:pPr>
        <w:pStyle w:val="Normal"/>
        <w:tabs>
          <w:tab w:val="clear" w:pos="708"/>
          <w:tab w:val="left" w:pos="4080" w:leader="none"/>
        </w:tabs>
        <w:ind w:left="2124" w:hanging="0"/>
        <w:rPr/>
      </w:pPr>
      <w:r>
        <w:rPr/>
        <w:tab/>
        <w:t>уполномоченными в соответствии с</w:t>
        <w:tab/>
        <w:t xml:space="preserve">законодательными актами Российской </w:t>
      </w:r>
    </w:p>
    <w:p>
      <w:pPr>
        <w:pStyle w:val="Normal"/>
        <w:tabs>
          <w:tab w:val="clear" w:pos="708"/>
          <w:tab w:val="left" w:pos="4080" w:leader="none"/>
        </w:tabs>
        <w:ind w:left="2124" w:hanging="0"/>
        <w:rPr/>
      </w:pPr>
      <w:r>
        <w:rPr/>
        <w:tab/>
        <w:t xml:space="preserve">Федерации на совершение нотариальных </w:t>
        <w:tab/>
        <w:t>действий</w:t>
      </w:r>
    </w:p>
    <w:p>
      <w:pPr>
        <w:pStyle w:val="Normal"/>
        <w:ind w:left="4111" w:hanging="4111"/>
        <w:rPr/>
      </w:pPr>
      <w:r>
        <w:rPr/>
        <w:t xml:space="preserve">992 1 11 01050 10 0000 120            Доходы в виде прибыли, приходящейся на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 xml:space="preserve">доли в уставных (складочных) капиталах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 xml:space="preserve">хозяйственных товариществ и обществ,  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>или дивидендов по акциям, принадлежащим поселениям.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  <w:t>992 1 11 05025 10 0000 120            Доходы, получаемые в виде арендной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платы, а также средства от продажи права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на заключение договоров аренды за земли,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находящиеся в собственности поселений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(за исключением земельных участков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муниципальных автономных учреждений).</w:t>
      </w:r>
    </w:p>
    <w:p>
      <w:pPr>
        <w:pStyle w:val="Normal"/>
        <w:ind w:left="4111" w:hanging="4111"/>
        <w:rPr/>
      </w:pPr>
      <w:r>
        <w:rPr/>
        <w:t xml:space="preserve">992 1 11 05035 10 0000 120            Доходы от сдачи в аренду имущества,   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 xml:space="preserve">                                                           </w:t>
      </w:r>
      <w:r>
        <w:rPr/>
        <w:t xml:space="preserve">находящегося в оперативном управлении 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 xml:space="preserve">                                                           </w:t>
      </w:r>
      <w:r>
        <w:rPr/>
        <w:t>органов управления поселений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ind w:left="4111" w:hanging="4111"/>
        <w:rPr/>
      </w:pPr>
      <w:r>
        <w:rPr/>
        <w:t>992 1 11 07015 10 0000 120            Доходы от перечисления части прибыли,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остающейся после уплаты налогов и иных 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обязательных платежей муниципальных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унитарных предприятий, созданных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поселениями.</w:t>
      </w:r>
    </w:p>
    <w:p>
      <w:pPr>
        <w:pStyle w:val="Normal"/>
        <w:ind w:left="4111" w:hanging="4111"/>
        <w:rPr/>
      </w:pPr>
      <w:r>
        <w:rPr/>
        <w:t xml:space="preserve">992 1 11 08050 10 0000 120             Средства, получаемые от передачи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имущества, находящегося в собственности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поселений (за исключением имущества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муниципальных,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</w:r>
    </w:p>
    <w:p>
      <w:pPr>
        <w:pStyle w:val="Normal"/>
        <w:rPr/>
      </w:pPr>
      <w:r>
        <w:rPr/>
        <w:t>992 1 11 09035 10 0000 120            Доходы от эксплуатации и использования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 xml:space="preserve">имущества автомобильных дорог,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находящихся в собственности поселений.</w:t>
      </w:r>
    </w:p>
    <w:p>
      <w:pPr>
        <w:pStyle w:val="Normal"/>
        <w:rPr/>
      </w:pPr>
      <w:r>
        <w:rPr/>
        <w:t>992 1 11 09045 10 0000 120            Прочие поступления от использования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 xml:space="preserve">имущества, находящегося в собственности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поселений (за исключением имущества</w:t>
      </w:r>
    </w:p>
    <w:p>
      <w:pPr>
        <w:pStyle w:val="Normal"/>
        <w:tabs>
          <w:tab w:val="clear" w:pos="708"/>
          <w:tab w:val="left" w:pos="4065" w:leader="none"/>
        </w:tabs>
        <w:ind w:left="4065" w:hanging="0"/>
        <w:rPr/>
      </w:pPr>
      <w:r>
        <w:rPr/>
        <w:t>муниципальных, бюджетных и автономных учреждений, а также имущества муниципальных, бюджетных и унитарных предприятий, в том числе казенных).</w:t>
      </w:r>
    </w:p>
    <w:p>
      <w:pPr>
        <w:pStyle w:val="Normal"/>
        <w:tabs>
          <w:tab w:val="clear" w:pos="708"/>
          <w:tab w:val="left" w:pos="4065" w:leader="none"/>
        </w:tabs>
        <w:ind w:hanging="142"/>
        <w:rPr/>
      </w:pPr>
      <w:r>
        <w:rPr/>
        <w:t xml:space="preserve">992 1 13 01995 10 0000 130              Прочие доходы от оказания платных услуг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 </w:t>
      </w:r>
      <w:r>
        <w:rPr/>
        <w:t xml:space="preserve">(работ) получателями средств бюджетов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 </w:t>
      </w:r>
      <w:r>
        <w:rPr/>
        <w:t>поселений.</w:t>
      </w:r>
    </w:p>
    <w:p>
      <w:pPr>
        <w:pStyle w:val="Normal"/>
        <w:tabs>
          <w:tab w:val="clear" w:pos="708"/>
          <w:tab w:val="left" w:pos="4065" w:leader="none"/>
        </w:tabs>
        <w:ind w:hanging="142"/>
        <w:rPr/>
      </w:pPr>
      <w:r>
        <w:rPr/>
        <w:t xml:space="preserve">992 1 13 02995 10 0000 130             Прочие доходы от компенсации затрат     </w:t>
      </w:r>
    </w:p>
    <w:p>
      <w:pPr>
        <w:pStyle w:val="Normal"/>
        <w:tabs>
          <w:tab w:val="clear" w:pos="708"/>
          <w:tab w:val="left" w:pos="4065" w:leader="none"/>
        </w:tabs>
        <w:ind w:hanging="142"/>
        <w:rPr/>
      </w:pPr>
      <w:r>
        <w:rPr/>
        <w:t xml:space="preserve">                                                           </w:t>
      </w:r>
      <w:r>
        <w:rPr/>
        <w:t>бюджетов поселений.</w:t>
      </w:r>
    </w:p>
    <w:p>
      <w:pPr>
        <w:pStyle w:val="Normal"/>
        <w:ind w:left="-114" w:hanging="0"/>
        <w:rPr/>
      </w:pPr>
      <w:r>
        <w:rPr/>
        <w:t xml:space="preserve">992 1 14 01050 10 0000 410            Доходы от продажи квартир, находящихся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>в собственности поселений.</w:t>
      </w:r>
    </w:p>
    <w:p>
      <w:pPr>
        <w:pStyle w:val="Normal"/>
        <w:ind w:left="4047" w:hanging="4161"/>
        <w:rPr/>
      </w:pPr>
      <w:r>
        <w:rPr/>
        <w:t>992 1 14 02052 10 0000 410            Доходы от реализации имущества,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 xml:space="preserve">                                                         </w:t>
      </w:r>
      <w:r>
        <w:rPr/>
        <w:t xml:space="preserve">находящегося в оперативном управлении 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учреждений, находящихся в ведении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 xml:space="preserve">органов управления поселений, (за 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исключением имущества муниципальных, бюджетных и автономных учреждений), в части реализации основных средств по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указанному имуществу.</w:t>
      </w:r>
    </w:p>
    <w:p>
      <w:pPr>
        <w:pStyle w:val="Normal"/>
        <w:ind w:left="3969" w:hanging="3969"/>
        <w:rPr/>
      </w:pPr>
      <w:r>
        <w:rPr/>
        <w:t>992 1 14 02052 10 0000 440          Доходы от реализации имущества,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находящегося в оперативном управлении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учреждений, находящихся в ведении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 xml:space="preserve">органов управления поселений (за 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исключением имущества муниципальных, бюджетных и автономных учреждений), в части реализации материальных запасов по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указанному имуществу.</w:t>
      </w:r>
    </w:p>
    <w:p>
      <w:pPr>
        <w:pStyle w:val="Normal"/>
        <w:rPr/>
      </w:pPr>
      <w:r>
        <w:rPr/>
        <w:t>992 1 14 02053 10 0000 410          Доходы от реализации иного имущества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находящегося в собственности поселений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(за  исключением имущества </w:t>
      </w:r>
    </w:p>
    <w:p>
      <w:pPr>
        <w:pStyle w:val="Normal"/>
        <w:tabs>
          <w:tab w:val="clear" w:pos="708"/>
          <w:tab w:val="left" w:pos="3885" w:leader="none"/>
        </w:tabs>
        <w:ind w:left="3885" w:hanging="0"/>
        <w:rPr/>
      </w:pPr>
      <w:r>
        <w:rPr/>
        <w:t>муниципальных, бюджетных и автономных учреждений, а также имущества муниципальных унитарных предприятий, в том числе казенных), в части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реализации основных средств по указанному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имуществу.</w:t>
      </w:r>
    </w:p>
    <w:p>
      <w:pPr>
        <w:pStyle w:val="Normal"/>
        <w:tabs>
          <w:tab w:val="clear" w:pos="708"/>
          <w:tab w:val="left" w:pos="3933" w:leader="none"/>
        </w:tabs>
        <w:rPr/>
      </w:pPr>
      <w:r>
        <w:rPr/>
        <w:t>992 1 14 02053 10 0000 440         Доходы от реализации иного имущества,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находящегося в собственности поселений</w:t>
      </w:r>
    </w:p>
    <w:p>
      <w:pPr>
        <w:pStyle w:val="Normal"/>
        <w:tabs>
          <w:tab w:val="clear" w:pos="708"/>
          <w:tab w:val="left" w:pos="3855" w:leader="none"/>
        </w:tabs>
        <w:ind w:left="3855" w:hanging="0"/>
        <w:rPr/>
      </w:pPr>
      <w:r>
        <w:rPr/>
        <w:t>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</w:r>
    </w:p>
    <w:p>
      <w:pPr>
        <w:pStyle w:val="Normal"/>
        <w:ind w:left="3969" w:hanging="3969"/>
        <w:rPr/>
      </w:pPr>
      <w:r>
        <w:rPr/>
        <w:t>992 1 14 03050 10 0000 410          Средства от распоряжения и реализации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конфискованного и иного имущества,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обращенного в доходы поселений (в части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реализации основных средств по указанному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имуществу).</w:t>
      </w:r>
    </w:p>
    <w:p>
      <w:pPr>
        <w:pStyle w:val="Normal"/>
        <w:rPr/>
      </w:pPr>
      <w:r>
        <w:rPr/>
        <w:t xml:space="preserve">992 1 14 03050 10 0000 440          Средства от распоряжения и реализации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конфискованного и иного имущества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</w:t>
      </w:r>
      <w:r>
        <w:rPr/>
        <w:t>обращенного в доходы поселений (в част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 xml:space="preserve">реализации материальных запасов по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указанному имуществу).</w:t>
      </w:r>
    </w:p>
    <w:p>
      <w:pPr>
        <w:pStyle w:val="Normal"/>
        <w:rPr/>
      </w:pPr>
      <w:r>
        <w:rPr/>
        <w:t xml:space="preserve">992 1 14 04050 10 0000 420          Доходы от продажи нематериальных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активов, находящихся в собственност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поселений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>992 1 14 06025 10 0000 430          Доходы от продажи земельных участков,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>находящихся в собственности поселений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 xml:space="preserve">(за исключением земельных участков </w:t>
      </w:r>
    </w:p>
    <w:p>
      <w:pPr>
        <w:pStyle w:val="Normal"/>
        <w:tabs>
          <w:tab w:val="clear" w:pos="708"/>
          <w:tab w:val="left" w:pos="3930" w:leader="none"/>
        </w:tabs>
        <w:ind w:left="3930" w:hanging="0"/>
        <w:rPr/>
      </w:pPr>
      <w:r>
        <w:rPr/>
        <w:t>муниципальных, бюджетных и автономных учреждений).</w:t>
      </w:r>
    </w:p>
    <w:p>
      <w:pPr>
        <w:pStyle w:val="Normal"/>
        <w:ind w:left="3819" w:hanging="3819"/>
        <w:rPr/>
      </w:pPr>
      <w:r>
        <w:rPr/>
        <w:t>992 1 15 02050 10 0000 140         Платежи, взимаемые органами местного самоуправления поселений за выполнение определенных функций.</w:t>
      </w:r>
    </w:p>
    <w:p>
      <w:pPr>
        <w:pStyle w:val="Normal"/>
        <w:ind w:left="3819" w:hanging="3819"/>
        <w:rPr/>
      </w:pPr>
      <w:r>
        <w:rPr/>
        <w:t>992 1 16 32000 10 0000 140         Денежные взыскания, налагаемые в возмещения ущерба, причиненного в результате незаконного или не целевого использования бюджетных средств (в части бюджетов поселении).</w:t>
      </w:r>
    </w:p>
    <w:p>
      <w:pPr>
        <w:pStyle w:val="Normal"/>
        <w:rPr/>
      </w:pPr>
      <w:r>
        <w:rPr/>
        <w:t>992 1 16 90050 10 0000 140         Прочие поступления от денежных взысканий</w:t>
      </w:r>
    </w:p>
    <w:p>
      <w:pPr>
        <w:pStyle w:val="Normal"/>
        <w:tabs>
          <w:tab w:val="clear" w:pos="708"/>
          <w:tab w:val="left" w:pos="3819" w:leader="none"/>
        </w:tabs>
        <w:rPr/>
      </w:pPr>
      <w:r>
        <w:rPr/>
        <w:tab/>
        <w:t xml:space="preserve">(штрафов) и иных сумм в возмещение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>ущерба, зачисляемые в бюджеты поселений.</w:t>
      </w:r>
    </w:p>
    <w:p>
      <w:pPr>
        <w:pStyle w:val="Normal"/>
        <w:rPr/>
      </w:pPr>
      <w:r>
        <w:rPr/>
        <w:t>992 1 17 01050 10 0000 180         Невыясненные поступления, зачисляемые в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ab/>
        <w:t>бюджеты поселений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>992 1 17 02020 10 0000 180         Возмещение потерь сельскохозяйственного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производства, связанных с изъятием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сельскохозяйственных угодий,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расположенных на территориях поселений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( по обязательствам, возникшим до 1 января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2008 года).</w:t>
      </w:r>
    </w:p>
    <w:p>
      <w:pPr>
        <w:pStyle w:val="Normal"/>
        <w:rPr/>
      </w:pPr>
      <w:r>
        <w:rPr/>
        <w:t>992 1 17 05050 10 0000 180         Прочие неналоговые доходы бюджетов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елени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92 2  01 05000 10 0000 180        Безвозмездные поступления от нерезидентов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                                                   </w:t>
      </w:r>
      <w:r>
        <w:rPr/>
        <w:t>в бюджеты поселений.</w:t>
      </w:r>
    </w:p>
    <w:p>
      <w:pPr>
        <w:pStyle w:val="Normal"/>
        <w:rPr/>
      </w:pPr>
      <w:r>
        <w:rPr/>
        <w:t>992 2 02 00000 00 0000 000         Безвозмездные поступления от других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бюджетов бюджетной системы Российско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Федерации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992 2 02 01001 10 0000 151         Дотации бюджетам поселений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 xml:space="preserve">на выравнивание бюджетной обеспечености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2 02 02999 10 0000 151         Прочие субсидии бюджетам поселен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2 02 03015 10 0000 151         Субвенции бюджетам поселен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на осуществление первичного</w:t>
      </w:r>
    </w:p>
    <w:p>
      <w:pPr>
        <w:pStyle w:val="Normal"/>
        <w:tabs>
          <w:tab w:val="clear" w:pos="708"/>
          <w:tab w:val="left" w:pos="3855" w:leader="none"/>
        </w:tabs>
        <w:ind w:left="708" w:hanging="0"/>
        <w:jc w:val="center"/>
        <w:rPr/>
      </w:pPr>
      <w:r>
        <w:rPr/>
        <w:t xml:space="preserve">                           </w:t>
      </w:r>
      <w:r>
        <w:rPr/>
        <w:t xml:space="preserve">воинского учета на территории где </w:t>
      </w:r>
    </w:p>
    <w:p>
      <w:pPr>
        <w:pStyle w:val="Normal"/>
        <w:tabs>
          <w:tab w:val="clear" w:pos="708"/>
          <w:tab w:val="left" w:pos="3855" w:leader="none"/>
        </w:tabs>
        <w:ind w:left="708" w:hanging="0"/>
        <w:jc w:val="center"/>
        <w:rPr/>
      </w:pPr>
      <w:r>
        <w:rPr/>
        <w:t xml:space="preserve">                          </w:t>
      </w:r>
      <w:r>
        <w:rPr/>
        <w:t>отсутствуют военные комиссариаты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2 02 03024 10 0000 151         Субвенции бюджетам поселений на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 xml:space="preserve">выполнение передаваемых полномоч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субъектов Российской Федерации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992 2 02 04025 10 0000 151         Межбюджетные трансферты, передаваемые</w:t>
        <w:tab/>
        <w:t>бюджетам поселений на комплектование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книжных фондов библиотек муниципальных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образований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2 02 04999 10 0000 151         Прочие межбюджетные трансферты,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передаваемые бюджетам поселений.</w:t>
      </w:r>
    </w:p>
    <w:p>
      <w:pPr>
        <w:pStyle w:val="Normal"/>
        <w:rPr/>
      </w:pPr>
      <w:r>
        <w:rPr/>
        <w:t>992 2 03 05000 10 0000 180         Безвозмездные поступления от 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государственных организаций в бюджет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поселений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 xml:space="preserve">992 2 07 05000 10 0000 180          Прочие безвозмездные поступления в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                                          </w:t>
      </w:r>
      <w:r>
        <w:rPr/>
        <w:t>бюджеты поселений</w:t>
      </w:r>
    </w:p>
    <w:p>
      <w:pPr>
        <w:pStyle w:val="Normal"/>
        <w:tabs>
          <w:tab w:val="clear" w:pos="708"/>
          <w:tab w:val="left" w:pos="0" w:leader="none"/>
          <w:tab w:val="left" w:pos="3705" w:leader="none"/>
        </w:tabs>
        <w:rPr/>
      </w:pPr>
      <w:r>
        <w:rPr/>
        <w:t xml:space="preserve">992 2 18 05000 10 0000 180         Доходы бюджетов поселений от возвра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организациями остатков субсид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прошлых л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92 2 18 05010 10 0000 180         Доходы бюджетов поселений от возврата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бюджетными учреждениями остатков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субсидии прошлых л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92 2 18 05020 10 0000 180         Доходы бюджетов поселений от возврата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автономными учреждениями остатков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субсидии прошлых л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92 2 19 05000 10 0000 151         Возврат остатков субсидий, субвенций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иных межбюджетных трансфертов, имеющих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целевое назначение, прошлых лет из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бюджетов поселений</w:t>
      </w:r>
    </w:p>
    <w:p>
      <w:pPr>
        <w:pStyle w:val="Normal"/>
        <w:rPr/>
      </w:pPr>
      <w:r>
        <w:rPr/>
        <w:t xml:space="preserve">992 01 02 00 00 10 0000 710        Получение кредитов от кредитных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                                                   </w:t>
      </w:r>
      <w:r>
        <w:rPr/>
        <w:t>организаций бюджетами поселений в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                                                   </w:t>
      </w:r>
      <w:r>
        <w:rPr/>
        <w:t>валюте Российской Федерации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>992 01 02 00 00 10 0000 810        Погашение бюджетами поселений кредитов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                                        </w:t>
      </w:r>
      <w:r>
        <w:rPr/>
        <w:t xml:space="preserve">от кредитных организаций в валюте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                                     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992 01 03 00 00 10 0000 710        Получение кредитов от других бюджетов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</w:t>
      </w:r>
      <w:r>
        <w:rPr/>
        <w:t>бюджетной системы Российской Федерации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</w:t>
      </w:r>
      <w:r>
        <w:rPr/>
        <w:t>бюджетами поселений в валюте Российской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</w:t>
      </w:r>
      <w:r>
        <w:rPr/>
        <w:t>Федерации.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992 01 03 00 00 10 0000 810        Погашение бюджетами поселений кредитов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                                                 </w:t>
      </w:r>
      <w:r>
        <w:rPr/>
        <w:t>от других бюджетов бюджетной системы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                                                 </w:t>
      </w:r>
      <w:r>
        <w:rPr/>
        <w:t>Российской Федерации в валюте Российской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                                                 </w:t>
      </w:r>
      <w:r>
        <w:rPr/>
        <w:t>Федерации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>992 01 05 02 01 10 0000 510        Увеличение прочих остатков денежных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                                           </w:t>
      </w:r>
      <w:r>
        <w:rPr/>
        <w:t>средств бюджетов поселений.</w:t>
      </w:r>
    </w:p>
    <w:p>
      <w:pPr>
        <w:pStyle w:val="Normal"/>
        <w:rPr/>
      </w:pPr>
      <w:r>
        <w:rPr/>
        <w:t xml:space="preserve">992 01 05 02 01 10 0000 610         Уменьшение прочих остатков денежных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 xml:space="preserve">                                                        </w:t>
      </w:r>
      <w:r>
        <w:rPr/>
        <w:t>средств бюджетов поселений.</w:t>
      </w:r>
    </w:p>
    <w:p>
      <w:pPr>
        <w:pStyle w:val="Normal"/>
        <w:tabs>
          <w:tab w:val="clear" w:pos="708"/>
          <w:tab w:val="left" w:pos="3933" w:leader="none"/>
        </w:tabs>
        <w:rPr/>
      </w:pPr>
      <w:r>
        <w:rPr/>
        <w:t>992 01 06 01 00 10 0000 630         Средства от продажи акций и иных форм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                                         </w:t>
      </w:r>
      <w:r>
        <w:rPr/>
        <w:t xml:space="preserve">участия в капитале, находящихся в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                                         </w:t>
      </w:r>
      <w:r>
        <w:rPr/>
        <w:t>собственности поселений.</w:t>
      </w:r>
    </w:p>
    <w:p>
      <w:pPr>
        <w:pStyle w:val="Normal"/>
        <w:rPr/>
      </w:pPr>
      <w:r>
        <w:rPr/>
        <w:t>Главный бухгалтер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>Л.Н.Анан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user</cp:lastModifiedBy>
  <cp:lastPrinted>2012-12-25T08:35:00Z</cp:lastPrinted>
  <dcterms:modified xsi:type="dcterms:W3CDTF">2012-12-25T05:38:00Z</dcterms:modified>
  <cp:revision>61</cp:revision>
  <dc:subject/>
  <dc:title>                                                                                                         Приложение № 1</dc:title>
</cp:coreProperties>
</file>