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к решению Совета Рудье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rPr/>
      </w:pPr>
      <w:r>
        <w:rPr/>
        <w:t>от  20.12.2012</w:t>
        <w:tab/>
        <w:tab/>
        <w:t>№  12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13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906"/>
        <w:gridCol w:w="1241"/>
        <w:gridCol w:w="1289"/>
        <w:gridCol w:w="15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разд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995767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6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55167,0</w:t>
            </w:r>
          </w:p>
        </w:tc>
      </w:tr>
      <w:tr>
        <w:trPr>
          <w:trHeight w:val="7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,0</w:t>
            </w:r>
          </w:p>
        </w:tc>
      </w:tr>
      <w:tr>
        <w:trPr>
          <w:trHeight w:val="7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0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407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07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30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0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чение 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690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дные ресур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6250,0 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25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50500,0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0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00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70000,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ультура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570000,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00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00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73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>Л.Н.Анан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Админ</cp:lastModifiedBy>
  <cp:lastPrinted>2012-11-02T10:24:00Z</cp:lastPrinted>
  <dcterms:modified xsi:type="dcterms:W3CDTF">2012-12-26T09:50:00Z</dcterms:modified>
  <cp:revision>45</cp:revision>
  <dc:subject/>
  <dc:title/>
</cp:coreProperties>
</file>