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Рудьевского 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0.12.2012                 №  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Перечень целевых муниципальных программ и объемы бюджетных ассигнований на их реализацию н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118"/>
        <w:gridCol w:w="3949"/>
        <w:gridCol w:w="1116"/>
      </w:tblGrid>
      <w:tr>
        <w:trPr>
          <w:trHeight w:val="6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>
          <w:trHeight w:val="13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 Развитие территориального общественного самоуправления на территории Рудьевского сельского поселения Отрадненского района на 2012-2013 годы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органам местного самоуправления в проведении хозяйственных и общественных мероприя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11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Капитальный ремонт, ремонт содержание автомобильных дорог населенных пунктов Рудьевского сельского поселения Отрадненского района на 2013 год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улучшения состояния автомобильных дорого населенных пунктов Рудьевского сельского поселения Отрадненского района в 2013 году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50,0</w:t>
            </w:r>
          </w:p>
        </w:tc>
      </w:tr>
      <w:tr>
        <w:trPr>
          <w:trHeight w:val="12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Развитие и реконструкция (ремонт) систем наружного освещения Рудьевского сельского поселения Отрадненского района на 2013 год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ачественного наружного освещения Рудьевского сельского поселения Отрадненского района на 201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Рудьевского сельского поселения Отрадненского района» на 2013 год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отдельных категории работников культуры Рудьевского сельского посел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Обеспечение подготовки документами территориального планирования муниципальных образований Отрадненского района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кументами территориального планирования Рудьев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омплексное развитие систем коммунальной инфраструктуры Рудьевского сельского поселения Отрадненского района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учшения коммунальной инфраструктуры Рудьевского сельского поселения Отраднен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астбища для выпаса коров содержащихся в личных подсобных хозяйствах на территории Рудьевского сельского поселения Отрадненского района Краснодарского края на 2013 год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естественных пастбищных услов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88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ab/>
        <w:t>Л.Н.Ананьева</w:t>
      </w:r>
    </w:p>
    <w:sectPr>
      <w:type w:val="nextPage"/>
      <w:pgSz w:w="11906" w:h="16838"/>
      <w:pgMar w:left="96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6:00Z</dcterms:created>
  <dc:creator>user</dc:creator>
  <dc:description/>
  <cp:keywords/>
  <dc:language>en-US</dc:language>
  <cp:lastModifiedBy>Админ</cp:lastModifiedBy>
  <cp:lastPrinted>2012-11-01T16:29:00Z</cp:lastPrinted>
  <dcterms:modified xsi:type="dcterms:W3CDTF">2012-12-24T08:14:00Z</dcterms:modified>
  <cp:revision>51</cp:revision>
  <dc:subject/>
  <dc:title>                                                                                                            Приложение  7</dc:title>
</cp:coreProperties>
</file>