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FFFFFF"/>
          <w:sz w:val="32"/>
          <w:szCs w:val="32"/>
          <w:lang w:val="ru-RU"/>
        </w:rPr>
      </w:pPr>
      <w:r>
        <w:rPr>
          <w:b w:val="false"/>
          <w:color w:val="FFFFFF"/>
          <w:sz w:val="32"/>
          <w:szCs w:val="32"/>
          <w:lang w:val="ru-RU"/>
        </w:rPr>
        <w:t>Приложение № 3</w:t>
      </w:r>
    </w:p>
    <w:p>
      <w:pPr>
        <w:pStyle w:val="Heading"/>
        <w:jc w:val="left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РУДЬЕВСКОГО СЕЛЬСКОГО ПОСЕЛЕНИЯ ОТРАДНЕНСКОГО РАЙОНА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От 28.12.2012</w:t>
        <w:tab/>
        <w:t xml:space="preserve"> </w:t>
        <w:tab/>
        <w:tab/>
        <w:tab/>
        <w:tab/>
        <w:tab/>
        <w:tab/>
        <w:tab/>
        <w:tab/>
        <w:tab/>
        <w:t>№74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center"/>
        <w:rPr>
          <w:szCs w:val="28"/>
        </w:rPr>
      </w:pPr>
      <w:r>
        <w:rPr/>
        <w:t>с.Руд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hd w:fill="FFFFFF" w:val="clear"/>
        <w:tabs>
          <w:tab w:val="clear" w:pos="708"/>
          <w:tab w:val="left" w:pos="9637" w:leader="none"/>
        </w:tabs>
        <w:autoSpaceDE w:val="false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 составе, порядке подготовки </w:t>
      </w:r>
    </w:p>
    <w:p>
      <w:pPr>
        <w:pStyle w:val="Msonormalcxspmiddle"/>
        <w:shd w:fill="FFFFFF" w:val="clear"/>
        <w:tabs>
          <w:tab w:val="clear" w:pos="708"/>
          <w:tab w:val="left" w:pos="9637" w:leader="none"/>
        </w:tabs>
        <w:autoSpaceDE w:val="false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 утверждения местных нормативов градостроительного </w:t>
      </w:r>
    </w:p>
    <w:p>
      <w:pPr>
        <w:pStyle w:val="Msonormalcxspmiddle"/>
        <w:shd w:fill="FFFFFF" w:val="clear"/>
        <w:tabs>
          <w:tab w:val="clear" w:pos="708"/>
          <w:tab w:val="left" w:pos="9637" w:leader="none"/>
        </w:tabs>
        <w:autoSpaceDE w:val="false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проектирования Рудьевского сельского поселения</w:t>
      </w:r>
    </w:p>
    <w:p>
      <w:pPr>
        <w:pStyle w:val="Msonormalcxspmiddle"/>
        <w:shd w:fill="FFFFFF" w:val="clear"/>
        <w:tabs>
          <w:tab w:val="clear" w:pos="708"/>
          <w:tab w:val="left" w:pos="9637" w:leader="none"/>
        </w:tabs>
        <w:autoSpaceDE w:val="false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дненского района</w:t>
      </w:r>
    </w:p>
    <w:p>
      <w:pPr>
        <w:pStyle w:val="Msonormalcxspmiddle"/>
        <w:shd w:fill="FFFFFF" w:val="clear"/>
        <w:tabs>
          <w:tab w:val="clear" w:pos="708"/>
          <w:tab w:val="left" w:pos="9637" w:leader="none"/>
        </w:tabs>
        <w:autoSpaceDE w:val="false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hd w:fill="FFFFFF" w:val="clear"/>
        <w:tabs>
          <w:tab w:val="clear" w:pos="708"/>
          <w:tab w:val="left" w:pos="9637" w:leader="none"/>
        </w:tabs>
        <w:autoSpaceDE w:val="false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hd w:fill="FFFFFF" w:val="clear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о статьей 8 Градостроительного Кодекса Российской Федерации </w:t>
      </w:r>
      <w:r>
        <w:rPr>
          <w:sz w:val="28"/>
          <w:szCs w:val="28"/>
        </w:rPr>
        <w:t>от 29 декабря 2004 года №190 – ФЗ</w:t>
      </w:r>
      <w:r>
        <w:rPr>
          <w:spacing w:val="2"/>
          <w:sz w:val="28"/>
          <w:szCs w:val="28"/>
        </w:rPr>
        <w:t>, статьей 14 Федерального закона от 6 октября 2003 года №131-ФЗ «Об общих принципах организации местного самоуправления в Российской Федерации»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1 июля 2008 года № 1540-КЗ «Градостроительный кодекс Краснодарского края», руководствуясь постановлением Законодательного Собрания Краснодарского края от 24 июля 2009 года № 1381-П «Об утверждении нормативов градостроительного проектирования Краснодарского края п о с т а н о в л я ю:</w:t>
      </w:r>
    </w:p>
    <w:p>
      <w:pPr>
        <w:pStyle w:val="Msonormalcxspmiddle"/>
        <w:shd w:fill="FFFFFF" w:val="clear"/>
        <w:autoSpaceDE w:val="fals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sz w:val="28"/>
          <w:szCs w:val="28"/>
        </w:rPr>
        <w:t>о составе, порядке подготовки и утверждения местных нормативов градостроительного проектирования Рудьевского сельского поселения Отрадненского района (приложение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Рудьевского сель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традненского района </w:t>
        <w:tab/>
        <w:tab/>
        <w:tab/>
        <w:tab/>
        <w:tab/>
        <w:t>Е.П.Науменко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left="4944" w:firstLine="72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4" w:firstLine="720"/>
        <w:jc w:val="both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2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24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ьевского сельского поселения </w:t>
      </w:r>
    </w:p>
    <w:p>
      <w:pPr>
        <w:pStyle w:val="Normal"/>
        <w:ind w:left="424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ind w:left="424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 №____</w:t>
      </w:r>
    </w:p>
    <w:p>
      <w:pPr>
        <w:pStyle w:val="ConsPlusTitle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  <w:br/>
        <w:t>о составе, порядке подготовки и утверждения местных нормативов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достроительного проектирования Рудьевского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Отрадненского рай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ее Положение определяет состав, порядок подготовки и утверждения местных нормативов градостроительного проектир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дьевского сельского поселения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 — местные нормативы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естные нормативы содержат минимальные расчетные показатели обеспечения благоприятных условий жизнедеятельности человека (в том числе объектами социального и 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естные нормативы, содержащие минимальные расчетные показатели обеспечения благоприятных условий жизнедеятельности человека, не должны быть ниже, чем расчетные показатели обеспечения благоприятных условий жизнедеятельности человека, содержащиеся в региональных нормативах градостроительного проектирова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естные нормативы разрабатываются в целях обеспечения благоприятных условий жизнедеятельности населения Рудьевского сельского поселения Отрадненского района, предупреждения и устранения вредного воздействия на население факторов среды обита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ормативы разрабатываются с учетом исторических, социально-экономических, территориальных, природно-климатических, геологических и иных особенностей </w:t>
      </w:r>
      <w:r>
        <w:rPr>
          <w:rFonts w:cs="Times New Roman" w:ascii="Times New Roman" w:hAnsi="Times New Roman"/>
          <w:bCs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еобходимости сохранения и дальнейшего повышения уровня благоприятных условий обеспечения жизнедеятельности человека, достигнутого в сельском поселен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тсутствие местных нормативов не является препятствием для утверждения генерального плана Рудьевского сельского поселения Отрадненского района, правил землепользования и застройки, проектов планировки территории Рудьевского сельского поселения Отраднен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и отсутствии региональных нормативов градостроительного проектирования и местных нормативов решения о подготовке, согласовании и утверждении генерального плана Рудьевского сельского поселения Отрадненского района принимаются с учетом обосновывающих материалов к указанному документу территориального планирова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и наличии региональных нормативов градостроительного проектирования и отсутствии местных нормативов решения о подготовке, согласовании и утверждении генерального плана Рудьевского сельского поселения Отрадненского района принимаются с учетом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ональных нормативов градостроительного проектирования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сновывающих материалов к генеральному плану Рудьевского сельского поселения Отраднен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и наличии местных нормативов решения о подготовке, согласовании и утверждении генерального плана Рудьевского сельского поселения Отрадненского района принимаются с учетом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сновывающих материалов к генеральному плану Рудьевского сельского поселения Отраднен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Местные нормативы должны обеспечивать соблюдение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й охраны памятников истории и культуры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й охраны окружающей среды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нитарно-гигиенических норм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тенсивности использования территорий иного назначения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й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В состав местных нормативов входят обязательные и рекомендуемые требования, включенные в структуру норм, правил, которые могут применяться при проектировании и строительстве, для решения конкретных задач по застройке промышленных и селитебных территорий и создания благоприятных условий проживания населения; справочные материалы, характеризующие местные естественно-природные, санитарно-экологические, градостроительные и иные услов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Местные нормативы разрабатываются с учетом требований комплексной застройки территорий и включают в 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расчетные показатели планировочной организации территории Рудьевского сельского поселения Отрадненского района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пределения потребности в селитебных территориях (в гектарах на одну тысячу человек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распределения функциональных зон с отображением параметров планируемого развития (в процентах и гектар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плотности населения территорий (количество человек на один гектар территории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общие расчетные показатели планировочной организации территории Рудьевского сельского поселения Отрадненского района, предусмотренные в решении Главы Рудьевского сельского поселения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счетные показатели в сфере жилищного обеспеч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жилищной обеспеченности (в квадратных метрах на одного человека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щей площади территорий для размещения объектов жилой застройки (в гектар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распределения зон жилой застройки по видам жилой застройки (в процент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размера придомовых земельных участков (в квадратных метр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распределения объектов жилищного строительства по типам жилья (в процент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распределения объектов жилищного строительства по этажности (в процент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соотношения общей площади жилых помещений и площади жилых помещений жилищного фонда социального использования (в процент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расчетные показатели в сфере жилищного обеспечения, предусмотренные в решении Главы Рудьевского сельского поселения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счетные показатели в сфере социального и коммунально-бытового обеспеч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площади территорий для размещения объектов социального и коммунально-бытового назначения (в гектар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дошкольного, начального общего, основного общего и среднего (полного) общего образования (количество мест на одну тысячу человек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здравоохранения (количество мест на одну тысячу человек, количество коек на одну тысячу человек, количество посещений в смену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торговли и питания (в квадратных метрах торговой площади на одну тысячу человек, количество мест на одну тысячу человек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культуры (количество мест на одну тысячу человек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культовыми зданиями и сооружениями (количество мест на одну тысячу человек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коммунально-бытового назначения (в соответствии с действующими нормами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расчетные показатели в сфере социального и коммунально-бытового обеспечения, предусмотренные в решении Главы Рудьевского сельского поселения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Расчетные показатели в сфере обеспечения объектами рекреационного назнач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рекреационного назначения (в квадратных метрах на одного человека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площади территорий для размещения объектов рекреационного назначения (в гектар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площади озеленения территорий объектов рекреационного назначения (в процент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иные расчетные показатели в сфере обеспечения объектами рекреационного назначения, предусмотренные в решении Главы Рудьевского сельского поселения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счетные показатели в сфере транспортного обслужива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лотность сети линий общественного пассажирского транспорта (в километрах на квадратный километр территории муниципальных образований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альность пешеходных подходов к ближайшим остановкам общественного пассажирского транспорта (в метр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стояние между остановочными пунктами на линиях общественного пассажирского транспорта (в метр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транспортной и пешеходной доступности объектов социального назначения (в метр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зеленения площади санитарно-защитных зон, отделяющих автомобильные дороги от объектов жилой застройки (в процент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зеленения площади санитарно-защитных зон, отделяющих железнодорожные линии от объектов жилой застройки (в процентах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для хранения и обслуживания транспортных средств (машино-мест на одну тысячу человек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уровня автомобилизации (количество транспортных средств на одну тысячу человек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расчетные показатели в сфере транспортного обслуживания, предусмотренные в решении Главы Рудьевского сельского поселения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Расчетные показатели в сфере обеспечения объектами инженерной инфраструктуры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водоснабжения и водоотведения (в кубических метрах на одного человека в год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теплоснабжения (в килокалориях на отопление одного квадратного метра площади помещения в год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газоснабжения (в кубических метрах на одного человека в год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электроснабжения (в киловатт-часах на одного человека в год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обеспеченности объектами санитарной очистки (в килограммах бытовых отходов на одного человека в год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расчетные показатели в сфере обеспечения объектами инженерной инфраструктуры, предусмотренные в решении Главы Рудьевского сельского поселения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Расчетные показатели в сфере инженерной подготовки и защиты территорий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по отводу поверхностных вод (в километрах дождевой канализации и открытых водоотводящих устройств на квадратный километр территории населенного пункта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тивы по защите территорий от затопления и подтопления (в метрах превышения бровки подсыпанной территории относительно уровня расчетного горизонта высоких вод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расчетные показатели в сфере инженерной подготовки и защиты территорий, предусмотренные в решении Главы Рудьевского сельского поселения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Расчетные показатели в сфере охраны окружающей среды (атмосферного воздуха, водных объектов и почв)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ормативы качества окружающей среды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ормативы допустимого воздействия на окружающую среду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иные расчетные показатели в сфере охраны окружающей среды, предусмотренные решениями Главы Рудьевского сельского поселения о подготовке местных нормативов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ые показатели в сфере охраны окружающей среды, предусмотренные абзацами вторым и третьим настоящего подпункта, определяются в соответствии с законодательством Российской Федерации в области охраны окружающей среды в соответствующих показателях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Местные нормативы градостроительного проектирования могут содержать иные минимальные расчетные показатели, обеспечивающие безопасные и благоприятные условия жизнедеятельности населения, если такие нормативы не установлены законодательством о техническом регулировании и не содержатся в технических регламентах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Организацию подготовки местных нормативов осуществляет руководитель МБУ «Управление архитектуры и градостроительства муниципального образования Отрадненский район Ю. А.Малейкович (далее -уполномоченное лицо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местных нормативов осуществляют организации независимо от организационно-правовой формы, а также индивидуальные предприниматели, определяемые в соответствии с федеральным законодательством о размещении заказов на поставки товаров, выполнение работ, оказание услуг для государственных и муниципальных нужд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 содержанию местных нормативов содержатся в техническом задании на разработку местных нормативов, в котором указываются основания, основные цели и задачи разработки документа, состав расчетных показателей, этапы и сроки их выполнения, организации, которым проект документа направляется на согласовани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технического задания на разработку проекта местных нормативов устанавливается уполномоченным органо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 на разработку проекта местных нормативов разрабатывается уполномоченным органом и утверждается заказчико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на разработку местных нормативов выступает уполномоченный орган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Подготовка местных нормативов осуществляется в следующей последовательност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ение заинтересованными лицами Главе Рудьевского сельского поселения предложений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дготовка и направление Главе Рудьевского сельского поселения уполномоченным лицом заключения о необходимости подготовки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инятие Главой Рудьевского сельского поселения решения о подготов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ставление уполномоченным лицом плана разработки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зработка и утверждение уполномоченным лицом технического задания на разработку местных нормативов, определение их состава (перечня расчетных показателей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пределение в соответствии с федеральным законодательством о размещении заказов на поставки товаров, выполнение работ, оказание услуг для государственных и муниципальных нужд разработчика местных нормативов, заключение муниципального контракта на подготовку проекта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Разработка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Рассмотрение уполномоченным лицом заключений согласующих организаций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дготовка уполномоченным лицом проекта нормативного правового акта Главы Рудьевского сельского поселения об утверждении местных нормативов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В заключении уполномоченного лица о необходимости подготовки местных нормативов должны содержать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ведения о действующих местных нормативах в данной сфере обеспечения благоприятных условий жизнедеятельности человека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исание задач, требующих комплексного решения, и результата, на достижение которого направлено приняти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ведения о расчетных показателях, которые предлагается включить в местные нормативы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едполагаемая стоимость работ по разработке местных нормативов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ения об отмене действующих местных нормативов или о внесении в них изменен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о необходимости подготовки местных нормативов и план разработки местных нормативов направляются уполномоченным лицом Главе Рудьевского сельского поселения в течение 30 дней со дня поступления от заинтересованного лица предложения о подготовке местных нормативов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На основании заключения уполномоченного лица о необходимости подготовки местных нормативов Глава Рудьевского сельского поселения принимает решение о подготовке местных нормативов и утверждении плана разработки местных нормативов либо об отклонении предложения о разработке местных нормативов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внесшее предложение о разработке местных нормативов, уведомляется о принятом решении Главой Рудье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Разработанные в соответствии с техническим заданием местные нормативы в течение 60 дней со дня их поступления проверяются уполномоченным лицом на соответствие требованиям действующего законодательства и представляются на утверждение Главе Рудье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 случае выявления несоответствия местных нормативов требованиям законодательства уполномоченное лицо направляет указанные в абзаце первом настоящего пункта местные нормативы на доработк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случае соответствия местных нормативов требованиям законодательства уполномоченное лицо осуществляет подготовку проекта нормативного правового акта Главы Рудьевского сельского поселения об утверждении местных нормативов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Местные нормативы утверждаются решением Совета депутатов Рудьевского сельского поселения и подлежат обязательному опубликованию и размещению на официальном сайте Администрации Рудьевского сельского поселения Отрадненского района в сети «Интернет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В случае, если после утверждения местных нормативов вступили в действие федеральные или региональные нормативные правовые акты, иные нормативные документы, изменяющие требования к обеспечению безопасности жизни и здоровья людей, охране окружающей среды, надёжности зданий и сооружений и иные требования, влияющие на установление минимальных расчетных показателей обеспечения благоприятных условий жизнедеятельности человека, в местные нормативы вносятся соответствующие измен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, согласование и принятие решений о внесении изменений в местные нормативы осуществляются в порядке, предусмотренном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государственной власти Российской Федерации, органы государственной власти Краснодарского края, органы местного самоуправления Отрадненского района, заинтересованные физические и юридические лица вправе обращаться к  Главе Рудьевского сельского поселения с предложениями о внесении изменений в местные норматив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32:00Z</dcterms:created>
  <dc:creator>A_vassa</dc:creator>
  <dc:description/>
  <cp:keywords/>
  <dc:language>en-US</dc:language>
  <cp:lastModifiedBy>user5</cp:lastModifiedBy>
  <cp:lastPrinted>2013-01-17T08:01:00Z</cp:lastPrinted>
  <dcterms:modified xsi:type="dcterms:W3CDTF">2013-01-17T07:41:00Z</dcterms:modified>
  <cp:revision>26</cp:revision>
  <dc:subject/>
  <dc:title>АДМИНИСТРАТИВНЫЙ РЕГЛАМЕНТ</dc:title>
</cp:coreProperties>
</file>