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_    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417"/>
        <w:gridCol w:w="1560"/>
        <w:gridCol w:w="1559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9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12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5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290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3-28T09:37:00Z</cp:lastPrinted>
  <dcterms:modified xsi:type="dcterms:W3CDTF">2020-04-07T06:38:00Z</dcterms:modified>
  <cp:revision>118</cp:revision>
  <dc:subject/>
  <dc:title>                                                                                                      Приложение № 3</dc:title>
</cp:coreProperties>
</file>