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 8</w:t>
      </w:r>
    </w:p>
    <w:p>
      <w:pPr>
        <w:pStyle w:val="Normal"/>
        <w:tabs>
          <w:tab w:val="clear" w:pos="708"/>
          <w:tab w:val="left" w:pos="56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6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селения Отрадненского района</w:t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/>
        <w:t>от</w:t>
      </w:r>
      <w:r>
        <w:rPr>
          <w:sz w:val="24"/>
          <w:szCs w:val="24"/>
        </w:rPr>
        <w:t xml:space="preserve">  21.12.2011г                          № 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</w:rPr>
      </w:pPr>
      <w:r>
        <w:rPr>
          <w:b/>
        </w:rPr>
        <w:t>ПЕРЕЧЕНЬ ЦЕЛЕВЫХ МУНИЦИПАЛЬНЫХ ПРОГРАММ РУДЬЕВСКОГО СЕЛЬСКОГО ПОСЕЛЕНИЯ ОТРАДНЕНСКОГО РАЙОНА НА 2012 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161"/>
        <w:gridCol w:w="3990"/>
        <w:gridCol w:w="1026"/>
      </w:tblGrid>
      <w:tr>
        <w:trPr>
          <w:trHeight w:val="6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</w:tr>
      <w:tr>
        <w:trPr>
          <w:trHeight w:val="12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 Пастбища для выпаса коров содержащихся в личных подсобных хозяйствах на территории Рудьевского сельского поселения Отрадненского района Краснодарского края  на 2012 год»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естественных пастбищных угодий, путем подсева семенами злаковых тра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>
          <w:trHeight w:val="139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 Развитие территориального общественного самоуправления на территории Рудьевского сельского поселения Отрадненского района на 2010-2011 годы »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органам местного самоуправления в проведении хозяйственных и общественных мероприят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00</w:t>
            </w:r>
          </w:p>
        </w:tc>
      </w:tr>
      <w:tr>
        <w:trPr>
          <w:trHeight w:val="11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ЦП «Ремонт и реконструкция объектов улично-дорожной сети Рудьевского сельского поселения Отрадненского района на 2012 год»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улучшения состояния улично- дорожной сети Рудьевского сельского поселения Отрадненского района в 2012году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00</w:t>
            </w:r>
          </w:p>
        </w:tc>
      </w:tr>
      <w:tr>
        <w:trPr>
          <w:trHeight w:val="12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ЦП «Развитие и реконструкция (ремонт) систем наружного освещения Рудьевского сельского поселения Отрадненского района на 2011 год»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качественного наружного освещения Рудьевского сельского поселения Отрадненского района на 2012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</w:t>
            </w:r>
          </w:p>
        </w:tc>
      </w:tr>
      <w:tr>
        <w:trPr>
          <w:trHeight w:val="7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Поддержка деятельности первичной организации ветеранов, (пенсионеров, инвалидов) войны, труда, вооруженных сил и правоохранительных органов в 2012 году»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оциальной  сферы ветеранов (пенсионеров, инвалидов) войны, труда, вооруженных сил и правоохранительных органов в 2012 году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>
          <w:trHeight w:val="111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 Развитие водоснабжение населенных пунктов Рудьевского сельского поселения Отрадненского района на 2012 год»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улучшения состояния водопроводных сетей Рудьевского сельского поселения Отрадненского района в 2012 году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>
          <w:trHeight w:val="7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 Комплексное развитие систем коммунальной инфраструктуры Рудьевского сельского поселения Отрадненского района на 2012 год»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улучшения коммунальной инфраструктуры Рудьевского сельского поселения Отрадненского район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Рудьевского сельского</w:t>
      </w:r>
    </w:p>
    <w:p>
      <w:pPr>
        <w:pStyle w:val="Normal"/>
        <w:rPr/>
      </w:pPr>
      <w:r>
        <w:rPr/>
        <w:t>поселения</w:t>
        <w:tab/>
        <w:tab/>
        <w:tab/>
        <w:tab/>
        <w:tab/>
        <w:tab/>
        <w:tab/>
        <w:tab/>
        <w:tab/>
        <w:t>А.Р.Данданя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6:00Z</dcterms:created>
  <dc:creator>user</dc:creator>
  <dc:description/>
  <cp:keywords/>
  <dc:language>en-US</dc:language>
  <cp:lastModifiedBy>user</cp:lastModifiedBy>
  <cp:lastPrinted>2011-11-22T14:15:00Z</cp:lastPrinted>
  <dcterms:modified xsi:type="dcterms:W3CDTF">2012-01-10T07:42:00Z</dcterms:modified>
  <cp:revision>43</cp:revision>
  <dc:subject/>
  <dc:title>                                                                                                            Приложение  7</dc:title>
</cp:coreProperties>
</file>