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решению Совета Рудь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сельского поселения Отрадн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21.12.2011г . № 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отчислений доходов в бюджет Рудь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радненского района на 201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>
          <w:trHeight w:val="6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удьевского сельского поселения Отраднен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получа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ов поселений и компенсации зат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поселений</w:t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тежи, взимаемые организациями поселений 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пределенных  функций                                         </w:t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возмещения ущерба при возникнов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х случаев, когда выгодоприобретателями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страхования выступают получатели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поселений</w:t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</w:t>
        <w:tab/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потерь сельскохозяйственного производ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изъятием сельскохозяйственных угод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ях поселений (по обязательств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шим до 1 января 2008 года)</w:t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тчисления от лотарей поселений</w:t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Рудье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А.Р.Дандан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23:00Z</dcterms:created>
  <dc:creator>user</dc:creator>
  <dc:description/>
  <cp:keywords/>
  <dc:language>en-US</dc:language>
  <cp:lastModifiedBy>user</cp:lastModifiedBy>
  <dcterms:modified xsi:type="dcterms:W3CDTF">2011-12-27T05:16:00Z</dcterms:modified>
  <cp:revision>5</cp:revision>
  <dc:subject/>
  <dc:title/>
</cp:coreProperties>
</file>