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ВОСЬМ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(2 СОЗЫВ)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21.12.2011 г.                                                                                             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/>
      </w:pPr>
      <w:r>
        <w:rPr/>
        <w:tab/>
      </w:r>
      <w:r>
        <w:rPr>
          <w:b/>
          <w:bCs/>
        </w:rPr>
        <w:t xml:space="preserve">О бюджете Рудь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Отрадненского района на 2012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авовую основу настоящего решения составляют Бюджетный кодекс Российской Федерации и Положение «О бюджетном процессе в Рудьевском сельском поселении Отрадненского района», утвержденное решением Совета Рудьевского сельского поселения Отрадненского района от 25 ноября 2010 года № 36</w:t>
      </w:r>
    </w:p>
    <w:p>
      <w:pPr>
        <w:pStyle w:val="Normal"/>
        <w:rPr/>
      </w:pPr>
      <w:r>
        <w:rPr/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основные характеристики бюджета Рудьевского сельского поселения Отрадненского района  на 2012 год:</w:t>
      </w:r>
    </w:p>
    <w:p>
      <w:pPr>
        <w:pStyle w:val="TextBodyIndent"/>
        <w:widowControl w:val="false"/>
        <w:spacing w:lineRule="auto" w:line="360"/>
        <w:rPr/>
      </w:pPr>
      <w:r>
        <w:rPr/>
        <w:t>1) общий объем доходов в сумме  5832667,0 рублей;</w:t>
      </w:r>
    </w:p>
    <w:p>
      <w:pPr>
        <w:pStyle w:val="Normal"/>
        <w:spacing w:lineRule="auto" w:line="360"/>
        <w:ind w:firstLine="709"/>
        <w:rPr/>
      </w:pPr>
      <w:r>
        <w:rPr/>
        <w:t>2) общий объем расходов в сумме  5832667,0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нормативных обязательств в сумме 0,0 рублей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t xml:space="preserve">          </w:t>
      </w:r>
      <w:r>
        <w:rPr/>
        <w:t>4) резервный фонд администрации Рудьевского сельского поселения Отрадненского района в сумме  10 000,0  рублей;</w:t>
      </w:r>
    </w:p>
    <w:p>
      <w:pPr>
        <w:pStyle w:val="TextBodyIndent"/>
        <w:widowControl w:val="false"/>
        <w:spacing w:lineRule="auto" w:line="360"/>
        <w:ind w:hanging="0"/>
        <w:rPr/>
      </w:pPr>
      <w:r>
        <w:rPr/>
        <w:tab/>
        <w:t>5) дефицит бюджета Рудьев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/>
      </w:pPr>
      <w:r>
        <w:rPr/>
        <w:t>6) верхний предел муниципального  внутреннего долга Рудьевского сельского поселения Отрадненского района на 1 января 2013 года в сумме  0,0 рублей, в том числе верхний предел долга по муниципальным  гарантиям Рудьевского сельского поселения Отрадненского района  в сумме  0,0 рублей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перечень и коды главных администраторов доходов и источников финансирования дефицита бюджета Рудьевского сельского поселения согласно приложению 1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widowControl w:val="false"/>
        <w:spacing w:lineRule="auto" w:line="360"/>
        <w:rPr>
          <w:b/>
          <w:b/>
        </w:rPr>
      </w:pPr>
      <w:r>
        <w:rPr>
          <w:b/>
        </w:rPr>
        <w:t>Статья 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Рудьевского сельского поселения Отрадненского района на 2012 год согласно приложению 2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в составе доходов бюджета Рудь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 безвозмездные поступления из районного и  краевого бюджетов в 2012 году согласно приложению 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становить нормативы отчислений</w:t>
      </w:r>
      <w:r>
        <w:rPr>
          <w:rFonts w:cs="Times New Roman" w:ascii="Times New Roman" w:hAnsi="Times New Roman"/>
          <w:sz w:val="28"/>
          <w:szCs w:val="28"/>
        </w:rPr>
        <w:t xml:space="preserve"> доходов в бюджет </w:t>
      </w:r>
      <w:r>
        <w:rPr>
          <w:rFonts w:cs="Times New Roman" w:ascii="Times New Roman" w:hAnsi="Times New Roman"/>
          <w:sz w:val="28"/>
        </w:rPr>
        <w:t>Рудьевского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 на 2012 год согласно приложению 4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расходов бюджета Рудьевского сельского поселения Отрадненского района  по разделам и подразделам  классификации расходов бюджетов на 2012 год согласно приложению 5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едомственную структуру расходов бюджета Рудьевского сельского поселения Отрадненского района  на 2012 год согласно приложению 6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источники внутреннего финансирования дефицита бюджета,  перечень статей и видов источников финансирования дефицитов бюджетов на 2012 год Рудьевского сельского поселения Отрадненского района согласно приложению 7 к настоящему решению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еречень муниципальных целевых программ  и объемы бюджетных ассигнований на их реализацию на 2012 год согласно приложению 8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Normal"/>
        <w:autoSpaceDE w:val="fals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Не использованные по состоянию на 1 января 2012 года остатки межбюджетных трансфертов, предоставленных из краевого и районного бюджетов бюджету </w:t>
      </w:r>
      <w:r>
        <w:rPr/>
        <w:t>Рудьевского</w:t>
      </w:r>
      <w:r>
        <w:rPr>
          <w:szCs w:val="28"/>
        </w:rPr>
        <w:t xml:space="preserve">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</w:t>
      </w:r>
      <w:r>
        <w:rPr>
          <w:vanish/>
          <w:szCs w:val="28"/>
        </w:rPr>
        <w:t xml:space="preserve"> районный </w:t>
      </w:r>
      <w:r>
        <w:rPr>
          <w:szCs w:val="28"/>
        </w:rPr>
        <w:t xml:space="preserve"> в установленном порядке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b/>
        </w:rPr>
        <w:tab/>
      </w:r>
      <w:r>
        <w:rPr/>
        <w:t>В соответствии с решениями главного  администратора доходов от возврата остатков целевых средств не использованные по состоянию на 1 января 2012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Увеличить размеры денежного вознаграждения, замещающих муниципальные должности администрации Рудьевского сельского поселения Отрадненского района, а также размеры месячных окладов муниципальных служащих в соответствии с замещаемыми ими должностями муниципальной службы администрации Рудьевского сельского поселения Отрадненского района и размеры месячных окладов муниципальных служащих администрации Рудьевского сельского поселения Отрадненского района в соответствии  с присвоенными им классными чинами муниципальной службы администрации Рудьевского сельского поселения Отрадненского района, с 1 октября 2012 года на 6 процентов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Установить, что администрация Рудьевского сельского поселения Отрадненского района не вправе принимать решения, приводящие к увеличению в 2012 году штатной численности муниципальных служащих.</w:t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/>
        <w:t>3. Установить, что 50 процентов высвободившихся в результате сокращения штатной численности работников администрации Рудьевского сельского поселения Отрадненского района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Рудьевского сельского поселения Отрадненского района и работников, замещающих должности, не относящиеся к должностям муниципальной службы администрации Рудьевского сельского поселения Отрадненского района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сти повышение фондов оплаты труда работников муниципальных учреждений  с 1 октября 2012 года на 6,0 процентов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9 </w:t>
      </w:r>
    </w:p>
    <w:p>
      <w:pPr>
        <w:pStyle w:val="Style14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в 2012 году не предоставляются:</w:t>
      </w:r>
    </w:p>
    <w:p>
      <w:pPr>
        <w:pStyle w:val="Style14"/>
        <w:widowControl w:val="false"/>
        <w:spacing w:lineRule="auto" w:line="340"/>
        <w:jc w:val="both"/>
        <w:rPr/>
      </w:pPr>
      <w:r>
        <w:rPr>
          <w:rFonts w:cs="Times New Roman" w:ascii="Times New Roman" w:hAnsi="Times New Roman"/>
          <w:sz w:val="28"/>
        </w:rPr>
        <w:t>- бюджетные кредиты юридическим лицам из бюджета Рудь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widowControl w:val="false"/>
        <w:spacing w:lineRule="auto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гарантий за счет средств бюджета Рудь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программу муниципальных внутренних заимствований Рудьевского сельского поселения Отрадненского района на 2012 год согласно приложению 9,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Установить предельный объем муниципального долга Рудьевского сельского поселения Отрадненского района на 2012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становить предельный объем расходов на обслуживание муниципального долга Рудьевского сельского поселения Отрадненского района   на 2012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Утвердить программу муниципальных гарантий Рудьевского сельского поселения Отрадненского района в валюте Российской Федерации на 2012 год согласно приложению 10 к настоящему решению.</w:t>
      </w:r>
    </w:p>
    <w:p>
      <w:pPr>
        <w:pStyle w:val="Normal"/>
        <w:autoSpaceDE w:val="false"/>
        <w:spacing w:lineRule="auto" w:line="360" w:before="240" w:after="0"/>
        <w:ind w:firstLine="851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spacing w:lineRule="auto" w:line="360" w:before="240" w:after="0"/>
        <w:ind w:firstLine="851"/>
        <w:rPr>
          <w:szCs w:val="28"/>
        </w:rPr>
      </w:pPr>
      <w:r>
        <w:rPr>
          <w:szCs w:val="28"/>
        </w:rPr>
        <w:t xml:space="preserve">1 Установить в соответствии с </w:t>
      </w:r>
      <w:hyperlink r:id="rId2">
        <w:r>
          <w:rPr>
            <w:rStyle w:val="InternetLink"/>
            <w:szCs w:val="28"/>
          </w:rPr>
          <w:t>пунктом 3 статьи 217</w:t>
        </w:r>
      </w:hyperlink>
      <w:r>
        <w:rPr>
          <w:szCs w:val="28"/>
        </w:rPr>
        <w:t xml:space="preserve"> Бюджетного кодекса Российской Федерации следующие основания для внесения изменений в показатели сводную роспись бюджета </w:t>
      </w:r>
      <w:r>
        <w:rPr/>
        <w:t>Рудьевского</w:t>
      </w:r>
      <w:r>
        <w:rPr>
          <w:szCs w:val="28"/>
        </w:rPr>
        <w:t xml:space="preserve"> сельского поселения Отрадненского района  без внесения изменений в настоящее решение, связанные с особенностями исполнения </w:t>
      </w:r>
      <w:r>
        <w:rPr/>
        <w:t>Рудьевского</w:t>
      </w:r>
      <w:r>
        <w:rPr>
          <w:szCs w:val="28"/>
        </w:rPr>
        <w:t xml:space="preserve"> сельского поселения Отрадненского района: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олучения субсидий, субвенций, иных межбюджетных трансфертов имеющих целевое назначение, сверх объемов утвержденных решением о бюджете ;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тализация кодов целевых статей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тки средств бюджета Рудьевского сельского поселения Отрадненского района, сложившиеся на 1 января 2012 года, в полном объеме могут направляться в 2012 году на покрытие временных кассовых разрывов, возникающих в ходе исполнения бюджета Рудьев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о правовые акты  Рудьевского сельского поселения Отрадненского  района 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2 года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удьевского сельского </w:t>
      </w:r>
    </w:p>
    <w:p>
      <w:pPr>
        <w:pStyle w:val="Normal"/>
        <w:spacing w:lineRule="auto" w:line="360"/>
        <w:rPr/>
      </w:pPr>
      <w:r>
        <w:rPr/>
        <w:t>поселения Отрадненского района                                                      Е.П. Нау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4:00Z</dcterms:created>
  <dc:creator>ГольдштейнОА</dc:creator>
  <dc:description/>
  <cp:keywords/>
  <dc:language>en-US</dc:language>
  <cp:lastModifiedBy>user3</cp:lastModifiedBy>
  <cp:lastPrinted>2011-11-14T17:47:00Z</cp:lastPrinted>
  <dcterms:modified xsi:type="dcterms:W3CDTF">2012-01-19T06:58:00Z</dcterms:modified>
  <cp:revision>17</cp:revision>
  <dc:subject/>
  <dc:title>Вносится</dc:title>
</cp:coreProperties>
</file>