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1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ab/>
        <w:t xml:space="preserve">   № 83      от          21.12.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и источников финансирования дефицита бюджета Рудь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радне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850"/>
        <w:gridCol w:w="6343"/>
      </w:tblGrid>
      <w:tr>
        <w:trPr>
          <w:trHeight w:val="876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поселения.</w:t>
            </w:r>
          </w:p>
        </w:tc>
      </w:tr>
      <w:tr>
        <w:trPr>
          <w:trHeight w:val="26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>
          <w:trHeight w:val="62" w:hRule="atLeast"/>
        </w:trPr>
        <w:tc>
          <w:tcPr>
            <w:tcW w:w="104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992                                                     Администрация Рудьевского сель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поселения Отрадненского района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92    1 08 04020 01 0000 110         Государственная пошлина за совершени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 xml:space="preserve">нотариальных действий должностными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лицами органов местного самоуправления,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уполномоченными в соответствии с    зако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нодательными актами Российской Федера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ции на совершение нотариальных действий</w:t>
      </w:r>
    </w:p>
    <w:p>
      <w:pPr>
        <w:pStyle w:val="Normal"/>
        <w:ind w:left="4111" w:hanging="4111"/>
        <w:rPr/>
      </w:pPr>
      <w:r>
        <w:rPr/>
        <w:t xml:space="preserve">992    1 11 01050 10 0000 120         Доходы в виде прибыли, приходящейся на    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 xml:space="preserve">доли в уставных (складочных) капиталах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 xml:space="preserve">хозяйственных товариществ и обществ,  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>или дивидендов по акциям, принадлежа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>щим  поселениям.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  <w:t>992    1 11 05025 10 0000 120          Доходы, получаемые в виде арендной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платы, а также средства от продажи права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на заключение договоров аренды за земли,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находящиеся в собственности поселений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(за исключением земельных участков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муниципальных автономных учреждений).</w:t>
      </w:r>
    </w:p>
    <w:p>
      <w:pPr>
        <w:pStyle w:val="Normal"/>
        <w:ind w:left="4111" w:hanging="4111"/>
        <w:rPr/>
      </w:pPr>
      <w:r>
        <w:rPr/>
        <w:t xml:space="preserve">992    1 11 05035 10 0000 120          Доходы от сдачи в аренду имущества,  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 xml:space="preserve">  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 xml:space="preserve">                                                           </w:t>
      </w:r>
      <w:r>
        <w:rPr/>
        <w:t xml:space="preserve">органов управления поселений и создан -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ab/>
        <w:t xml:space="preserve">ных ими учреждений (за исключением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ab/>
        <w:t>имущества муниципальных автономных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ab/>
        <w:t>учреждений).</w:t>
      </w:r>
    </w:p>
    <w:p>
      <w:pPr>
        <w:pStyle w:val="Normal"/>
        <w:ind w:left="4111" w:hanging="4111"/>
        <w:rPr/>
      </w:pPr>
      <w:r>
        <w:rPr/>
        <w:t>992    1 11 07015 10 0000 120         Доходы от перечисления части прибыли,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остающейся после уплаты налогов и иных 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обязательных платежей муниципальных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унитарных предприятий, созданных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поселениями.</w:t>
      </w:r>
    </w:p>
    <w:p>
      <w:pPr>
        <w:pStyle w:val="Normal"/>
        <w:ind w:left="4111" w:hanging="4111"/>
        <w:rPr/>
      </w:pPr>
      <w:r>
        <w:rPr/>
        <w:t xml:space="preserve">992    1 11 08050 10 0000 120          Средства, получаемые от передачи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имущества, находящегося в собственности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поселений (за исключением имущества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муниципальных автономных учреждений,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а также имущества муниципальных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унитарных предприятий, в том числе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казенных), в залог, в доверительное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управление.</w:t>
      </w:r>
    </w:p>
    <w:p>
      <w:pPr>
        <w:pStyle w:val="Normal"/>
        <w:rPr/>
      </w:pPr>
      <w:r>
        <w:rPr/>
        <w:t>992    1 11 09035 10 0000 120         Доходы от эксплуатации и использования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имущества автомобильных дорог,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находящихся в собственности поселений.</w:t>
      </w:r>
    </w:p>
    <w:p>
      <w:pPr>
        <w:pStyle w:val="Normal"/>
        <w:rPr/>
      </w:pPr>
      <w:r>
        <w:rPr/>
        <w:t>992    1 11 09045 10 0000 120         Прочие поступления от использования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имущества, находящегося в собственности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поселений (за исключением имущества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муниципальных автономных учреждений, а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также имущества муниципальных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унитарных предприятий, в том числе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казенных).</w:t>
      </w:r>
    </w:p>
    <w:p>
      <w:pPr>
        <w:pStyle w:val="Normal"/>
        <w:tabs>
          <w:tab w:val="clear" w:pos="708"/>
          <w:tab w:val="left" w:pos="4111" w:leader="none"/>
        </w:tabs>
        <w:ind w:left="3969" w:hanging="3969"/>
        <w:rPr/>
      </w:pPr>
      <w:r>
        <w:rPr/>
        <w:t>992 1 13 03050 10 0000 130           Прочие доходы от оказания платных услуг</w:t>
      </w:r>
    </w:p>
    <w:p>
      <w:pPr>
        <w:pStyle w:val="Normal"/>
        <w:tabs>
          <w:tab w:val="clear" w:pos="708"/>
          <w:tab w:val="left" w:pos="4111" w:leader="none"/>
        </w:tabs>
        <w:ind w:left="3969" w:hanging="3969"/>
        <w:rPr/>
      </w:pPr>
      <w:r>
        <w:rPr/>
        <w:t xml:space="preserve">                                                         </w:t>
      </w:r>
      <w:r>
        <w:rPr/>
        <w:t>получателями  средств бюджетов поселений</w:t>
      </w:r>
    </w:p>
    <w:p>
      <w:pPr>
        <w:pStyle w:val="Normal"/>
        <w:tabs>
          <w:tab w:val="clear" w:pos="708"/>
          <w:tab w:val="left" w:pos="4111" w:leader="none"/>
        </w:tabs>
        <w:ind w:left="3969" w:hanging="3969"/>
        <w:rPr/>
      </w:pPr>
      <w:r>
        <w:rPr/>
        <w:t xml:space="preserve">                                                         </w:t>
      </w:r>
      <w:r>
        <w:rPr/>
        <w:t>и компенсации затрат бюджетов поселений.</w:t>
      </w:r>
    </w:p>
    <w:p>
      <w:pPr>
        <w:pStyle w:val="Normal"/>
        <w:tabs>
          <w:tab w:val="clear" w:pos="708"/>
          <w:tab w:val="left" w:pos="3969" w:leader="none"/>
        </w:tabs>
        <w:ind w:left="3969" w:hanging="4111"/>
        <w:rPr/>
      </w:pPr>
      <w:r>
        <w:rPr/>
        <w:t xml:space="preserve">992 1 13 03050 10 0011 130            Возврат дебиторской задолженности        прошлых лет по средствам федерального бюджета, зачисляемый в бюджет поселения </w:t>
      </w:r>
    </w:p>
    <w:p>
      <w:pPr>
        <w:pStyle w:val="Normal"/>
        <w:ind w:left="3969" w:hanging="4111"/>
        <w:rPr/>
      </w:pPr>
      <w:r>
        <w:rPr/>
        <w:t>992 1 13 03050 10 0021 130            Возврат дебиторской задолженности прошлых лет в бюджет субъекта Российской Федерации, зачисляемый в бюджет поселения</w:t>
      </w:r>
    </w:p>
    <w:p>
      <w:pPr>
        <w:pStyle w:val="Normal"/>
        <w:ind w:left="3969" w:hanging="3969"/>
        <w:rPr/>
      </w:pPr>
      <w:r>
        <w:rPr/>
        <w:t>905 1 13 03050 05 0031 130           Возврат дебиторской задолженности прошлых лет в бюджет муниципального образования Отрадненский  район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992 1 13 03050 10 0041 130           Прочие доходы от оказания платных услуг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</w:t>
      </w:r>
      <w:r>
        <w:rPr/>
        <w:t>получателями  средств бюджетов поселений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</w:t>
      </w:r>
      <w:r>
        <w:rPr/>
        <w:t>и компенсации затрат бюджетов поселений.</w:t>
      </w:r>
    </w:p>
    <w:p>
      <w:pPr>
        <w:pStyle w:val="Normal"/>
        <w:rPr/>
      </w:pPr>
      <w:r>
        <w:rPr/>
        <w:t xml:space="preserve">992    1 14 01050 10 0000 410        Доходы от продажи квартир, находящихся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>в собственности поселений.</w:t>
      </w:r>
    </w:p>
    <w:p>
      <w:pPr>
        <w:pStyle w:val="Normal"/>
        <w:ind w:left="3969" w:hanging="3969"/>
        <w:rPr/>
      </w:pPr>
      <w:r>
        <w:rPr/>
        <w:t>992    1 14 02032 10 0000 410         Доходы от реализации имущества,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 xml:space="preserve">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учреждений, находящихся в ведении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 xml:space="preserve">органов управления поселений, (за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 xml:space="preserve">исключением имущества муниципальных                    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 xml:space="preserve">автономных учреждений), в части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реализации основных средств по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указанному имуществу.</w:t>
      </w:r>
    </w:p>
    <w:p>
      <w:pPr>
        <w:pStyle w:val="Normal"/>
        <w:ind w:left="3969" w:hanging="3969"/>
        <w:rPr/>
      </w:pPr>
      <w:r>
        <w:rPr/>
        <w:t>992    1 14 02032 10 0000 440       Доходы от реализации имущества,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находящегося в оперативном управлении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учреждений, находящихся в ведении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 xml:space="preserve">органов управления поселений (за 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исключением имущества муниципальных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автономных учреждений), в части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реализации материальных запасов по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указанному имуществу.</w:t>
      </w:r>
    </w:p>
    <w:p>
      <w:pPr>
        <w:pStyle w:val="Normal"/>
        <w:rPr/>
      </w:pPr>
      <w:r>
        <w:rPr/>
        <w:t>992    1 14 02033 10 0000 410       Доходы от реализации иного имущества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находящегося в собственности поселений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(за  исключением имущества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муниципальных автономных учреждений, а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также имущества муниципальных унтарных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предприятий, в том числе казенных), в части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реализации основных средств по указанному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имуществу.</w:t>
      </w:r>
    </w:p>
    <w:p>
      <w:pPr>
        <w:pStyle w:val="Normal"/>
        <w:rPr/>
      </w:pPr>
      <w:r>
        <w:rPr/>
        <w:t>992    1 14 02033 10 0000 440      Доходы от реализации иного имущества,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находящегося в собственности поселений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(за исключением имущества муниципальных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автономных учреждений, а также имущества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муниципальных унитарных предприятий, в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том числе казенных), в части реализации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материальных запасов по указанному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имуществу.</w:t>
      </w:r>
    </w:p>
    <w:p>
      <w:pPr>
        <w:pStyle w:val="Normal"/>
        <w:ind w:left="3969" w:hanging="3969"/>
        <w:rPr/>
      </w:pPr>
      <w:r>
        <w:rPr/>
        <w:t>992    1 14 03050 10 0000 410      Средства от распоряжения и реализации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конфискованного и иного имущества,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обращенного в доходы поселений (в части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реализации основных средств по указанному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имуществу).</w:t>
      </w:r>
    </w:p>
    <w:p>
      <w:pPr>
        <w:pStyle w:val="Normal"/>
        <w:rPr/>
      </w:pPr>
      <w:r>
        <w:rPr/>
        <w:t xml:space="preserve">992    1 14 03050 10 0000 440      Средства от распоряжения и реализации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конфискованного и иного имущества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</w:t>
      </w:r>
      <w:r>
        <w:rPr/>
        <w:t>обращенного в доходы поселений (в част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 xml:space="preserve">реализации материальных запасов по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указанному имуществу).</w:t>
      </w:r>
    </w:p>
    <w:p>
      <w:pPr>
        <w:pStyle w:val="Normal"/>
        <w:rPr/>
      </w:pPr>
      <w:r>
        <w:rPr/>
        <w:t xml:space="preserve">992    1 14 04050 10 0000 420      Доходы от продажи нематериальных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активов, находящихся в собственност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поселений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992    1 14 06014 10 0000 430      Доходы от продажи земельных участков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государственная собственность на которые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</w:t>
      </w:r>
      <w:r>
        <w:rPr/>
        <w:t>не разграничена и которые расположены в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границах поселений.</w:t>
      </w:r>
    </w:p>
    <w:p>
      <w:pPr>
        <w:pStyle w:val="Normal"/>
        <w:rPr/>
      </w:pPr>
      <w:r>
        <w:rPr/>
        <w:t>992    1 14 06026 10 0000 430      Доходы от продажи земельных участков,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находящихся в собственности поселений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 xml:space="preserve">(за исключением земельных участков 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муниципальных автономных учреждений).,</w:t>
      </w:r>
    </w:p>
    <w:p>
      <w:pPr>
        <w:pStyle w:val="Normal"/>
        <w:ind w:left="3828" w:hanging="3828"/>
        <w:rPr/>
      </w:pPr>
      <w:r>
        <w:rPr/>
        <w:t xml:space="preserve">992    1 15 02050 10 0000 140      Платежи, взимаемые организациями </w:t>
      </w:r>
    </w:p>
    <w:p>
      <w:pPr>
        <w:pStyle w:val="Normal"/>
        <w:tabs>
          <w:tab w:val="clear" w:pos="708"/>
          <w:tab w:val="left" w:pos="3915" w:leader="none"/>
        </w:tabs>
        <w:ind w:left="3828" w:hanging="3828"/>
        <w:rPr/>
      </w:pPr>
      <w:r>
        <w:rPr/>
        <w:tab/>
        <w:t xml:space="preserve">поселений за выполнение определенных </w:t>
      </w:r>
    </w:p>
    <w:p>
      <w:pPr>
        <w:pStyle w:val="Normal"/>
        <w:tabs>
          <w:tab w:val="clear" w:pos="708"/>
          <w:tab w:val="left" w:pos="3915" w:leader="none"/>
        </w:tabs>
        <w:ind w:left="3828" w:hanging="3828"/>
        <w:rPr/>
      </w:pPr>
      <w:r>
        <w:rPr/>
        <w:tab/>
        <w:t>функций.</w:t>
      </w:r>
    </w:p>
    <w:p>
      <w:pPr>
        <w:pStyle w:val="Normal"/>
        <w:rPr/>
      </w:pPr>
      <w:r>
        <w:rPr/>
        <w:t>992    1 16 90050 10 0000 140      Прочие поступления от денежных взысканий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(штрафов) и иных сумм в возмещение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>ущерба, зачисляемые в бюджеты поселений.</w:t>
      </w:r>
    </w:p>
    <w:p>
      <w:pPr>
        <w:pStyle w:val="Normal"/>
        <w:ind w:left="3828" w:hanging="3828"/>
        <w:rPr>
          <w:highlight w:val="yellow"/>
        </w:rPr>
      </w:pPr>
      <w:r>
        <w:rPr/>
        <w:t xml:space="preserve">992    1 16 18050 10 0000 140      Денежные взыскания (штрафы) за нарушение  бюджетного  законодательства (в части бюджетов  поселения)               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992    1 17 01050 10 0000 180      Невыясненные поступления, зачисляемые в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  <w:t>бюджеты поселений.</w:t>
      </w:r>
    </w:p>
    <w:p>
      <w:pPr>
        <w:pStyle w:val="Normal"/>
        <w:rPr/>
      </w:pPr>
      <w:r>
        <w:rPr/>
        <w:t>992    1 17 02000 10 0000 180      Возмещение потерь сельскохозяйственного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производства, связанных с изъятием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сельскохозяйственных угодий,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расположенных на территориях поселений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( по обязательствам, возникшим до 1 января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2008 года).</w:t>
      </w:r>
    </w:p>
    <w:p>
      <w:pPr>
        <w:pStyle w:val="Normal"/>
        <w:rPr/>
      </w:pPr>
      <w:r>
        <w:rPr/>
        <w:t>992    1 17 05050 10 0000 180      Прочие неналоговые доходы бюджетов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елени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92    2  01 05000 10 0000 180     Безвозмездные поступления от нерезидентов  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</w:t>
      </w:r>
      <w:r>
        <w:rPr/>
        <w:t>в бюджеты поселений.</w:t>
      </w:r>
    </w:p>
    <w:p>
      <w:pPr>
        <w:pStyle w:val="Normal"/>
        <w:rPr/>
      </w:pPr>
      <w:r>
        <w:rPr/>
        <w:t>992   2 02 00000 00 0000 000       Безвозмездные поступления от других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бюджетов бюджетной системы Российско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Федерации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992   2 02 01001 10 0000 151       Дотации бюджетам поселений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на выравнивание уровня бюджетно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обеспеченности за счет средств,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бюджета субъекта Российской Федерации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 2 02 0 1001 10 0000 151       Дотации бюджетам поселений на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выравнивание уровня бюджетно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обеспеченности за счет средств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бюджета муниципального района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 2 02 02999 10 0000 151        Прочие субсидии бюджетам поселен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 2 02 03015 10 0000 151        Субсидии бюджетам поселен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 </w:t>
      </w:r>
      <w:r>
        <w:rPr/>
        <w:t>на осуществление первичного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 </w:t>
      </w:r>
      <w:r>
        <w:rPr/>
        <w:t xml:space="preserve">воинского учета на территории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 </w:t>
      </w:r>
      <w:r>
        <w:rPr/>
        <w:t>где отсутствуют военные комиссариаты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   2 02 0 3024 10 0000 151      Субсидии бюджетам поселений на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 </w:t>
      </w:r>
      <w:r>
        <w:rPr/>
        <w:t xml:space="preserve">выполнение передаваемых полномоч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 </w:t>
      </w:r>
      <w:r>
        <w:rPr/>
        <w:t>субъектов Российской Федерации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992     2 02 04025 10 0000 151      Межбюджетные трансферты, передава-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емые бюджетам поселений на комплектова-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ние книжных фондов библиотек муниципаль-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ных образований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rPr/>
      </w:pPr>
      <w:r>
        <w:rPr/>
        <w:t>992     2 03 05000 10 0000 180      Безвозмездные поступления от 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государственных организаций в бюджет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поселений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992      2 07 05000 10 0000 180     Прочие безвозмездные поступления в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                                          </w:t>
      </w:r>
      <w:r>
        <w:rPr/>
        <w:t>бюджеты поселе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    2 18 05000 10 0000 151     Доходы бюджетов поселений от возвра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t xml:space="preserve">остатков субсидий, субвенций и ины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t>межбюджетных трансфертов, имеющи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t>целевое назначение прошлых л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     2 19 05000 10 0000 151    Возврат остатков субсидий, субвенций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иных межбюджетных трансфертов, имеющи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целевое назначение, прошлых лет из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бюджетов поселений</w:t>
      </w:r>
    </w:p>
    <w:p>
      <w:pPr>
        <w:pStyle w:val="Normal"/>
        <w:rPr/>
      </w:pPr>
      <w:r>
        <w:rPr/>
        <w:t xml:space="preserve">992      01 02 00 00 10 0000 710   Получение кредитов от кредитных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  <w:t>организаций бюджетами поселений в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  <w:t>валюте Российской Федерации.</w:t>
      </w:r>
    </w:p>
    <w:p>
      <w:pPr>
        <w:pStyle w:val="Normal"/>
        <w:rPr/>
      </w:pPr>
      <w:r>
        <w:rPr/>
        <w:t>992      01 02 00 00 10 0000 810    Погашение бюджетами поселений кредитов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  <w:t xml:space="preserve">от кредитных организаций в валюте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  <w:t>Российской Федерации.</w:t>
      </w:r>
    </w:p>
    <w:p>
      <w:pPr>
        <w:pStyle w:val="Normal"/>
        <w:rPr/>
      </w:pPr>
      <w:r>
        <w:rPr/>
        <w:t xml:space="preserve">992      01 03 00 00 10 0000 710    Получение кредитов от других бюджетов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бюджетной системы Российской Федерации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бюджетами поселений в валюте Российской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Федерации.</w:t>
      </w:r>
    </w:p>
    <w:p>
      <w:pPr>
        <w:pStyle w:val="Normal"/>
        <w:rPr/>
      </w:pPr>
      <w:r>
        <w:rPr/>
        <w:t>992      01 03 00 00 10 0000 810    Погашение бюджетами поселений кредитов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  <w:t>от других бюджетов бюджетной системы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  <w:t>Российской Федерации в валюте Российской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  <w:t>Федерации.</w:t>
      </w:r>
    </w:p>
    <w:p>
      <w:pPr>
        <w:pStyle w:val="Normal"/>
        <w:rPr/>
      </w:pPr>
      <w:r>
        <w:rPr/>
        <w:t>992      01 05 02 01 10 0000 510    Увеличение прочих остатков денежных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средств бюджетов поселений.</w:t>
      </w:r>
    </w:p>
    <w:p>
      <w:pPr>
        <w:pStyle w:val="Normal"/>
        <w:rPr/>
      </w:pPr>
      <w:r>
        <w:rPr/>
        <w:t xml:space="preserve">992      01 05 02 01 10 0000 610     Уменьшение прочих остатков денежных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>средств бюджетов поселений.</w:t>
      </w:r>
    </w:p>
    <w:p>
      <w:pPr>
        <w:pStyle w:val="Normal"/>
        <w:rPr/>
      </w:pPr>
      <w:r>
        <w:rPr/>
        <w:t>992      01 06 01 00 10 0000 630     Средства от продажи акций и иных форм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  <w:t xml:space="preserve">участия в капитале, находящихся в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  <w:t>собственности поселе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Рудьевского сельского </w:t>
      </w:r>
    </w:p>
    <w:p>
      <w:pPr>
        <w:pStyle w:val="Normal"/>
        <w:rPr/>
      </w:pPr>
      <w:r>
        <w:rPr/>
        <w:t xml:space="preserve">поселения                                   </w:t>
        <w:tab/>
        <w:tab/>
        <w:tab/>
        <w:tab/>
        <w:t>А.Р.Данд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user3</cp:lastModifiedBy>
  <cp:lastPrinted>2011-12-29T08:44:00Z</cp:lastPrinted>
  <dcterms:modified xsi:type="dcterms:W3CDTF">2012-01-19T05:30:00Z</dcterms:modified>
  <cp:revision>49</cp:revision>
  <dc:subject/>
  <dc:title>                                                                                                         Приложение № 1</dc:title>
</cp:coreProperties>
</file>