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.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из районного и краевого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 год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85"/>
        <w:gridCol w:w="19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7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89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58200,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100,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Н.Гни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Шмойлова</cp:lastModifiedBy>
  <cp:lastPrinted>2013-10-28T11:36:00Z</cp:lastPrinted>
  <dcterms:modified xsi:type="dcterms:W3CDTF">2013-10-28T08:37:00Z</dcterms:modified>
  <cp:revision>41</cp:revision>
  <dc:subject/>
  <dc:title>                                                                                                       Приложение № 4</dc:title>
</cp:coreProperties>
</file>