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к решению Совета Рудьевского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сельского поселения Отрадненского  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т______________ №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коды главных администраторов доходов</w:t>
      </w:r>
      <w:r>
        <w:rPr/>
        <w:t xml:space="preserve"> </w:t>
      </w:r>
      <w:r>
        <w:rPr>
          <w:b/>
        </w:rPr>
        <w:t>бюджета Рудьевского сельского поселения Отрадненского района,  источников финансирования дефицита бюджета Рудь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радненского района, закрепляемые за ними виды доходов бюджета Рудьевского сельского поселения Отрадненского района и коды классификации источников финансирования дефицита бюджета Рудьевского сельского поселения Отрадне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98" w:type="dxa"/>
        <w:jc w:val="left"/>
        <w:tblInd w:w="-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850"/>
        <w:gridCol w:w="6343"/>
      </w:tblGrid>
      <w:tr>
        <w:trPr>
          <w:trHeight w:val="876" w:hRule="atLeast"/>
        </w:trPr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6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269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сточников финансирования дефицита бюджета посел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сточников финансирования дефицита бюджета поселения</w:t>
            </w:r>
          </w:p>
        </w:tc>
        <w:tc>
          <w:tcPr>
            <w:tcW w:w="6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3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  <w:t>992                                                     Администрация Рудьевского сельского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 xml:space="preserve">поселения Отрадненского района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6"/>
        <w:gridCol w:w="3112"/>
        <w:gridCol w:w="6"/>
        <w:gridCol w:w="5239"/>
        <w:gridCol w:w="6"/>
      </w:tblGrid>
      <w:tr>
        <w:trPr>
          <w:trHeight w:val="200" w:hRule="atLeast"/>
        </w:trPr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0" w:hRule="atLeast"/>
        </w:trPr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75 01 0000 110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80" w:hRule="atLeast"/>
        </w:trPr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10 0000 12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1 05025 10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1 05027 10 0000 120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75 10 0000 120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4" w:hRule="atLeast"/>
        </w:trPr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8050 10 0000 12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5 10 0000 12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68" w:hRule="atLeast"/>
        </w:trPr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540 10 0000 1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</w:tr>
      <w:tr>
        <w:trPr>
          <w:trHeight w:val="985" w:hRule="atLeast"/>
        </w:trPr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7" w:hRule="atLeast"/>
        </w:trPr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1 13 02065 10 0000 13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637" w:hRule="atLeast"/>
        </w:trPr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1 13 02995 10 0000 130 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55" w:hRule="atLeast"/>
        </w:trPr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1050 10 0000 41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255" w:hRule="atLeast"/>
        </w:trPr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2052 10 0000 41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2052 10 0000 44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</w:tr>
      <w:tr>
        <w:trPr>
          <w:trHeight w:val="255" w:hRule="atLeast"/>
        </w:trPr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2053 10 0000 41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2053 10 0000 44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3050 10 0000 410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3050 10 0000 440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4050 10 0000 42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6025 10 0000 43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 02050 10 0000 14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60" w:hRule="atLeast"/>
        </w:trPr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32000 10 0000 14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10 0000 14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39" w:hRule="atLeast"/>
        </w:trPr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10" w:hRule="atLeast"/>
        </w:trPr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 01 05000 10 0000 18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Безвозмездные поступления от нерезидентов в бюджеты поселений</w:t>
            </w:r>
          </w:p>
        </w:tc>
      </w:tr>
      <w:tr>
        <w:trPr>
          <w:trHeight w:val="510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02 01003 10 0000 151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bookmarkStart w:id="0" w:name="OLE_LINK2"/>
            <w:r>
              <w:rPr/>
              <w:t>Дотации бюджетам поселения на поддержку мер по обеспечению сбалансированности бюджетов.</w:t>
            </w:r>
            <w:bookmarkEnd w:id="0"/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 02 03015 10 0000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Ф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center"/>
              <w:rPr/>
            </w:pPr>
            <w:r>
              <w:rPr/>
              <w:t>2 02 04025 10 0000 151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center"/>
              <w:rPr/>
            </w:pPr>
            <w:r>
              <w:rPr/>
              <w:t>2 02 04999 10 0000 151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ind w:firstLine="79"/>
              <w:rPr>
                <w:lang w:val="en-US" w:eastAsia="en-US"/>
              </w:rPr>
            </w:pPr>
            <w:r>
              <w:rPr/>
              <w:t>Прочие межбюджетные трансферты, передаваемые  бюджетам поселений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ind w:firstLine="7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3 05000 10 0000 18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snapToGrid w:val="false"/>
              <w:ind w:firstLine="7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ind w:firstLine="79"/>
              <w:rPr/>
            </w:pPr>
            <w:r>
              <w:rPr>
                <w:lang w:val="en-US" w:eastAsia="en-US"/>
              </w:rPr>
              <w:t>Безвозмездные поступления от государственных (муниципальных) организаций в бюджеты поселений</w:t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00 10 0000 18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10 10 0000 18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20 10 0000 18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10 0000 18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27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53" w:hanging="0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53" w:right="-2943" w:hanging="0"/>
              <w:rPr/>
            </w:pPr>
            <w:r>
              <w:rPr/>
              <w:t>992</w:t>
            </w:r>
          </w:p>
          <w:p>
            <w:pPr>
              <w:pStyle w:val="Normal"/>
              <w:ind w:left="453" w:right="-2943" w:hanging="0"/>
              <w:rPr/>
            </w:pPr>
            <w:r>
              <w:rPr/>
            </w:r>
          </w:p>
          <w:p>
            <w:pPr>
              <w:pStyle w:val="Normal"/>
              <w:ind w:left="453" w:right="-2943" w:hanging="0"/>
              <w:rPr/>
            </w:pPr>
            <w:r>
              <w:rPr/>
            </w:r>
          </w:p>
          <w:p>
            <w:pPr>
              <w:pStyle w:val="Normal"/>
              <w:ind w:left="453" w:right="-2943" w:hanging="0"/>
              <w:rPr/>
            </w:pPr>
            <w:r>
              <w:rPr/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 18 05000 10 0000 1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18 05010 10 0000 1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18 05020 10 0000 1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18 05030 10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rPr/>
            </w:pPr>
            <w:r>
              <w:rPr/>
              <w:t xml:space="preserve">Доходы бюджетов поселений от возвра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организациями остатков субсид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ошлых ле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rPr/>
            </w:pPr>
            <w:r>
              <w:rPr/>
              <w:t xml:space="preserve">Доходы бюджетов поселений от возвра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юджетными учреждениями остатков субсидий прошлых ле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rPr/>
            </w:pPr>
            <w:r>
              <w:rPr/>
              <w:t xml:space="preserve">Доходы бюджетов поселений от возвра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втономными учреждениями остатков субсидий прошлых ле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rPr/>
            </w:pPr>
            <w:r>
              <w:rPr/>
              <w:t xml:space="preserve">Доходы бюджетов поселений от возвра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ными организациями остатков субсидий прошлых лет</w:t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4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 02 00 00 10 0000 71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24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 02 00 00 10 0000 81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24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 03 01 00 10 0000 71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24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 03 01 00 10 0000 81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4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24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 05 02 01 10 0000 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06 01 00 10 0000 6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нансист Рудьевского сельского </w:t>
      </w:r>
    </w:p>
    <w:p>
      <w:pPr>
        <w:pStyle w:val="Normal"/>
        <w:rPr/>
      </w:pPr>
      <w:r>
        <w:rPr/>
        <w:t xml:space="preserve">поселения                                   </w:t>
        <w:tab/>
        <w:tab/>
        <w:t xml:space="preserve">    </w:t>
        <w:tab/>
        <w:t xml:space="preserve">      </w:t>
        <w:tab/>
        <w:t xml:space="preserve">           А.Н. Гни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15:00Z</dcterms:created>
  <dc:creator>user</dc:creator>
  <dc:description/>
  <cp:keywords/>
  <dc:language>en-US</dc:language>
  <cp:lastModifiedBy>СутулинаАА</cp:lastModifiedBy>
  <cp:lastPrinted>2013-11-05T18:10:00Z</cp:lastPrinted>
  <dcterms:modified xsi:type="dcterms:W3CDTF">2013-11-05T15:10:00Z</dcterms:modified>
  <cp:revision>68</cp:revision>
  <dc:subject/>
  <dc:title>                                                                                                         Приложение № 1</dc:title>
</cp:coreProperties>
</file>