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к решению Совета Рудье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сельского поселения Отрадне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от_____________ №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ы распределения доходов в бюджет Рудь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Отрадненского района на 2014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3"/>
      </w:tblGrid>
      <w:tr>
        <w:trPr>
          <w:trHeight w:val="6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удьевского сельского поселения Отрадненск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доходы от оказания платных услуг получател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 бюджетов поселений и компенсации затра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ов поселений</w:t>
        <w:tab/>
        <w:tab/>
        <w:tab/>
        <w:tab/>
        <w:tab/>
        <w:tab/>
        <w:tab/>
        <w:tab/>
        <w:tab/>
        <w:t>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латежи, взимаемые организациями поселений 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определенных  функций                                         </w:t>
        <w:tab/>
        <w:tab/>
        <w:t>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возмещения ущерба при возникновен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раховых случаев, когда выгодоприобретателями п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говорам страхования выступают получатели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ов поселений</w:t>
        <w:tab/>
        <w:tab/>
        <w:tab/>
        <w:tab/>
        <w:tab/>
        <w:tab/>
        <w:tab/>
        <w:tab/>
        <w:tab/>
        <w:t>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ясненные поступления, зачисляемые в бюдж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й</w:t>
        <w:tab/>
        <w:tab/>
        <w:tab/>
        <w:tab/>
        <w:tab/>
        <w:tab/>
        <w:tab/>
        <w:tab/>
        <w:tab/>
        <w:tab/>
        <w:tab/>
        <w:t>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потерь сельскохозяйственного производст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ных с изъятием сельскохозяйственных угод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ых на территориях поселений (по обязательств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шим до 1 января 2008 года)</w:t>
        <w:tab/>
        <w:tab/>
        <w:tab/>
        <w:tab/>
        <w:tab/>
        <w:tab/>
        <w:tab/>
        <w:t>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левые отчисления от лотерей поселений</w:t>
        <w:tab/>
        <w:tab/>
        <w:tab/>
        <w:tab/>
        <w:tab/>
        <w:t>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ст Рудьевского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А.Н.Гни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23:00Z</dcterms:created>
  <dc:creator>user</dc:creator>
  <dc:description/>
  <cp:keywords/>
  <dc:language>en-US</dc:language>
  <cp:lastModifiedBy>СутулинаАА</cp:lastModifiedBy>
  <cp:lastPrinted>2013-11-05T18:19:00Z</cp:lastPrinted>
  <dcterms:modified xsi:type="dcterms:W3CDTF">2013-11-05T15:19:00Z</dcterms:modified>
  <cp:revision>17</cp:revision>
  <dc:subject/>
  <dc:title/>
</cp:coreProperties>
</file>