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>Вносится главой Рудьевского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>Отрадненского райо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ab/>
        <w:tab/>
        <w:t>Проект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________________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_______________</w:t>
        <w:tab/>
        <w:tab/>
        <w:tab/>
        <w:tab/>
        <w:tab/>
        <w:tab/>
        <w:tab/>
        <w:tab/>
        <w:t>№____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4 год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Утвердить основные характеристики бюджета Рудьевского сельского поселения Отрадненского района на 2014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) общий объем доходов в сумме  9404400,0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) общий объем расходов в сумме  9404400,0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общий объем бюджетных ассигнований, направленных на исполнение публичных нормативных обязательств в сумме 0,0 рублей;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>
          <w:szCs w:val="28"/>
        </w:rPr>
        <w:t>4) резервный фонд администрации Рудьевского сельского поселения Отрадненского района в сумме 10000,0 рублей;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ab/>
        <w:t>5) дефицит бюджета Рудьевского сельского поселения Отрадненского района в сумме 0,0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6) верхний предел муниципального внутреннего долга Рудьевского сельского поселения Отрадненского района на 1 января 2015 года в сумме 0,0 рублей, в том числе верхний предел долга по муниципальным гарантиям Рудьевского сельского поселения Отрадненского района в сумме 0,0 рублей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1. Утвердить перечень и коды главных администраторов доходов бюджета Рудьевского сельского поселения Отрадненского района</w:t>
      </w:r>
      <w:r>
        <w:rPr/>
        <w:t xml:space="preserve">, </w:t>
      </w:r>
      <w:r>
        <w:rPr>
          <w:szCs w:val="28"/>
        </w:rPr>
        <w:t>источников финансирования дефицита бюджета Рудьевского сельского поселения Отрадненского района, закрепляемые за ними виды доходов бюджета Рудьевского сельского поселения Отрадненского района и  коды классификации источников финансирования дефицита бюджета Рудьевского сельского поселения Отрадненского района 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2. Утвердить перечень и коды главных администраторов доходов бюджета Рудьевского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бюджет Рудьевского сельского поселения Отрадненского района  по кодам видов (подвидов) доходов и классификации операций сектора государственного управления, относящихся к доходам бюджетов, на 2014 год согласно приложению 3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Рудьевского сельского поселения Отрадненского района безвозмездные поступления из районного и краевого бюджетов в 2014 году согласно приложению 4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Рудьевского сельского поселения Отрадненского района на 2014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spacing w:lineRule="auto" w:line="360" w:before="240" w:after="240"/>
        <w:ind w:firstLine="709"/>
        <w:rPr/>
      </w:pPr>
      <w:r>
        <w:rPr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Рудьевского сельского поселения Отрадненского района,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14 год согласно приложению 6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Рудьевского сельского поселения Отрадненского района на 2014 год согласно приложению 7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в составе ведомственной структуры расходов бюджета Рудьевского сельского поселения Отрадненского района на 2014 год перечень и коды главных распорядителей средств бюджета Рудьевского сельского поселения Отрадненского района, перечень разделов, подразделов, целевых статьей и видов расходов бюджета Рудьевского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, перечень статьей и видов источников финансирования дефицита бюджета Рудьевского сельского поселения Отрадненского района  на 2014 согласно приложению 8 к настоящему решению</w:t>
      </w:r>
    </w:p>
    <w:p>
      <w:pPr>
        <w:pStyle w:val="Style14"/>
        <w:widowControl w:val="false"/>
        <w:spacing w:lineRule="auto" w:line="34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spacing w:lineRule="auto" w:line="3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Утвердить объем бюджетных ассигнований дорожного фонда Рудьевского  сельского поселения Отрадненского района на 2014 год в сумме 2202200,0  рублей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4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Увеличить размеры денежного вознаграждения, замещающих муниципальные должности администрации Рудьевского сельского поселения Отрадненского района, а также размеры месячных окладов муниципальных служащих в соответствии с замещаемыми ими должностями муниципальной службы администрации Рудьевского сельского поселения Отрадненского района и размеры месячных окладов муниципальных служащих администрации Рудьевского сельского поселения Отрадненского района в соответствии  с присвоенными им классными чинами муниципальной службы администрации Рудьевского сельского поселения Отрадненского района, с 1 октября 2014 года на 5,5 процентов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Cs w:val="28"/>
          <w:lang w:eastAsia="en-US"/>
        </w:rPr>
      </w:pPr>
      <w:r>
        <w:rPr/>
        <w:t>2.</w:t>
      </w:r>
      <w:r>
        <w:rPr>
          <w:rFonts w:eastAsia="Calibri"/>
          <w:szCs w:val="28"/>
          <w:lang w:eastAsia="en-US"/>
        </w:rPr>
        <w:t xml:space="preserve"> Произвести повышение заработной платы (должностных окладов) работников муниципальных учреждений с 1 октября 2014 года  на 5,5 процента.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Рудьевского сельского поселения Отрадненского района на 2014 год согласно приложению 9, к настоящему решению.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Рудьевского сельского поселения Отрадненского района на 2014 год в сумме 0,0 рублей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долга Рудьевского сельского поселения Отрадненского района на 2014 год в сумме 0,0 рублей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Рудьевского сельского поселения Отрадненского района в валюте Российской Федерации на 2014 год согласно приложению 10 к настоящему решению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ую роспись бюджета Рудьевского сельского поселения Отрадненского района без внесения изменений в настоящее решение, связанные с особенностями исполнения Рудьевского сельского поселения Отрадненского района: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тализация кодов целевых статей;</w:t>
      </w:r>
    </w:p>
    <w:p>
      <w:pPr>
        <w:pStyle w:val="Style14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изменение и (или) уточнение бюджетной классификации Министерством финансов Российской Федерации;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4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бюджета, сложившиеся на 1 января 2014 года, в полном объеме (за исключением целевых краевых средств) могут направляться в 2014 году на покрытие временных кассовых разрывов, возникающих в ходе исполнения бюджета Рудьевского сельского поселения Отрадненского района.</w:t>
      </w:r>
    </w:p>
    <w:p>
      <w:pPr>
        <w:pStyle w:val="Style14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Рудьевского сельского поселения Отрадненского района подлежат приведению в соответствие, с настоящим решением в двухмесячный срок со дня вступления в силу настоящего решения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rPr/>
      </w:pPr>
      <w:r>
        <w:rPr>
          <w:szCs w:val="28"/>
        </w:rPr>
        <w:t>поселения Отрадненского района                                                      А.И. Чак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4:00Z</dcterms:created>
  <dc:creator>ГольдштейнОА</dc:creator>
  <dc:description/>
  <cp:keywords/>
  <dc:language>en-US</dc:language>
  <cp:lastModifiedBy>user3</cp:lastModifiedBy>
  <cp:lastPrinted>2013-12-25T09:04:00Z</cp:lastPrinted>
  <dcterms:modified xsi:type="dcterms:W3CDTF">2013-12-25T06:04:00Z</dcterms:modified>
  <cp:revision>133</cp:revision>
  <dc:subject/>
  <dc:title>Вносится</dc:title>
</cp:coreProperties>
</file>