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нение бюджета  Рудьевского сельского поселения Отрадненского района по доходам за 2013 год.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 руб.)</w:t>
      </w:r>
    </w:p>
    <w:tbl>
      <w:tblPr>
        <w:tblW w:w="10731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548"/>
        <w:gridCol w:w="1482"/>
        <w:gridCol w:w="1425"/>
        <w:gridCol w:w="1596"/>
        <w:gridCol w:w="1098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3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,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6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6819,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92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2,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0,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824,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137,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1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3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21 4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8737,0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773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538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10 0000 15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4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4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5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10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5000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бюджетными бюджетной системы РФ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06,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06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06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106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106,9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3843,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2423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2206,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А.Н. Гнидина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user4</cp:lastModifiedBy>
  <cp:lastPrinted>2014-03-28T08:38:00Z</cp:lastPrinted>
  <dcterms:modified xsi:type="dcterms:W3CDTF">2014-03-28T05:39:00Z</dcterms:modified>
  <cp:revision>82</cp:revision>
  <dc:subject/>
  <dc:title>                                                                                                      Приложение № 3</dc:title>
</cp:coreProperties>
</file>