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>Приложение № 3</w:t>
      </w:r>
    </w:p>
    <w:p>
      <w:pPr>
        <w:pStyle w:val="Normal"/>
        <w:ind w:left="4248" w:hanging="0"/>
        <w:jc w:val="center"/>
        <w:rPr/>
      </w:pPr>
      <w:r>
        <w:rPr/>
        <w:t xml:space="preserve">    </w:t>
      </w:r>
      <w:r>
        <w:rPr/>
        <w:t xml:space="preserve">к решению Совета Рудьевского </w:t>
      </w:r>
    </w:p>
    <w:p>
      <w:pPr>
        <w:pStyle w:val="Normal"/>
        <w:ind w:left="4248" w:firstLine="708"/>
        <w:jc w:val="center"/>
        <w:rPr/>
      </w:pPr>
      <w:r>
        <w:rPr/>
        <w:t xml:space="preserve">сельского поселения Отрадненского 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района</w:t>
      </w:r>
    </w:p>
    <w:p>
      <w:pPr>
        <w:pStyle w:val="Normal"/>
        <w:ind w:left="2832" w:firstLine="708"/>
        <w:jc w:val="center"/>
        <w:rPr/>
      </w:pPr>
      <w:r>
        <w:rPr/>
        <w:t xml:space="preserve">     </w:t>
      </w:r>
      <w:r>
        <w:rPr/>
        <w:t>от ________                      № 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ведомственной структуры расходов бюджета Рудьевского сельского поселения Отрадненского района з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709"/>
        <w:gridCol w:w="614"/>
        <w:gridCol w:w="646"/>
        <w:gridCol w:w="1138"/>
        <w:gridCol w:w="667"/>
        <w:gridCol w:w="1311"/>
        <w:gridCol w:w="1417"/>
        <w:gridCol w:w="7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ведомст-в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3 год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бюджет-ных назначений  за 2013 год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0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96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4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0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790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90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23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69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5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и материально – 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25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 органов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5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 территории Рудьевского сельского поселения Отрадненского района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органам территориального обществен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15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00</w:t>
            </w:r>
          </w:p>
        </w:tc>
      </w:tr>
      <w:tr>
        <w:trPr>
          <w:trHeight w:val="10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4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9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0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46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06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МЦП «Капитальный ремонт, ремонт и содержание автомобильных дорог общего пользования населенных пунктов Рудьевского сельского поселения Отрадненского района» 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3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3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Комплексное развитие систем коммунальной инфраструктуры муниципального образования 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526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0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04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Рудьевского сельского поселения Отрадне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3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31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3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3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Молодежь  сельских поселений на 2013-2015 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7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краев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целевая программа кадровое обеспечение сферы культуры и искусства Краснодарского края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программы «Кадровое обеспечение в сфере культуры и искусства Краснодарского края на 2011-2013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сельских поселений Отрадненского района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 оздоровительн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Содействие субъектами физической культуры и спорта и развития массового спорта на Кубани» на 2012-2014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4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Содействие субъектам физической культуры и спорта и развитие массового  спорта на  территории Рудьевского сельского поселения Отрадненского района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А.Н. Гнидина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6:00Z</dcterms:created>
  <dc:creator>user3</dc:creator>
  <dc:description/>
  <cp:keywords/>
  <dc:language>en-US</dc:language>
  <cp:lastModifiedBy>user4</cp:lastModifiedBy>
  <cp:lastPrinted>2014-03-28T08:43:00Z</cp:lastPrinted>
  <dcterms:modified xsi:type="dcterms:W3CDTF">2014-03-28T05:45:00Z</dcterms:modified>
  <cp:revision>85</cp:revision>
  <dc:subject/>
  <dc:title/>
</cp:coreProperties>
</file>