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                   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Исполнение бюджета Рудьевского сельского поселения Отрадненского района по разделам, подразделам, классификации расходов бюджетов з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946"/>
        <w:gridCol w:w="851"/>
        <w:gridCol w:w="1180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3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3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6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4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90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  <w:r>
              <w:rPr/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526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3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0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96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>А.Н. 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user4</cp:lastModifiedBy>
  <cp:lastPrinted>2014-03-28T08:41:00Z</cp:lastPrinted>
  <dcterms:modified xsi:type="dcterms:W3CDTF">2014-03-28T05:41:00Z</dcterms:modified>
  <cp:revision>52</cp:revision>
  <dc:subject/>
  <dc:title/>
</cp:coreProperties>
</file>