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/>
        <w:t>от___________</w:t>
      </w:r>
      <w:r>
        <w:rPr>
          <w:sz w:val="24"/>
          <w:szCs w:val="24"/>
        </w:rPr>
        <w:t xml:space="preserve">   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ИСПОЛНЕНИЕ МУНИЦИПАЛЬНЫХ ЦЕЛЕВЫХ ПРОГРАММ РУДЬЕВСКОГО СЕЛЬСКОГО ПОСЕЛЕНИЯ ОТРАДНЕНСКОГО РАЙОНА ЗА 2013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1843"/>
        <w:gridCol w:w="1843"/>
        <w:gridCol w:w="1559"/>
      </w:tblGrid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3 год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 за 2013 г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 Развитие территориального общественного самоуправления на территории Рудьевского сельского поселения Отрадненского района на 2011-2012 годы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питальный ремонт, ремонт и содержание автомобильных дорог общего пользования населенных пунктов Рудьевского сельского поселения Отрадненского района» н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Газификация Рудьевского сельского поселения Отрадне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Молодежь  сельских поселений на 2013-2015 гг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сельских поселений Отрадненского района на 2013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Содействие субъектам физической культуры и спорта и развитие массового  спорта на  территории Рудьевского сельского поселения Отрадненского района на 2013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5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0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 xml:space="preserve">   А.Н. Гнидина</w:t>
      </w:r>
    </w:p>
    <w:sectPr>
      <w:type w:val="nextPage"/>
      <w:pgSz w:w="11906" w:h="16838"/>
      <w:pgMar w:left="96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6:00Z</dcterms:created>
  <dc:creator>user</dc:creator>
  <dc:description/>
  <cp:keywords/>
  <dc:language>en-US</dc:language>
  <cp:lastModifiedBy>user3</cp:lastModifiedBy>
  <cp:lastPrinted>2013-05-23T13:32:00Z</cp:lastPrinted>
  <dcterms:modified xsi:type="dcterms:W3CDTF">2014-03-28T05:09:00Z</dcterms:modified>
  <cp:revision>72</cp:revision>
  <dc:subject/>
  <dc:title>                                                                                                            Приложение  7</dc:title>
</cp:coreProperties>
</file>