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_____________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ОВ В ЧАСТИ ИСТОЧНИКОВ ВНУТРЕННЕГО ФИНАНСИРОВАНИЯ ДЕФИЦИТА БЮДЖЕТА РУДЬЕВСКОГО СЕЛЬСКОГО ПОСЕЛЕНИЯ З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3 го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586,9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586,9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32206,3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32206,3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32206,3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32206,3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619,4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619,4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619,4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9619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 Гни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3</cp:lastModifiedBy>
  <cp:lastPrinted>2014-03-28T13:26:00Z</cp:lastPrinted>
  <dcterms:modified xsi:type="dcterms:W3CDTF">2014-03-28T09:27:00Z</dcterms:modified>
  <cp:revision>95</cp:revision>
  <dc:subject/>
  <dc:title>                                                                Приложение № 5</dc:title>
</cp:coreProperties>
</file>