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_ г.                 № 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23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23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23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265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36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6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65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8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7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15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385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0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5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52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55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2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7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56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18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6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8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5847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20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user</cp:lastModifiedBy>
  <cp:lastPrinted>2023-05-04T15:18:00Z</cp:lastPrinted>
  <dcterms:modified xsi:type="dcterms:W3CDTF">2024-02-29T09:52:00Z</dcterms:modified>
  <cp:revision>144</cp:revision>
  <dc:subject/>
  <dc:title/>
</cp:coreProperties>
</file>