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6" w:firstLine="720"/>
        <w:rPr>
          <w:szCs w:val="28"/>
        </w:rPr>
      </w:pPr>
      <w:r>
        <w:rPr>
          <w:szCs w:val="28"/>
        </w:rPr>
        <w:t>Вносится главой Рудьевского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>Отрадненского района</w:t>
        <w:tab/>
      </w:r>
    </w:p>
    <w:p>
      <w:pPr>
        <w:pStyle w:val="Normal"/>
        <w:ind w:left="696" w:firstLine="720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_____________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___ СОЗЫВ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23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за 2023 год по доходам в сумме 19 538 288,63  рублей, по расходам в сумме 19 522 063,50 рубля, с превышением доходов над расходами в сумме 16 225,1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полнение доходов бюджета Рудьевского сельского поселения Отрадненского района за 2023 год (приложение №1 к решению Совета Рудьевского сельского поселения)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 в бюджет поселения за 2023 год (приложение №2 к решению Совета Рудьевского сельского поселения);</w:t>
      </w:r>
    </w:p>
    <w:p>
      <w:pPr>
        <w:pStyle w:val="Normal"/>
        <w:rPr/>
      </w:pPr>
      <w:r>
        <w:rPr>
          <w:sz w:val="26"/>
          <w:szCs w:val="26"/>
        </w:rPr>
        <w:tab/>
        <w:t>- исполнение расходов бюджета Рудьевского сельского поселения за 2023 год по разделам и подразделам функциональной классификации расходов (приложение № 3 к решению Совета сельского поселения);</w:t>
      </w:r>
    </w:p>
    <w:p>
      <w:pPr>
        <w:pStyle w:val="Normal"/>
        <w:ind w:firstLine="708"/>
        <w:rPr/>
      </w:pPr>
      <w:r>
        <w:rPr>
          <w:sz w:val="26"/>
          <w:szCs w:val="26"/>
        </w:rPr>
        <w:t>- исполнение муниципальных программ за 2023 год (приложение №4 к решению Совета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полнение расходов бюджета Рудьевского сельского поселения за 2023 год по ведомственной структуре классификации расходов (приложение №5 к решению Совета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точники внутреннего финансирования дефицита бюджета за 2023 год (приложение №6 к решению Совета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Назаров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12:00Z</dcterms:created>
  <dc:creator>user3</dc:creator>
  <dc:description/>
  <cp:keywords/>
  <dc:language>en-US</dc:language>
  <cp:lastModifiedBy>user</cp:lastModifiedBy>
  <cp:lastPrinted>2022-03-24T11:22:00Z</cp:lastPrinted>
  <dcterms:modified xsi:type="dcterms:W3CDTF">2024-02-28T11:31:00Z</dcterms:modified>
  <cp:revision>110</cp:revision>
  <dc:subject/>
  <dc:title>СОВЕТ РУДЬЕВСКОГО СЕЛЬСКОГО ПОСЕЛЕНИЯ ОТРАДНЕНСКОГО РАЙОНА</dc:title>
</cp:coreProperties>
</file>