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9"/>
      <w:bookmarkStart w:id="1" w:name="sub_1000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16 года № 52</w:t>
      </w:r>
    </w:p>
    <w:p>
      <w:pPr>
        <w:pStyle w:val="Heading1"/>
        <w:spacing w:before="0" w:after="0"/>
        <w:ind w:hanging="0"/>
        <w:jc w:val="both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bCs/>
          <w:sz w:val="28"/>
          <w:szCs w:val="28"/>
          <w:shd w:fill="auto" w:val="clear"/>
        </w:rPr>
        <w:t>Правила</w:t>
      </w:r>
      <w:r>
        <w:rPr>
          <w:rStyle w:val="Style19"/>
          <w:rFonts w:cs="Times New Roman" w:ascii="Times New Roman" w:hAnsi="Times New Roman"/>
          <w:b/>
          <w:bCs/>
          <w:sz w:val="28"/>
          <w:szCs w:val="28"/>
        </w:rPr>
        <w:br/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дьевского сельского поселения Отрадненского района и подведомственным муниципальным бюджетным учреждением  </w:t>
      </w:r>
      <w:bookmarkStart w:id="2" w:name="sub_100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ьным вида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варов, работ, услуг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697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sz w:val="28"/>
          <w:szCs w:val="28"/>
          <w:shd w:fill="auto" w:val="clear"/>
        </w:rPr>
        <w:t xml:space="preserve">1. Правил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Рудьевского сельского поселения Отрадненского района и подведомственным муниципальным бюджетным учрежде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дельным видам товаров, работ, услуг (в том числе предельные цены товаров, работ, услуг),  (далее - Правила)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станавливают порядок определения данных требований соответствующим кругом лиц.</w:t>
      </w:r>
    </w:p>
    <w:p>
      <w:pPr>
        <w:pStyle w:val="Normal"/>
        <w:ind w:firstLine="697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3" w:name="sub_1002"/>
      <w:bookmarkEnd w:id="2"/>
      <w:bookmarkEnd w:id="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2. Администрация Рудьевского сельского поселения Отрадненского района утверждает определенные в соответствии с настоящими Правилами требования к закупаемым администрацией и подведомственным муниципальным бюджетным учреждением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4" w:name="sub_1002"/>
      <w:bookmarkEnd w:id="4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едомственный перечень составляется по форме согласн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ю № 1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к настоящим Правилам на основании обязатель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, предусмотренно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 (далее - обязательный перечень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дминистрация Рудьевского сельского поселения Отрадненского района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5" w:name="sub_1003"/>
      <w:bookmarkEnd w:id="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20 процентов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6" w:name="sub_1003"/>
      <w:bookmarkStart w:id="7" w:name="sub_10031"/>
      <w:bookmarkEnd w:id="6"/>
      <w:bookmarkEnd w:id="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) доля расходов администрации Рудьевского сельского поселения Отрадненского района на приобретение отдельного вида товаров, работ, услуг для обеспечения муниципальных нужд за отчетный финансовый год в общем объеме расходов на приобретение товаров, работ, услуг за отчетный финансовый год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8" w:name="sub_10031"/>
      <w:bookmarkStart w:id="9" w:name="sub_10032"/>
      <w:bookmarkEnd w:id="8"/>
      <w:bookmarkEnd w:id="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доля контрактов администрации Рудьевского сельского поселения Отрадненского района и подведомственным муниципальным бюджетным учреждением 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на приобретение товаров, работ, услуг, заключенных в отчетном финансовом году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0" w:name="sub_10032"/>
      <w:bookmarkStart w:id="11" w:name="sub_1004"/>
      <w:bookmarkEnd w:id="10"/>
      <w:bookmarkEnd w:id="1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4. Администрация Рудьевского сельского поселения Отрадненского района при включении в ведомственный перечень отдельных видов товаров, работ, услуг, не указанных в обязательном перечне, применяет  установленные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унктом 3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настоящих Правил критерии исходя из определения их значений в процентном отношении к объему осуществляемых администрацией Рудьевского сельского поселения Отрадненского района и подведомственным муниципальным бюджетным учреждением закупок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2" w:name="sub_1004"/>
      <w:bookmarkStart w:id="13" w:name="sub_1005"/>
      <w:bookmarkEnd w:id="12"/>
      <w:bookmarkEnd w:id="1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5. В целях формирования ведомственного перечня администрация Рудьевского сельского поселения Отрадн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ом 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4" w:name="sub_1005"/>
      <w:bookmarkStart w:id="15" w:name="sub_1006"/>
      <w:bookmarkEnd w:id="14"/>
      <w:bookmarkEnd w:id="1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6. Администрация Рудьевского сельского поселения Отрадненского района при формировании ведомственного перечня вправе включить в него дополнительно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6" w:name="sub_1006"/>
      <w:bookmarkStart w:id="17" w:name="sub_10061"/>
      <w:bookmarkEnd w:id="16"/>
      <w:bookmarkEnd w:id="1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е 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8" w:name="sub_10061"/>
      <w:bookmarkStart w:id="19" w:name="sub_10062"/>
      <w:bookmarkEnd w:id="18"/>
      <w:bookmarkEnd w:id="1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0" w:name="sub_10062"/>
      <w:bookmarkStart w:id="21" w:name="sub_10063"/>
      <w:bookmarkEnd w:id="20"/>
      <w:bookmarkEnd w:id="2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я № 1</w:t>
        </w:r>
      </w:hyperlink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2" w:name="sub_10063"/>
      <w:bookmarkStart w:id="23" w:name="sub_1007"/>
      <w:bookmarkEnd w:id="22"/>
      <w:bookmarkEnd w:id="2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7. Значения потребительских свойств и иных характеристик (в том числ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Heading1"/>
        <w:spacing w:before="0" w:after="0"/>
        <w:ind w:firstLine="698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4" w:name="sub_1007"/>
      <w:bookmarkStart w:id="25" w:name="sub_10071"/>
      <w:bookmarkEnd w:id="24"/>
      <w:bookmarkEnd w:id="25"/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а) с учетом категорий и (или) групп должностей работников администрации Рудьевского сельского поселения Отрадненского района и подведомственным муниципальным бюджетным учреждением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требованиями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 к определению нормативных затрат на обеспечение функций администрации Рудьевского сельского поселения Отрадненского района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в соответствии с Правила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ения нормативных затрат на обеспечение функций администрации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удьевского сельского поселения Отрадненского района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твержденных  постановлением администрации Рудьевского сельского поселения Отрадненского района 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ind w:firstLine="698"/>
        <w:rPr/>
      </w:pPr>
      <w:bookmarkStart w:id="26" w:name="sub_10071"/>
      <w:bookmarkStart w:id="27" w:name="sub_10072"/>
      <w:bookmarkEnd w:id="26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с учетом категорий и (или) групп должностей работников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авилами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определения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Рудьевского сельского поселения Отрадненского района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8" w:name="sub_10072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bookmarkStart w:id="29" w:name="sub_1008"/>
      <w:bookmarkEnd w:id="28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отдельных видов товаров, работ, услуг кодом товара, работы, услуги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бщероссийским классификатором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родукции по видам экономической деятельности.</w:t>
      </w:r>
    </w:p>
    <w:p>
      <w:pPr>
        <w:pStyle w:val="Normal"/>
        <w:ind w:firstLine="698"/>
        <w:rPr/>
      </w:pPr>
      <w:bookmarkStart w:id="30" w:name="sub_1009"/>
      <w:bookmarkEnd w:id="2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9. Предельные цены товаров, работ, услуг устанавливаются администрацией Рудьевского сельского поселения Отрадненского района в случае, если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равилами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определения нормативных затрат установлены нормативы цены на соответствующие товары, работы, услуги.</w:t>
      </w:r>
      <w:bookmarkEnd w:id="30"/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Глава Рудьевского сельского</w:t>
      </w:r>
    </w:p>
    <w:p>
      <w:pPr>
        <w:pStyle w:val="Normal"/>
        <w:ind w:hanging="0"/>
        <w:rPr/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поселения Отрадненского района                                                         А.И. Чак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12-15T09:32:00Z</cp:lastPrinted>
  <dcterms:modified xsi:type="dcterms:W3CDTF">2016-03-16T09:08:00Z</dcterms:modified>
  <cp:revision>45</cp:revision>
  <dc:subject/>
  <dc:title/>
</cp:coreProperties>
</file>