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Рудьев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6 апреля 2018 г. №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за 1 квартал 2018 года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1134"/>
        <w:gridCol w:w="1701"/>
        <w:gridCol w:w="1559"/>
        <w:gridCol w:w="1277"/>
      </w:tblGrid>
      <w:tr>
        <w:trPr>
          <w:trHeight w:val="9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17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 928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2 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 101,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25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 044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78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1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400,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00,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56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 817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4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817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70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 716,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</w:tr>
      <w:tr>
        <w:trPr>
          <w:trHeight w:val="1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03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147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569,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32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7 249,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2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 249,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 85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85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545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48 970,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администрации Рудьев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В.С. Овч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4:00Z</dcterms:created>
  <dc:creator>Buhg</dc:creator>
  <dc:description/>
  <cp:keywords/>
  <dc:language>en-US</dc:language>
  <cp:lastModifiedBy>user</cp:lastModifiedBy>
  <cp:lastPrinted>2015-11-09T08:11:00Z</cp:lastPrinted>
  <dcterms:modified xsi:type="dcterms:W3CDTF">2018-05-18T09:53:00Z</dcterms:modified>
  <cp:revision>262</cp:revision>
  <dc:subject/>
  <dc:title>                                                                                                         Приложение № 3</dc:title>
</cp:coreProperties>
</file>