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6.04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2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1 декабря   2017 года № 143  «О бюджете Рудьев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Рудьевского сельского поселения Отрадненского района за 1 квартал 2018 года по доходам                    в сумме 2 513 456,46 рублей, по расходам в сумме 1 748 970,22 рублей , с превышением доходов над расходами в сумме </w:t>
        <w:tab/>
        <w:t>764 486,24 рублей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 в 1 квартале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18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квартале 2018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18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18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8:00Z</dcterms:created>
  <dc:creator>Тенищева Вера Викторовна</dc:creator>
  <dc:description/>
  <cp:keywords/>
  <dc:language>en-US</dc:language>
  <cp:lastModifiedBy>Денис Овчаренко</cp:lastModifiedBy>
  <cp:lastPrinted>2017-05-10T09:42:00Z</cp:lastPrinted>
  <dcterms:modified xsi:type="dcterms:W3CDTF">2019-03-23T13:54:00Z</dcterms:modified>
  <cp:revision>36</cp:revision>
  <dc:subject/>
  <dc:title>СОВЕТ ОТРАДНЕНСКОГО СЕЛЬСКОГО ПОСЕЛЕНИЯ</dc:title>
</cp:coreProperties>
</file>