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26.07.2018</w:t>
        <w:tab/>
        <w:t xml:space="preserve">                    </w:t>
        <w:tab/>
        <w:tab/>
        <w:t xml:space="preserve">                             </w:t>
        <w:tab/>
        <w:t xml:space="preserve">                               № 43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18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Бюджетным Кодексом, 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11 декабря   2017 года № 143  «О бюджете Рудьевского сельского поселения Отрадненского района на 2018 год»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полугодие 2018 года по доходам                    в сумме 5 114 316,42 рублей, по расходам в сумме 3 913 093,12 рублей , с превышением доходов над расходами в сумме 1 201 223,3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2. Утвердить испол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 в 1 полугодии 2018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ходам бюджета по разделам и подразделам функциональной классификации в 1 полугодии 2018 года, согласно приложению №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 в 1 полугодии 2018 года согласно приложению № 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полугодии 2018 года, согласно приложению №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полугодии 2018 года, согласно приложению №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удьевского сельского  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 xml:space="preserve">     </w:t>
        <w:tab/>
        <w:t xml:space="preserve">        А.И. Чака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8:00Z</dcterms:created>
  <dc:creator>Тенищева Вера Викторовна</dc:creator>
  <dc:description/>
  <cp:keywords/>
  <dc:language>en-US</dc:language>
  <cp:lastModifiedBy>Денис Овчаренко</cp:lastModifiedBy>
  <cp:lastPrinted>2017-05-10T09:42:00Z</cp:lastPrinted>
  <dcterms:modified xsi:type="dcterms:W3CDTF">2019-03-23T13:54:00Z</dcterms:modified>
  <cp:revision>37</cp:revision>
  <dc:subject/>
  <dc:title>СОВЕТ ОТРАДНЕНСКОГО СЕЛЬСКОГО ПОСЕЛЕНИЯ</dc:title>
</cp:coreProperties>
</file>