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Рудьевского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26 июля 2018 г. № 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18 года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559"/>
        <w:gridCol w:w="1277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545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59 102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2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 283,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25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50 169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зервные фон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 00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 648,6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 496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1,7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 496,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 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7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077 2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 81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070 7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 817,2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 270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 138,4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7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 20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1 338,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6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 800,0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5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556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89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61 835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89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1 835,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 44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 447,5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164 52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913 093,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5-11-09T08:11:00Z</cp:lastPrinted>
  <dcterms:modified xsi:type="dcterms:W3CDTF">2018-07-30T07:06:00Z</dcterms:modified>
  <cp:revision>263</cp:revision>
  <dc:subject/>
  <dc:title>                                                                                                         Приложение № 3</dc:title>
</cp:coreProperties>
</file>