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</w:t>
      </w:r>
      <w:r>
        <w:rPr/>
        <w:t>Приложение  6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ab/>
        <w:tab/>
        <w:t xml:space="preserve"> к постановлению Рудьевского</w:t>
      </w:r>
    </w:p>
    <w:p>
      <w:pPr>
        <w:pStyle w:val="Normal"/>
        <w:ind w:left="4956" w:firstLine="75"/>
        <w:rPr/>
      </w:pPr>
      <w:r>
        <w:rPr/>
        <w:t>сельского поселения Отрадненского</w:t>
      </w:r>
    </w:p>
    <w:p>
      <w:pPr>
        <w:pStyle w:val="Normal"/>
        <w:ind w:left="4956" w:firstLine="75"/>
        <w:rPr/>
      </w:pPr>
      <w:r>
        <w:rPr/>
        <w:t>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05 октября 2018 года  № 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18 года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12 62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1 275,85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2 62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1 275,85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 010 6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501 774,18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 010 6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501 774,18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 010 6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501 774,1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 010 6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501 774,1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123 2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53 050,0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23 2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53 050,0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23 2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53 050,0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23 2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53 050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3-10-18T14:14:00Z</cp:lastPrinted>
  <dcterms:modified xsi:type="dcterms:W3CDTF">2019-03-28T08:20:00Z</dcterms:modified>
  <cp:revision>152</cp:revision>
  <dc:subject/>
  <dc:title>                                                                Приложение № 5</dc:title>
</cp:coreProperties>
</file>