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5.10.2018</w:t>
        <w:tab/>
        <w:t xml:space="preserve">                    </w:t>
        <w:tab/>
        <w:tab/>
        <w:t xml:space="preserve">                             </w:t>
        <w:tab/>
        <w:t xml:space="preserve">                               № 78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3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11 декабря   2017 года № 143  «О бюджете Рудьевского сельского поселения Отрадненского района на 2018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Рудьевского сельского поселения Отрадненского района за 3 квартал 2018 года по доходам                    в сумме 10 357 327,46 рублей, по расходам в сумме 11 908 603,31 рублей , с превышением расходов над доходами в сумме 1 551 275,8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в 3 квартале 2018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в 3 квартале 2018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в 3 квартале 2018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3 квартале 2018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3 квартале 2018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удьевского сельского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И. Ча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8:00Z</dcterms:created>
  <dc:creator>Тенищева Вера Викторовна</dc:creator>
  <dc:description/>
  <cp:keywords/>
  <dc:language>en-US</dc:language>
  <cp:lastModifiedBy>Денис Овчаренко</cp:lastModifiedBy>
  <cp:lastPrinted>2017-05-10T09:42:00Z</cp:lastPrinted>
  <dcterms:modified xsi:type="dcterms:W3CDTF">2019-03-23T13:55:00Z</dcterms:modified>
  <cp:revision>39</cp:revision>
  <dc:subject/>
  <dc:title>СОВЕТ ОТРАДНЕНСКОГО СЕЛЬСКОГО ПОСЕЛЕНИЯ</dc:title>
</cp:coreProperties>
</file>