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5 октября 2018 г.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3 квартал 2018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1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54 168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 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76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25 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2 857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 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648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92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592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7 2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7 4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0 7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0 9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95 75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2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84 460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8 793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426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26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0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4 524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4 524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 1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1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23 2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8 603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5-11-09T08:11:00Z</cp:lastPrinted>
  <dcterms:modified xsi:type="dcterms:W3CDTF">2018-10-08T12:46:00Z</dcterms:modified>
  <cp:revision>265</cp:revision>
  <dc:subject/>
  <dc:title>                                                                                                         Приложение № 3</dc:title>
</cp:coreProperties>
</file>