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__________ г.                       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полнение доходов бюдж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поселения Отрадненского района за 2018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417"/>
        <w:gridCol w:w="1559"/>
        <w:gridCol w:w="1418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8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8 го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6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49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873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0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9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71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имущество физических лиц, взимаемых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6 06043 00 0000 1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80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0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5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7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8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473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уровня бюджетной обеспеченност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70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70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20000 00 0000 15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5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4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4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сферты, передоваемые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5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93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4347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В.С. Овчаренко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7:00Z</dcterms:created>
  <dc:creator>user</dc:creator>
  <dc:description/>
  <cp:keywords/>
  <dc:language>en-US</dc:language>
  <cp:lastModifiedBy>user</cp:lastModifiedBy>
  <cp:lastPrinted>2019-03-28T09:35:00Z</cp:lastPrinted>
  <dcterms:modified xsi:type="dcterms:W3CDTF">2019-03-28T07:35:00Z</dcterms:modified>
  <cp:revision>114</cp:revision>
  <dc:subject/>
  <dc:title>                                                                                                      Приложение № 3</dc:title>
</cp:coreProperties>
</file>