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10 января 2019 года 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98 029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58 449,99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98 029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58 449,99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293 896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570 339,00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 293 896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 570 339,00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 293 896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 570 339,00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 293 896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 570 339,00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91 9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28 788,99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91 9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28 788,99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91 9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28 788,99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91 9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28 788,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9-01-17T13:31:00Z</cp:lastPrinted>
  <dcterms:modified xsi:type="dcterms:W3CDTF">2019-07-10T07:12:00Z</dcterms:modified>
  <cp:revision>153</cp:revision>
  <dc:subject/>
  <dc:title>                                                                Приложение № 5</dc:title>
</cp:coreProperties>
</file>