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0 января 2019 г.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3 квартал 2018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69 99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7 508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 35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 359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41 51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01 279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 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97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97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7 2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47 4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0 7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0 9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73 50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12 7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31 2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77 98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9 76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236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92 350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92 350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491 92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301 922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9-01-17T10:34:00Z</cp:lastPrinted>
  <dcterms:modified xsi:type="dcterms:W3CDTF">2019-01-17T11:05:00Z</dcterms:modified>
  <cp:revision>267</cp:revision>
  <dc:subject/>
  <dc:title>                                                                                                         Приложение № 3</dc:title>
</cp:coreProperties>
</file>