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5 апреля 2019 г.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34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 137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 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 93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 37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29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6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6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50 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 45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3 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45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32 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 653,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7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173,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5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 184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 184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523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523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346 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4 911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Oksana</cp:lastModifiedBy>
  <cp:lastPrinted>2019-01-17T10:34:00Z</cp:lastPrinted>
  <dcterms:modified xsi:type="dcterms:W3CDTF">2019-04-11T07:54:00Z</dcterms:modified>
  <cp:revision>271</cp:revision>
  <dc:subject/>
  <dc:title>                                                                                                         Приложение № 3</dc:title>
</cp:coreProperties>
</file>