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5.04.2019</w:t>
        <w:tab/>
        <w:t xml:space="preserve">                    </w:t>
        <w:tab/>
        <w:tab/>
        <w:t xml:space="preserve">                             </w:t>
        <w:tab/>
        <w:t xml:space="preserve">                               № 2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0 декабря   2018 года № 198  «О бюджете Рудьевского сельского поселения Отрадненского района на 2019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квартал 2019 года по доходам                    в сумме 3 275 876,67 рублей, по расходам в сумме 2 084 911,91 рублей , с превышением доходов над расходами в сумме 1 190 964,76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в 1 квартале 2019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19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1 квартале 2019 года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19 года,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19 года,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Oksana</cp:lastModifiedBy>
  <cp:lastPrinted>2017-05-10T09:42:00Z</cp:lastPrinted>
  <dcterms:modified xsi:type="dcterms:W3CDTF">2019-04-11T06:35:00Z</dcterms:modified>
  <cp:revision>42</cp:revision>
  <dc:subject/>
  <dc:title>СОВЕТ ОТРАДНЕНСКОГО СЕЛЬСКОГО ПОСЕЛЕНИЯ</dc:title>
</cp:coreProperties>
</file>