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5.07.2019</w:t>
        <w:tab/>
        <w:t xml:space="preserve">                    </w:t>
        <w:tab/>
        <w:tab/>
        <w:t xml:space="preserve">                             </w:t>
        <w:tab/>
        <w:t xml:space="preserve">                               №32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10 декабря   2018 года № 198  «О бюджете Рудьевского сельского поселения Отрадненского района на 2019 год»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Рудьевского сельского поселения Отрадненского района за 1 полугодие 2019 года по доходам                    в сумме 7 535 495,41 рублей, по расходам в сумме 4 686 872,38 рублей , с превышением доходов над расходами в сумме 2 848 623,03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по доходам бюджета в бюджет Рудьевского сельского поселения в 1 полугодии 2019 года, согласно приложению № 1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в 1 полугодии 2019 года, согласно приложению № 3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в 1 полугодии 2019 года согласно приложению № 4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по ведомственной структуре расходов местного бюджета в 1 полугодии 2019 года, согласно приложению № 5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1 полугодии 2019 года, согласно приложению № 6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удьевского сельского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И. Ча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8:00Z</dcterms:created>
  <dc:creator>Тенищева Вера Викторовна</dc:creator>
  <dc:description/>
  <cp:keywords/>
  <dc:language>en-US</dc:language>
  <cp:lastModifiedBy>user</cp:lastModifiedBy>
  <cp:lastPrinted>2019-07-08T10:07:00Z</cp:lastPrinted>
  <dcterms:modified xsi:type="dcterms:W3CDTF">2019-07-08T08:08:00Z</dcterms:modified>
  <cp:revision>47</cp:revision>
  <dc:subject/>
  <dc:title>СОВЕТ ОТРАДНЕНСКОГО СЕЛЬСКОГО ПОСЕЛЕНИЯ</dc:title>
</cp:coreProperties>
</file>