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5 июля 2019 г.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полугодие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34 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46 519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 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 247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35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63 202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069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905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05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240 6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 341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34 1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841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32 2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 32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5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 80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8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9 7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521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5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19 25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9 25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 523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523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36 70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86 872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9-07-08T09:59:00Z</cp:lastPrinted>
  <dcterms:modified xsi:type="dcterms:W3CDTF">2019-07-08T07:59:00Z</dcterms:modified>
  <cp:revision>273</cp:revision>
  <dc:subject/>
  <dc:title>                                                                                                         Приложение № 3</dc:title>
</cp:coreProperties>
</file>