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 октября 2019 г.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3 квартал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20 7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74 20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 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 045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07 54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610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120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20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0 6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64 445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34 1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57 945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14 48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2 427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 541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98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 38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5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5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1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24 522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4 522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02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 984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02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984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996 9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58 456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user</cp:lastModifiedBy>
  <cp:lastPrinted>2019-07-08T09:59:00Z</cp:lastPrinted>
  <dcterms:modified xsi:type="dcterms:W3CDTF">2019-10-10T12:44:00Z</dcterms:modified>
  <cp:revision>276</cp:revision>
  <dc:subject/>
  <dc:title>                                                                                                         Приложение № 3</dc:title>
</cp:coreProperties>
</file>