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07 октября 2019 года  № 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19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12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6 252,70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12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6 252,70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506 7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671 219,43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506 7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671 219,43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506 7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671 219,4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506 7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671 219,4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96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4 966,7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96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4 966,7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96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4 966,7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96 9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44 966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19-07-08T10:04:00Z</cp:lastPrinted>
  <dcterms:modified xsi:type="dcterms:W3CDTF">2019-10-10T12:54:00Z</dcterms:modified>
  <cp:revision>159</cp:revision>
  <dc:subject/>
  <dc:title>                                                                Приложение № 5</dc:title>
</cp:coreProperties>
</file>