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7.10.2019</w:t>
        <w:tab/>
        <w:t xml:space="preserve">                    </w:t>
        <w:tab/>
        <w:tab/>
        <w:t xml:space="preserve">                             </w:t>
        <w:tab/>
        <w:t xml:space="preserve">                               №50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3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, 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10 декабря   2018 года № 198  «О бюджете Рудьевского сельского поселения Отрадненского района на 2019 год»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Рудьевского сельского поселения Отрадненского района за 3 квартал 2019 года по доходам в сумме 12 584 709,17 рублей, по расходам в сумме 11 658 456,47 рублей , с превышением доходов над расходами в сумме 926 252,7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в бюджет Рудьевского сельского поселения в 3 квартале 2019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расходам бюджета по разделам и подразделам функциональной классификации в </w:t>
      </w:r>
      <w:bookmarkStart w:id="0" w:name="_Hlk21595354"/>
      <w:r>
        <w:rPr>
          <w:sz w:val="28"/>
          <w:szCs w:val="28"/>
        </w:rPr>
        <w:t>3 квартале</w:t>
      </w:r>
      <w:bookmarkEnd w:id="0"/>
      <w:r>
        <w:rPr>
          <w:sz w:val="28"/>
          <w:szCs w:val="28"/>
        </w:rPr>
        <w:t xml:space="preserve"> 2019 года, согласно приложению № 3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муниципальным программам в 3 квартале 2019 года согласно приложению № 4 к настоящему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естного бюджета в 3 квартале 2019 года, согласно приложению № 5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поселения в 3 квартале 2019 года, согласно приложению № 6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удь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А.И. Чакалов</w:t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user</cp:lastModifiedBy>
  <cp:lastPrinted>2019-07-08T10:07:00Z</cp:lastPrinted>
  <dcterms:modified xsi:type="dcterms:W3CDTF">2019-10-10T12:42:00Z</dcterms:modified>
  <cp:revision>49</cp:revision>
  <dc:subject/>
  <dc:title>СОВЕТ ОТРАДНЕНСКОГО СЕЛЬСКОГО ПОСЕЛЕНИЯ</dc:title>
</cp:coreProperties>
</file>