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к постановлению администрации Рудьев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7 января 2020 г.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701"/>
        <w:gridCol w:w="1135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34 89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20 722,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 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5 152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89 50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78 68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94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889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 7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99 65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77 255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3 15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70 755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58 32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57 281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28 51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27 476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7 30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7 304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2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65 158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2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5 158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 02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 023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02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023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728 90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626 641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4:00Z</dcterms:created>
  <dc:creator>Buhg</dc:creator>
  <dc:description/>
  <cp:keywords/>
  <dc:language>en-US</dc:language>
  <cp:lastModifiedBy>user</cp:lastModifiedBy>
  <cp:lastPrinted>2019-07-08T09:59:00Z</cp:lastPrinted>
  <dcterms:modified xsi:type="dcterms:W3CDTF">2020-01-20T12:19:00Z</dcterms:modified>
  <cp:revision>283</cp:revision>
  <dc:subject/>
  <dc:title>                                                                                                         Приложение № 3</dc:title>
</cp:coreProperties>
</file>