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17.01.2020</w:t>
        <w:tab/>
        <w:t xml:space="preserve">                    </w:t>
        <w:tab/>
        <w:tab/>
        <w:t xml:space="preserve">                             </w:t>
        <w:tab/>
        <w:t xml:space="preserve">                               №4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4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, 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10 декабря   2018 года № 198  «О бюджете Рудьевского сельского поселения Отрадненского района на 2019 год» 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Рудьевского сельского поселения Отрадненского района за 4 квартал 2019 года по доходам в сумме 17 852 908,07 рублей, по расходам в сумме 17 626 641,04 рублей , с превышением доходов над расходами в сумме 226 267,03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Рудьевского сельского поселения в 4 квартале 2019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расходам бюджета по разделам и подразделам функциональной классификации в </w:t>
      </w:r>
      <w:bookmarkStart w:id="0" w:name="_Hlk21595354"/>
      <w:r>
        <w:rPr>
          <w:sz w:val="28"/>
          <w:szCs w:val="28"/>
        </w:rPr>
        <w:t>4 квартале</w:t>
      </w:r>
      <w:bookmarkEnd w:id="0"/>
      <w:r>
        <w:rPr>
          <w:sz w:val="28"/>
          <w:szCs w:val="28"/>
        </w:rPr>
        <w:t xml:space="preserve"> 2019 года, согласно приложению № 3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в 4 квартале 2019 года согласно приложению № 4 к настоящему постано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в 4 квартале 2019 года, согласно приложению № 5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в 4 квартале 2019 года, согласно приложению № 6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А.И. Чакалов</w:t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8:00Z</dcterms:created>
  <dc:creator>Тенищева Вера Викторовна</dc:creator>
  <dc:description/>
  <cp:keywords/>
  <dc:language>en-US</dc:language>
  <cp:lastModifiedBy>user</cp:lastModifiedBy>
  <cp:lastPrinted>2019-07-08T10:07:00Z</cp:lastPrinted>
  <dcterms:modified xsi:type="dcterms:W3CDTF">2020-01-20T10:31:00Z</dcterms:modified>
  <cp:revision>52</cp:revision>
  <dc:subject/>
  <dc:title>СОВЕТ ОТРАДНЕНСКОГО СЕЛЬСКОГО ПОСЕЛЕНИЯ</dc:title>
</cp:coreProperties>
</file>