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sz w:val="28"/>
          <w:szCs w:val="28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-485775</wp:posOffset>
            </wp:positionV>
            <wp:extent cx="495300" cy="600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</w:rPr>
        <w:t>Приложение № 3</w:t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both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АДМИНИСТРАЦИЯ РУДЬЕВСКОГО СЕЛЬСКОГО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РАДНЕНСКОГО РАЙОНА </w:t>
      </w:r>
    </w:p>
    <w:p>
      <w:pPr>
        <w:pStyle w:val="Normal"/>
        <w:widowControl w:val="false"/>
        <w:autoSpaceDE w:val="fals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6.07.2020</w:t>
        <w:tab/>
        <w:t xml:space="preserve">                    </w:t>
        <w:tab/>
        <w:tab/>
        <w:t xml:space="preserve">                             </w:t>
        <w:tab/>
        <w:t xml:space="preserve">                           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8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. Ру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Рудь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радненского района за 1 полугодие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, Положением о бюджетном процессе в Рудьевском сельском поселении Отрадненского района, решением Совета Рудьевского сельского поселения Отрадненского района от 29 ноября 2019 года № 24 «О бюджете Рудьевского сельского поселения Отрадненского района на 2020 год» п о с т а н о в л я 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Рудьевского сельского поселения Отрадненского района за 1 полугодие 2020 года по доходам в сумме 7 262 777,70 рублей, по расходам в сумме 5 677 367,83 рублей , с превышением доходов над расходами в сумме 1 585 409,87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доходам бюджета в бюджет Рудьевского сельского поселения в 1 полугодии 2020 года, согласно приложению №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из краевого бюджета и бюджета МО Отрадненский район,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о расходам бюджета по разделам и подразделам функциональной классификации в </w:t>
      </w:r>
      <w:bookmarkStart w:id="0" w:name="_Hlk21595354"/>
      <w:r>
        <w:rPr>
          <w:sz w:val="28"/>
          <w:szCs w:val="28"/>
        </w:rPr>
        <w:t xml:space="preserve">1 </w:t>
      </w:r>
      <w:bookmarkEnd w:id="0"/>
      <w:r>
        <w:rPr>
          <w:sz w:val="28"/>
          <w:szCs w:val="28"/>
        </w:rPr>
        <w:t>полугодии 2020 года, согласно приложению № 3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распределению бюджетных ассигнований муниципальным программам в 1 полугодии 2020 года согласно приложению № 4 к настоящему постановл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ведомственной структуре расходов местного бюджета в 1 полугодии 2020 года, согласно приложению № 5 к настоящему постановлению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источникам внутреннего финансирования дефицита бюджета поселения в 1 полугодии 2020 года, согласно приложению № 6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Настоящее </w:t>
      </w:r>
      <w:r>
        <w:rPr>
          <w:sz w:val="28"/>
          <w:szCs w:val="28"/>
        </w:rPr>
        <w:t>постановление</w:t>
      </w:r>
      <w:r>
        <w:rPr>
          <w:bCs/>
          <w:color w:val="000000"/>
          <w:sz w:val="28"/>
          <w:szCs w:val="28"/>
        </w:rPr>
        <w:t xml:space="preserve">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удь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Отрадненского района</w:t>
        <w:tab/>
        <w:tab/>
        <w:tab/>
        <w:tab/>
        <w:tab/>
        <w:tab/>
        <w:t>А.И. Чакалов</w:t>
      </w:r>
    </w:p>
    <w:sectPr>
      <w:type w:val="nextPage"/>
      <w:pgSz w:w="11906" w:h="16838"/>
      <w:pgMar w:left="1701" w:right="42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5"/>
        </w:tabs>
        <w:ind w:left="1065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right"/>
      <w:outlineLvl w:val="1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2">
    <w:name w:val="Стиль1"/>
    <w:basedOn w:val="Normal"/>
    <w:next w:val="2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</w:rPr>
  </w:style>
  <w:style w:type="paragraph" w:styleId="Header">
    <w:name w:val="Header"/>
    <w:basedOn w:val="Normal"/>
    <w:pPr>
      <w:widowControl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rFonts w:ascii="Arial" w:hAnsi="Arial" w:cs="Arial"/>
      <w:b/>
      <w:bCs/>
      <w:sz w:val="28"/>
      <w:szCs w:val="28"/>
    </w:rPr>
  </w:style>
  <w:style w:type="paragraph" w:styleId="Style23">
    <w:name w:val=" Знак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8:58:00Z</dcterms:created>
  <dc:creator>Тенищева Вера Викторовна</dc:creator>
  <dc:description/>
  <cp:keywords/>
  <dc:language>en-US</dc:language>
  <cp:lastModifiedBy>user</cp:lastModifiedBy>
  <cp:lastPrinted>2019-07-08T10:07:00Z</cp:lastPrinted>
  <dcterms:modified xsi:type="dcterms:W3CDTF">2020-07-09T07:37:00Z</dcterms:modified>
  <cp:revision>55</cp:revision>
  <dc:subject/>
  <dc:title>СОВЕТ ОТРАДНЕНСКОГО СЕЛЬСКОГО ПОСЕЛЕНИЯ</dc:title>
</cp:coreProperties>
</file>