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6.10.2020</w:t>
        <w:tab/>
        <w:t xml:space="preserve">                    </w:t>
        <w:tab/>
        <w:tab/>
        <w:t xml:space="preserve">                             </w:t>
        <w:tab/>
        <w:t xml:space="preserve">                               № 81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. 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Руд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9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, Положением о бюджетном процессе в Рудьевском сельском поселении Отрадненского района, решением 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Рудьевского сельского поселения Отрадненского района за 9 месяцев 2020 года по доходам в сумме 16 370 159,36 рублей, по расходам в сумме 14 784 475,47 рублей , с превышением доходов над расходами в сумме 1 585 683,89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Рудьевского сельского поселения за 9 месяцев 2020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за 9 месяцев 2020 года, согласно приложению № 3 к настоящему постановл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за 9 месяцев 2020 года согласно приложению № 4 к настоящему постано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за 9 месяцев 2020 года, согласно приложению № 5 к настоящему постановл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за 9 месяцев 2020 года, согласно приложению № 6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А.И. Чакалов</w:t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58:00Z</dcterms:created>
  <dc:creator>Тенищева Вера Викторовна</dc:creator>
  <dc:description/>
  <cp:keywords/>
  <dc:language>en-US</dc:language>
  <cp:lastModifiedBy>user</cp:lastModifiedBy>
  <cp:lastPrinted>2019-07-08T10:07:00Z</cp:lastPrinted>
  <dcterms:modified xsi:type="dcterms:W3CDTF">2020-10-07T09:42:00Z</dcterms:modified>
  <cp:revision>57</cp:revision>
  <dc:subject/>
  <dc:title>СОВЕТ ОТРАДНЕНСКОГО СЕЛЬСКОГО ПОСЕЛЕНИЯ</dc:title>
</cp:coreProperties>
</file>