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Рудьев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6 октября 2020 г. №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9 месяцев 2020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701"/>
        <w:gridCol w:w="1135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54 66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30 451,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 19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45 37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20 911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28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348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 973,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973,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12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82 798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1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76 298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67 39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0 338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8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2 52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 859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1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2 36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6 979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3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3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23 2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36 413,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23 2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6 413,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693 89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84 475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user</cp:lastModifiedBy>
  <cp:lastPrinted>2019-07-08T09:59:00Z</cp:lastPrinted>
  <dcterms:modified xsi:type="dcterms:W3CDTF">2020-10-07T11:40:00Z</dcterms:modified>
  <cp:revision>289</cp:revision>
  <dc:subject/>
  <dc:title>                                                                                                         Приложение № 3</dc:title>
</cp:coreProperties>
</file>