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06 октября 2020 года  № 8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а бюджета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85 683,89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85 683,89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030 8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515 892,56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030 8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515 892,56</w:t>
            </w:r>
          </w:p>
        </w:tc>
      </w:tr>
      <w:tr>
        <w:trPr>
          <w:trHeight w:val="7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030 8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515 892,56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030 8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515 892,56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93 8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30 208,67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93 8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30 208,67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93 8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30 208,67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93 8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30 208,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</cp:lastModifiedBy>
  <cp:lastPrinted>2019-07-08T10:04:00Z</cp:lastPrinted>
  <dcterms:modified xsi:type="dcterms:W3CDTF">2020-10-07T12:58:00Z</dcterms:modified>
  <cp:revision>167</cp:revision>
  <dc:subject/>
  <dc:title>                                                                Приложение № 5</dc:title>
</cp:coreProperties>
</file>