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</w:rPr>
        <w:t>Приложение № 3</w:t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АДМИНИСТРАЦИЯ РУДЬЕВСКОГО СЕЛЬ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05.04.2021</w:t>
        <w:tab/>
        <w:t xml:space="preserve">                    </w:t>
        <w:tab/>
        <w:tab/>
        <w:t xml:space="preserve">                             </w:t>
        <w:tab/>
        <w:t xml:space="preserve">                               № 35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. Ру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Рудь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 за 1 квартал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, Положением о бюджетном процессе в Рудьевском сельском поселении Отрадненского района, решением Совета Рудьевского сельского поселения Отрадненского района от 27 ноября 2020 года № 82 «О бюджете Рудьевского сельского поселения Отрадненского района на 2021 год» 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Рудьевского сельского поселения Отрадненского района за 1 квартал 2021 года по доходам в сумме 3 930 874,16  рублей, по расходам в сумме 2 117 362,25 рублей , с превышением доходов над расходами в сумме 1 813 511,91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доходам бюджета в бюджет Рудьевского сельского поселения за 1 квартал 2021 года, согласно приложению №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безвозмездным поступлениям из краевого бюджета и бюджета МО Отрадненский район,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ходам бюджета по разделам и подразделам функциональной классификации за 1 квартал 2021 года, согласно приложению № 3 к настоящему постановлению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пределению бюджетных ассигнований муниципальным программам за 1 квартал 2021 года согласно приложению № 4 к настоящему постановл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ведомственной структуре расходов местного бюджета за 1 квартал 2021 года, согласно приложению № 5 к настоящему постановлению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поселения за 1 квартал 2021 года, согласно приложению № 6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bCs/>
          <w:color w:val="000000"/>
          <w:sz w:val="28"/>
          <w:szCs w:val="28"/>
        </w:rPr>
        <w:t xml:space="preserve">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удь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ab/>
        <w:t>А.И. Чакалов</w:t>
      </w:r>
    </w:p>
    <w:sectPr>
      <w:type w:val="nextPage"/>
      <w:pgSz w:w="11906" w:h="16838"/>
      <w:pgMar w:left="1701" w:right="42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23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58:00Z</dcterms:created>
  <dc:creator>Тенищева Вера Викторовна</dc:creator>
  <dc:description/>
  <cp:keywords/>
  <dc:language>en-US</dc:language>
  <cp:lastModifiedBy>user</cp:lastModifiedBy>
  <cp:lastPrinted>2019-07-08T10:07:00Z</cp:lastPrinted>
  <dcterms:modified xsi:type="dcterms:W3CDTF">2021-04-12T09:01:00Z</dcterms:modified>
  <cp:revision>61</cp:revision>
  <dc:subject/>
  <dc:title>СОВЕТ ОТРАДНЕНСКОГО СЕЛЬСКОГО ПОСЕЛЕНИЯ</dc:title>
</cp:coreProperties>
</file>