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05 апреля 2024 года  №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а бюджета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9 992,69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9 992,69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, всего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81 405,44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81 405,44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81 405,44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81 405,44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, всего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412,75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412,75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412,75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1 412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24-04-08T10:43:00Z</cp:lastPrinted>
  <dcterms:modified xsi:type="dcterms:W3CDTF">2024-04-08T07:44:00Z</dcterms:modified>
  <cp:revision>193</cp:revision>
  <dc:subject/>
  <dc:title>                                                                Приложение № 5</dc:title>
</cp:coreProperties>
</file>