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апреля 2024 г. </w:t>
        <w:tab/>
        <w:t xml:space="preserve">                    </w:t>
        <w:tab/>
        <w:tab/>
        <w:t xml:space="preserve">                             </w:t>
        <w:tab/>
        <w:t xml:space="preserve">                          № 4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4 декабря 2023 года № 252 «О бюджете Рудьевского сельского поселения Отрадненского района на 2024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квартал 2024 года по доходам в сумме 2 828 413,74  рублей, по расходам в сумме 2 248 421,05 рублей, с превышением доходов над расходами в сумме 579 992,6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за 1 квартал 2024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квартал 2024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за 1 квартал 2024 года,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квартал 2024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квартал 2024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user</cp:lastModifiedBy>
  <cp:lastPrinted>2024-04-08T10:44:00Z</cp:lastPrinted>
  <dcterms:modified xsi:type="dcterms:W3CDTF">2024-04-08T07:47:00Z</dcterms:modified>
  <cp:revision>94</cp:revision>
  <dc:subject/>
  <dc:title>СОВЕТ ОТРАДНЕНСКОГО СЕЛЬСКОГО ПОСЕЛЕНИЯ</dc:title>
</cp:coreProperties>
</file>