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к постановлению администрации Рудьев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05 апреляя 2024 г. № 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1 квартал 2024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134"/>
        <w:gridCol w:w="1701"/>
        <w:gridCol w:w="1701"/>
        <w:gridCol w:w="1135"/>
      </w:tblGrid>
      <w:tr>
        <w:trPr>
          <w:trHeight w:val="9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4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 254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 263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35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7 53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6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915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15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9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 697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 697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90 8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 616,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78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88 3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 337,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3 5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79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</w:tr>
      <w:tr>
        <w:trPr>
          <w:trHeight w:val="1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5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79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120 9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1 921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20 9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1 921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 3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225,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3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225,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88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48 421,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администрации Рудьев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user</cp:lastModifiedBy>
  <cp:lastPrinted>2024-04-08T10:49:00Z</cp:lastPrinted>
  <dcterms:modified xsi:type="dcterms:W3CDTF">2024-04-08T07:49:00Z</dcterms:modified>
  <cp:revision>392</cp:revision>
  <dc:subject/>
  <dc:title>                                                                                                         Приложение № 3</dc:title>
</cp:coreProperties>
</file>