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 июля 2024 г. </w:t>
        <w:tab/>
        <w:t xml:space="preserve">                    </w:t>
        <w:tab/>
        <w:tab/>
        <w:t xml:space="preserve">                             </w:t>
        <w:tab/>
        <w:t xml:space="preserve">                          № 61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. 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Руд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, Положением о бюджетном процессе в Рудьевском сельском поселении Отрадненского района, решением Совета Рудьевского сельского поселения Отрадненского района от 4 декабря 2023 года № 252 «О бюджете Рудьевского сельского поселения Отрадненского района на 2024 год» 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Рудьевского сельского поселения Отрадненского района за 1 полугодие 2024 года по доходам в сумме 11 482 172,77  рубля, по расходам в сумме 6 037 039,70 рублей, с превышением доходов над расходами в сумме 5 445 133,07 ру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Рудьевского сельского поселения за 1 полугодие 2024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за 1 полугодие 2024 года, согласно приложению № 3 к настоящему постановл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за 1 полугодие 2024 года, согласно приложению № 4 к настоящему постано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за 1 полугодие 2024 года, согласно приложению № 5 к настоящему постановл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за 1 полугодие 2024 года, согласно приложению № 6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Рудь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С.С. Радионова</w:t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Тенищева Вера Викторовна</dc:creator>
  <dc:description/>
  <cp:keywords/>
  <dc:language>en-US</dc:language>
  <cp:lastModifiedBy>user</cp:lastModifiedBy>
  <cp:lastPrinted>2024-07-11T08:40:00Z</cp:lastPrinted>
  <dcterms:modified xsi:type="dcterms:W3CDTF">2024-07-11T05:40:00Z</dcterms:modified>
  <cp:revision>96</cp:revision>
  <dc:subject/>
  <dc:title>СОВЕТ ОТРАДНЕНСКОГО СЕЛЬСКОГО ПОСЕЛЕНИЯ</dc:title>
</cp:coreProperties>
</file>