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5 июля 2024 г.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24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7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9 629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 41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35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71 9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2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68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686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90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 91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41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960 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1 476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9 536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8 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1 940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3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 680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680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20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90 646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0 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90 646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003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003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756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37 039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user</cp:lastModifiedBy>
  <cp:lastPrinted>2024-04-08T10:49:00Z</cp:lastPrinted>
  <dcterms:modified xsi:type="dcterms:W3CDTF">2024-07-11T06:26:00Z</dcterms:modified>
  <cp:revision>401</cp:revision>
  <dc:subject/>
  <dc:title>                                                                                                         Приложение № 3</dc:title>
</cp:coreProperties>
</file>