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18.04.2013    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ОВ В ЧАСТИ ИСТОЧНИКОВ ВНУТРЕННЕГО ФИНАНСИРОВАНИЯ ДЕФИЦИТА БЮДЖЕТА РУДЬЕВСКОГО СЕЛЬСКОГО ПОСЕЛЕНИЯ ЗА 201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54,0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54,0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60205,97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60205,97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60205,97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60205,97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260,0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260,0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260,0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260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Л.Н.Анан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5</cp:lastModifiedBy>
  <cp:lastPrinted>2013-05-23T13:31:00Z</cp:lastPrinted>
  <dcterms:modified xsi:type="dcterms:W3CDTF">2013-05-23T09:38:00Z</dcterms:modified>
  <cp:revision>94</cp:revision>
  <dc:subject/>
  <dc:title>                                                                Приложение № 5</dc:title>
</cp:coreProperties>
</file>