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18.04.2013     № 14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нение бюджета  Рудьевского сельского поселения Отрадненского района по доходам за 2012 год.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 руб.)</w:t>
      </w:r>
    </w:p>
    <w:tbl>
      <w:tblPr>
        <w:tblW w:w="10334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839"/>
        <w:gridCol w:w="21"/>
        <w:gridCol w:w="1056"/>
        <w:gridCol w:w="1196"/>
        <w:gridCol w:w="1356"/>
        <w:gridCol w:w="109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год,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7849,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99,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41,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7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7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4,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11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3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6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30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23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2356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10 0000 151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ом поселений на комплектование книжных фондов библиотек муниципальных образован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89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26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73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0205,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бухгалтер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Л.Н.Ананьева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7:00Z</dcterms:created>
  <dc:creator>user</dc:creator>
  <dc:description/>
  <cp:keywords/>
  <dc:language>en-US</dc:language>
  <cp:lastModifiedBy>user5</cp:lastModifiedBy>
  <cp:lastPrinted>2013-04-30T08:03:00Z</cp:lastPrinted>
  <dcterms:modified xsi:type="dcterms:W3CDTF">2013-05-23T09:36:00Z</dcterms:modified>
  <cp:revision>77</cp:revision>
  <dc:subject/>
  <dc:title>                                                                                                      Приложение № 3</dc:title>
</cp:coreProperties>
</file>