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>Приложение № 3</w:t>
      </w:r>
    </w:p>
    <w:p>
      <w:pPr>
        <w:pStyle w:val="Normal"/>
        <w:ind w:left="5664" w:hanging="0"/>
        <w:rPr/>
      </w:pPr>
      <w:r>
        <w:rPr/>
        <w:t xml:space="preserve">к решению Совета Рудьевского </w:t>
      </w:r>
    </w:p>
    <w:p>
      <w:pPr>
        <w:pStyle w:val="Normal"/>
        <w:ind w:left="5664" w:hanging="0"/>
        <w:rPr/>
      </w:pPr>
      <w:r>
        <w:rPr/>
        <w:t xml:space="preserve">сельского поселения </w:t>
      </w:r>
    </w:p>
    <w:p>
      <w:pPr>
        <w:pStyle w:val="Normal"/>
        <w:ind w:left="5664" w:hanging="0"/>
        <w:rPr/>
      </w:pPr>
      <w:r>
        <w:rPr/>
        <w:t>Отрадненского района</w:t>
      </w:r>
    </w:p>
    <w:p>
      <w:pPr>
        <w:pStyle w:val="Normal"/>
        <w:ind w:left="5664" w:hanging="0"/>
        <w:rPr/>
      </w:pPr>
      <w:r>
        <w:rPr/>
        <w:t>от 18.04.2013    № 141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ведомственной структуры расходов бюджета Рудьевского сельского поселения Отрадненского района з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55"/>
        <w:gridCol w:w="709"/>
        <w:gridCol w:w="614"/>
        <w:gridCol w:w="646"/>
        <w:gridCol w:w="1138"/>
        <w:gridCol w:w="667"/>
        <w:gridCol w:w="1329"/>
        <w:gridCol w:w="1417"/>
        <w:gridCol w:w="70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ведомст-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2 год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бюджет-ных назначений  за 2012 год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8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526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08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1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4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54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4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54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87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87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 территории Рудьевского сельского поселения Отрадненского района на 2012 – 2014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10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7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2384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2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79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питальный ремонт, ремонт и содержание автомобильных дорог общего пользования населенных пунктов Рудьевского сельского поселения Отрадненского района» на 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МЦП « О подготовке градостроительной и землеустроительной документации на территории Рудьевского сельского поселения Отрадненского района на 2012-2014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«Энергоснабжения и повышения энергетической эффективности на территории Рудьевского сельского поселения Отрадненского района» на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П «Энергосбережение и повышение энергетической эффективности на территории Краснодарского края» на период 2011-2020 г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О подготовке градостроительной и землеустроительной документации на территории Краснодарского края»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80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роектирование и строительство системы газоснабжения села Рудь на 2012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85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>
          <w:trHeight w:val="1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5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1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1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18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18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 –Петербур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 связанных с оказанием им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краев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8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отдельных категорий работников муниципальных учреждений в сфере культурны искусства и кинематографии в рамках реализации мероприятий долгосрочной КЦП «Кадровое обеспечение в сфере культуры и искусства Краснодарского края на 2011 –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8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8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сельских поселений Отрадненского района» на 2012-2013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 оздоровитель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Содействие субъектами физической культуры и спорта и развития массового спорта на Кубани» на 2012-2014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Л.Н.Ананьева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6:00Z</dcterms:created>
  <dc:creator>user3</dc:creator>
  <dc:description/>
  <cp:keywords/>
  <dc:language>en-US</dc:language>
  <cp:lastModifiedBy>user5</cp:lastModifiedBy>
  <cp:lastPrinted>2013-05-23T13:29:00Z</cp:lastPrinted>
  <dcterms:modified xsi:type="dcterms:W3CDTF">2013-05-23T09:38:00Z</dcterms:modified>
  <cp:revision>81</cp:revision>
  <dc:subject/>
  <dc:title/>
</cp:coreProperties>
</file>