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решению Совета Рудьевского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 </w:t>
      </w:r>
    </w:p>
    <w:p>
      <w:pPr>
        <w:pStyle w:val="Normal"/>
        <w:tabs>
          <w:tab w:val="clear" w:pos="708"/>
          <w:tab w:val="left" w:pos="51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______________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и коды главных администраторов доходов</w:t>
      </w:r>
      <w:r>
        <w:rPr/>
        <w:t xml:space="preserve"> </w:t>
      </w:r>
      <w:r>
        <w:rPr>
          <w:b/>
        </w:rPr>
        <w:t>бюджета Рудьевского сельского поселения Отрадненского района,  источников финансирования дефицита бюджета Рудь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радненского района, закрепляемые за ними виды (подвиды) доходов бюджета Рудьевского сельского поселения Отрадненского района и коды классификации источников финансирования дефицита бюджета Рудьевского сельского поселения Отрадне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"/>
        <w:gridCol w:w="2340"/>
        <w:gridCol w:w="778"/>
        <w:gridCol w:w="5317"/>
      </w:tblGrid>
      <w:tr>
        <w:trPr>
          <w:trHeight w:val="876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и источников финансирования дефицита бюджета Рудьевского сельского поселения Отрадненского района</w:t>
            </w:r>
          </w:p>
        </w:tc>
      </w:tr>
      <w:tr>
        <w:trPr>
          <w:trHeight w:val="26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сточников финансирования дефицита бюджета Рудьевского сельского поселения Отрадненского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сточников финансирования дефицита бюджета Рудьевского сельского поселения Отрадненского района</w:t>
            </w:r>
          </w:p>
        </w:tc>
        <w:tc>
          <w:tcPr>
            <w:tcW w:w="6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3</w:t>
            </w:r>
          </w:p>
        </w:tc>
      </w:tr>
      <w:tr>
        <w:trPr>
          <w:trHeight w:val="809" w:hRule="atLeast"/>
        </w:trPr>
        <w:tc>
          <w:tcPr>
            <w:tcW w:w="20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3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Администрация муниципального образования Отрадненский район</w:t>
            </w:r>
          </w:p>
          <w:p>
            <w:pPr>
              <w:pStyle w:val="Normal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 11 05013 10 0000 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317" w:type="dxa"/>
            <w:tcBorders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80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 11 05013 10 0021 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317" w:type="dxa"/>
            <w:tcBorders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>
                <w:szCs w:val="28"/>
                <w:lang w:eastAsia="en-US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80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 11 05013 10 0023 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317" w:type="dxa"/>
            <w:tcBorders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>
                <w:szCs w:val="28"/>
                <w:lang w:eastAsia="en-US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80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 11 05013 10 0024 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317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Доходы, получаемые в виде арендной платы за земли промышленности, энергетики, транспорта, связи и земли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80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 11 05013 10 0026 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317" w:type="dxa"/>
            <w:tcBorders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80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 14 0601310 0000 4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317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80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 14 06013 10 0021 4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317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80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 14 06013 10 0026 430</w:t>
            </w:r>
          </w:p>
        </w:tc>
        <w:tc>
          <w:tcPr>
            <w:tcW w:w="5317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Администрация Рудьевского сельского поселения Отрадненского района</w:t>
            </w:r>
          </w:p>
          <w:p>
            <w:pPr>
              <w:pStyle w:val="Normal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7175 01 0000 110</w:t>
            </w:r>
          </w:p>
        </w:tc>
        <w:tc>
          <w:tcPr>
            <w:tcW w:w="5317" w:type="dxa"/>
            <w:tcBorders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1050 10 0000 12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 11 05025 10 0000 120</w:t>
            </w:r>
          </w:p>
        </w:tc>
        <w:tc>
          <w:tcPr>
            <w:tcW w:w="5317" w:type="dxa"/>
            <w:tcBorders/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 11 05027 10 0000 120</w:t>
            </w:r>
          </w:p>
        </w:tc>
        <w:tc>
          <w:tcPr>
            <w:tcW w:w="5317" w:type="dxa"/>
            <w:tcBorders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5 10 0000 120</w:t>
            </w:r>
          </w:p>
        </w:tc>
        <w:tc>
          <w:tcPr>
            <w:tcW w:w="5317" w:type="dxa"/>
            <w:tcBorders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7015 10 0000 12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8050 10 0000 12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35 10 0000 12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5 10 0000 12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540 10 0000 130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995 10 0000 13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3 02065 10 0000 13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1 13 02995 10 0000 130 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1050 10 0000 41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531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40</w:t>
            </w:r>
          </w:p>
        </w:tc>
        <w:tc>
          <w:tcPr>
            <w:tcW w:w="531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2 10 0000 41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2 10 0000 44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3 10 0000 41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3 10 0000 44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4 02058 10 0000 410</w:t>
            </w:r>
          </w:p>
        </w:tc>
        <w:tc>
          <w:tcPr>
            <w:tcW w:w="5317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поселений, в части реализации основных средств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3050 10 0000 410</w:t>
            </w:r>
          </w:p>
        </w:tc>
        <w:tc>
          <w:tcPr>
            <w:tcW w:w="5317" w:type="dxa"/>
            <w:tcBorders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3050 10 0000 440</w:t>
            </w:r>
          </w:p>
        </w:tc>
        <w:tc>
          <w:tcPr>
            <w:tcW w:w="5317" w:type="dxa"/>
            <w:tcBorders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4050 10 0000 420</w:t>
            </w:r>
          </w:p>
        </w:tc>
        <w:tc>
          <w:tcPr>
            <w:tcW w:w="5317" w:type="dxa"/>
            <w:tcBorders/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оходы от продажи нематериальных активов, находящихся в собственности поселений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25 10 0000 43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4 06045 10 0000 430</w:t>
            </w:r>
          </w:p>
        </w:tc>
        <w:tc>
          <w:tcPr>
            <w:tcW w:w="5317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поселений, находящихся в пользовании бюджетных и автономных учреждений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5 02050 10 0000 14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32000 10 0000 14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17" w:type="dxa"/>
            <w:tcBorders/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10 0000 140</w:t>
            </w:r>
          </w:p>
        </w:tc>
        <w:tc>
          <w:tcPr>
            <w:tcW w:w="5317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50 10 0000 18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24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50 10 0000 18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1 05000 10 0000 18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нерезидентов в бюджеты поселен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1001 10 0000 15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1003 10 0000 151 </w:t>
            </w:r>
          </w:p>
        </w:tc>
        <w:tc>
          <w:tcPr>
            <w:tcW w:w="53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поселения на поддержку мер по обеспечению сбалансированности бюджетов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3015 10 000015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3024 10 0000 15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ов РФ.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53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04999 10 0000 151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 бюджетам поселени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3 05000 10 0000 18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Безвозмездные поступления от государственных (муниципальных) организаций в бюджеты поселени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10 0000 180</w:t>
            </w:r>
          </w:p>
        </w:tc>
        <w:tc>
          <w:tcPr>
            <w:tcW w:w="531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10 0000 180</w:t>
            </w:r>
          </w:p>
        </w:tc>
        <w:tc>
          <w:tcPr>
            <w:tcW w:w="531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10 0000 180</w:t>
            </w:r>
          </w:p>
        </w:tc>
        <w:tc>
          <w:tcPr>
            <w:tcW w:w="531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531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10 0000 180</w:t>
            </w:r>
          </w:p>
        </w:tc>
        <w:tc>
          <w:tcPr>
            <w:tcW w:w="531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453" w:hanging="0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453" w:right="-2943" w:hanging="0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ind w:left="453" w:right="-294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453" w:right="-294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453" w:right="-294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453" w:right="-2943" w:hanging="0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05000 10 0000 1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05010 10 0000 1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05020 10 0000 1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05030 10 0000 1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рганизациями остатков субсид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бюджет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автоном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иными организац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5000 10 0000 151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ами поселений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6 01 00 10 0000 6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 от продажи акций и иных форм участия в капитале, находящихся в собственности поселений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                                                                         А.Н. Гни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7:00Z</dcterms:created>
  <dc:creator>user3</dc:creator>
  <dc:description/>
  <cp:keywords/>
  <dc:language>en-US</dc:language>
  <cp:lastModifiedBy>Черненко Н.В.</cp:lastModifiedBy>
  <cp:lastPrinted>2014-09-02T08:42:00Z</cp:lastPrinted>
  <dcterms:modified xsi:type="dcterms:W3CDTF">2014-11-07T12:19:00Z</dcterms:modified>
  <cp:revision>13</cp:revision>
  <dc:subject/>
  <dc:title/>
</cp:coreProperties>
</file>