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к решению Совета Рудьевского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сельского поселения Отрадненского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района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от_____________ №  __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Рудьевского сельского поселения Отраднен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Рудьевского сельского поселения Отрадненского района в 201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Рудьевского сельского поселения Отрадненского района по возможным гарантийным случаям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Рудьевского сельского поселения Отрадн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 xml:space="preserve">        А.Н.Гни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29:00Z</dcterms:created>
  <dc:creator>КауноваСВ</dc:creator>
  <dc:description/>
  <cp:keywords/>
  <dc:language>en-US</dc:language>
  <cp:lastModifiedBy>КоротычТИ</cp:lastModifiedBy>
  <cp:lastPrinted>2013-11-05T18:22:00Z</cp:lastPrinted>
  <dcterms:modified xsi:type="dcterms:W3CDTF">2014-11-11T12:38:00Z</dcterms:modified>
  <cp:revision>39</cp:revision>
  <dc:subject/>
  <dc:title>Приложение </dc:title>
</cp:coreProperties>
</file>