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ВЕТ РУДЬЕВСКОГО СЕЛЬСКОГО ПОСЕЛЕНИЯ</w:t>
        <w:br/>
        <w:t xml:space="preserve">ОТРАДНЕНСКОГО РАЙОНА </w:t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ЕСТЬДЕСЯТ ВТОРАЯ СЕССИЯ</w:t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(ВТОРОЙ СОЗЫВ)</w:t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От 20.03.2014</w:t>
        <w:tab/>
        <w:tab/>
        <w:tab/>
        <w:tab/>
        <w:tab/>
        <w:tab/>
        <w:tab/>
        <w:tab/>
        <w:tab/>
        <w:tab/>
        <w:t>№ 184</w:t>
      </w:r>
    </w:p>
    <w:p>
      <w:pPr>
        <w:pStyle w:val="Style13"/>
        <w:spacing w:before="0" w:after="0"/>
        <w:jc w:val="center"/>
        <w:rPr>
          <w:bCs/>
        </w:rPr>
      </w:pPr>
      <w:r>
        <w:rPr>
          <w:bCs/>
        </w:rPr>
        <w:t>с.Руд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авил землепользования и застройки Рудьевского сельского поселения Отрадненского района  Краснодарского кра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обеспечения градостроительной, инвестиционной и иной хозяйственной деятельности на территории Рудьевского сельского поселения Отрадненского района, руководствуясь статьей 32 Градостроительного кодекса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Совет Рудьевского сельского поселения Отрадненского района р е ш и 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Утвердить правила землепользования и застрой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дьевского сельского поселения Отрадненского района Краснодарского края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6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ыполнением настоящего решения возложить на председателя комиссии Рудьевского сельского поселения Отрадненского района по жилищно-коммунальному хозяйству Борзенко Л.В.</w:t>
      </w:r>
    </w:p>
    <w:p>
      <w:pPr>
        <w:pStyle w:val="Normal"/>
        <w:tabs>
          <w:tab w:val="clear" w:pos="709"/>
          <w:tab w:val="left" w:pos="-16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Решение вступает в силу со дня его официального опубликования (обнародова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удье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Отрадненского района </w:t>
        <w:tab/>
        <w:tab/>
        <w:tab/>
        <w:tab/>
        <w:tab/>
        <w:tab/>
        <w:t>А.И.Ча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5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2:20:00Z</dcterms:created>
  <dc:creator>Татьяна</dc:creator>
  <dc:description/>
  <cp:keywords/>
  <dc:language>en-US</dc:language>
  <cp:lastModifiedBy>user5</cp:lastModifiedBy>
  <cp:lastPrinted>2014-03-20T14:47:00Z</cp:lastPrinted>
  <dcterms:modified xsi:type="dcterms:W3CDTF">2014-03-20T11:47:00Z</dcterms:modified>
  <cp:revision>36</cp:revision>
  <dc:subject/>
  <dc:title>ЛИСТ СОГЛАСОВАНИЯ</dc:title>
</cp:coreProperties>
</file>