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ind w:left="-284" w:hanging="0"/>
        <w:rPr/>
      </w:pPr>
      <w:r>
        <w:rPr/>
        <w:t xml:space="preserve">СОВЕТ РУДЬЕВСКОГО СЕЛЬСКОГО ПОСЕЛЕНИЯ </w:t>
      </w:r>
    </w:p>
    <w:p>
      <w:pPr>
        <w:pStyle w:val="Heading"/>
        <w:ind w:left="-284" w:hanging="0"/>
        <w:rPr/>
      </w:pPr>
      <w:r>
        <w:rPr/>
        <w:t>ОТРАДНЕНСКОГО РАЙОНА</w:t>
      </w:r>
    </w:p>
    <w:p>
      <w:pPr>
        <w:pStyle w:val="Heading"/>
        <w:ind w:left="-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АДЦАТЬ ДЕВЯТАЯ СЕСС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21.12.2015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ab/>
        <w:t xml:space="preserve">               </w:t>
        <w:tab/>
        <w:tab/>
        <w:t xml:space="preserve">                       </w:t>
        <w:tab/>
        <w:t xml:space="preserve">          № 5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уд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</w:rPr>
        <w:t xml:space="preserve">О бюджете </w:t>
      </w:r>
      <w:r>
        <w:rPr>
          <w:b/>
          <w:bCs/>
          <w:lang w:val="ru-RU"/>
        </w:rPr>
        <w:t xml:space="preserve">Рудьевского сельского поселения Отрадненского района </w:t>
      </w:r>
    </w:p>
    <w:p>
      <w:pPr>
        <w:pStyle w:val="Heading1"/>
        <w:spacing w:lineRule="auto" w:line="24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на 201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г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ую основу настоящего решения составляют Бюджетный кодекс Российской Федерации,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шение  Совета Рудьевского сельского поселения Отрадненского района от 30 октября 2015 года №39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 Положения 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бюджетном процессе в Рудьевском сельском поселении Отрадненского района»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6 год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9245100,00  рублей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9245100,00  рублей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 внутреннего дол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1 января 2017 года в сумме 0,0 рублей, в том числе верхний предел долга по муниципальным  гарантия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в сумме 0,0 рублей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ефицит (профицит)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удьевского сельского посе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0,0 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и закрепляемые за ними  виды (подвиды) до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перечень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>, согласно приложению 1 к настоящему Решени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еречень  главных администраторов доходов 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– органов исполнительной  власти Краснодарского края и (или) их территориальных органов (подразделений) и  закрепляемых за ними видов (подвидов) до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согласно приложению 2 к настоящему Решению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поступлений доходов в  бюдж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 кодам видов (подвидов) доходов на 2016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 составе доходов 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безвозмездные поступления из краевого бюджета и бюджета муниципального образования Отрадненский район в 2016 году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становить, что добровольные взносы, пожертвования,  средства самообложения граждан, поступившие в бюдж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направляются в установленном порядке на увеличение рас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соответственно целям их предостав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по разделам и подразделам классификации расходов бюджетов на 2016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Утвердить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не программным направлениям деятельности), группам видов расходов, классификации расходов бюджетов на 2016 год согласно приложению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ведомственную структуру рас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6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7 </w:t>
        </w:r>
      </w:hyperlink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в составе ведомственной структуры рас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6 год перечень  и коды главных распорядителей средств 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перечень разделов, подразделов, целевых статей (муниципальных програм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не программных направлений деятельности), групп видов расходов 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в составе ведомственной структуры рас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6 год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0,0  рублей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) резервный фонд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в сумме 10000,0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Утвердить источники внутреннего финансирования дефицита 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>, перечень статей  источников финансирования дефицитов бюджетов на 2016 год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объем межбюджетных трансфертов, предоставляемых другим бюджетам бюджетной системы Российской Федерации, на 2016 год  в сумме  20000,0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не использованные в отчетном финансовом году остатки средств, предоставленные муниципальным бюджетным учреждениям муниципального образования Рудьевского сельского поселения Отрадненского района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перечисленные ими в бюдж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возвращаются муниципальным бюджетным учреждения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в текущем финансовом году при наличии потребности в направлении их на те же цели в соответствии с решением главного распорядителя средств бюджета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тки средств  бюджета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на начало текущего финансового года направляются на оплату заключенных от имени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6 год в сумме 2108400,0 рубле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ить, что администрац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</w:t>
      </w:r>
      <w:r>
        <w:rPr>
          <w:rFonts w:cs="Times New Roman" w:ascii="Times New Roman" w:hAnsi="Times New Roman"/>
          <w:sz w:val="28"/>
          <w:szCs w:val="28"/>
        </w:rPr>
        <w:t>вправе принимать решения, приводящие к увеличению в 2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органов местного самоуправления муниципального образования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sz w:val="28"/>
          <w:szCs w:val="28"/>
        </w:rPr>
        <w:t>полнительными функциями в пределах установленной в соответствии с законодательством компетенции, требующими увеличения штатной 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усмотреть бюджетные ассигнования в целях повышения средней заработной платы отдельным категориям работников бюджетной сферы с 1 января 2016  года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2 года № 597 "О мероприятиях по реализации государственной социальной политики",  от 1 июня 2012 года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Национальной стратегии действий в интересах детей на 2012 − 2017 годы"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рамму муниципальных внутренних заимствований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на 2016 год 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в валюте Российской Федерации на 2016 год  согласно приложению 10 к настоящему Решени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 предельный объем муниципального долга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6 год в сумме 0,0 рубле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 в составе расходов на обслуживание муниципального  долга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в 2016году сумму средств, направленных на уплату процентов за пользование бюджетным кредитом в объеме 0,0 рубле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правовые акты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6 год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удьев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</w:t>
        <w:tab/>
        <w:tab/>
        <w:tab/>
        <w:tab/>
        <w:tab/>
        <w:t>А.И. Чакалов</w:t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main?base=RLAW177;n=85414;fld=134;dst=101000" TargetMode="External"/><Relationship Id="rId7" Type="http://schemas.openxmlformats.org/officeDocument/2006/relationships/hyperlink" Target="consultantplus://offline/main?base=RLAW177;n=85414;fld=134;dst=122531" TargetMode="External"/><Relationship Id="rId8" Type="http://schemas.openxmlformats.org/officeDocument/2006/relationships/hyperlink" Target="consultantplus://offline/ref=959A9ECFC9EB69AD12EFBA220E2AE75572FF6A896E989DAAC3E4E2765134AFE6F8575580AD46l0p1F" TargetMode="External"/><Relationship Id="rId9" Type="http://schemas.openxmlformats.org/officeDocument/2006/relationships/hyperlink" Target="consultantplus://offline/ref=2DED92B75D8FA07EF3CA2E451CC1054779BFDBA64510E2353C47AE0134C453K" TargetMode="External"/><Relationship Id="rId10" Type="http://schemas.openxmlformats.org/officeDocument/2006/relationships/hyperlink" Target="consultantplus://offline/ref=959A9ECFC9EB69AD12EFBA220E2AE75572FA6A8D6E9F9DAAC3E4E27651l3p4F" TargetMode="External"/><Relationship Id="rId11" Type="http://schemas.openxmlformats.org/officeDocument/2006/relationships/hyperlink" Target="consultantplus://offline/main?base=RLAW177;n=85414;fld=134;dst=112780" TargetMode="External"/><Relationship Id="rId12" Type="http://schemas.openxmlformats.org/officeDocument/2006/relationships/hyperlink" Target="consultantplus://offline/main?base=RLAW177;n=85414;fld=134;dst=112812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06:00Z</dcterms:created>
  <dc:creator>Черенкова</dc:creator>
  <dc:description/>
  <cp:keywords/>
  <dc:language>en-US</dc:language>
  <cp:lastModifiedBy>user</cp:lastModifiedBy>
  <cp:lastPrinted>2015-11-23T10:51:00Z</cp:lastPrinted>
  <dcterms:modified xsi:type="dcterms:W3CDTF">2015-12-22T07:41:00Z</dcterms:modified>
  <cp:revision>19</cp:revision>
  <dc:subject/>
  <dc:title/>
</cp:coreProperties>
</file>