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5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231,79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231,79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733 539,34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733 539,34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733 539,34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 733 539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1 307,5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1 307,5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1 307,5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1 307,55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 Гни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5-03-24T14:36:00Z</cp:lastPrinted>
  <dcterms:modified xsi:type="dcterms:W3CDTF">2016-03-29T13:12:00Z</dcterms:modified>
  <cp:revision>104</cp:revision>
  <dc:subject/>
  <dc:title>                                                                Приложение № 5</dc:title>
</cp:coreProperties>
</file>