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 ОТРАДНЕНСКОГО РАЙОНА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ЯТЬДЕСЯТ ВТОР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>РЕШЕНИЕ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от 21.03.2017 года</w:t>
        <w:tab/>
        <w:tab/>
        <w:tab/>
        <w:tab/>
        <w:tab/>
        <w:tab/>
        <w:tab/>
        <w:t>№ 110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2 декабря 2016 года № 9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7 год»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2 декабря 2016 года № 92 «О бюджете Рудьевского сельского поселения Отрадненского района на 2017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4 560 9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5 742 10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+1 181 20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4,5,6,7,8 к решению Совета Рудьевского сельского поселения Отрадненского района от 12 декабря 2016 года № 92 «О бюджете Рудьевского сельского поселения Отрадненского района на 2017 год» изложить в новой редакции согласно приложению № 3,4,5,6,7,8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7-03-23T14:38:00Z</cp:lastPrinted>
  <dcterms:modified xsi:type="dcterms:W3CDTF">2017-03-23T12:38:00Z</dcterms:modified>
  <cp:revision>77</cp:revision>
  <dc:subject/>
  <dc:title/>
</cp:coreProperties>
</file>