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134"/>
        <w:gridCol w:w="1134"/>
      </w:tblGrid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Рудьевск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12.12.2016 года № 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491"/>
        <w:gridCol w:w="1973"/>
      </w:tblGrid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181 200,00</w:t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181 200,00</w:t>
            </w:r>
          </w:p>
        </w:tc>
      </w:tr>
      <w:tr>
        <w:trPr>
          <w:trHeight w:val="3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742 10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742 10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742 10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742 10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Н.Гнидин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7-02-20T10:45:00Z</cp:lastPrinted>
  <dcterms:modified xsi:type="dcterms:W3CDTF">2017-02-20T07:46:00Z</dcterms:modified>
  <cp:revision>8</cp:revision>
  <dc:subject/>
  <dc:title>                                                                Приложение № 5</dc:title>
</cp:coreProperties>
</file>