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РУДЬЕВСКОГО СЕЛЬСКОГО ПОСЕЛЕНИЯ ОТРАДН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  <w:t>ПЯТЬДЕСЯТ ПЯТАЯ СЕССИЯ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</w:rPr>
        <w:t>(</w:t>
      </w:r>
      <w:r>
        <w:rPr>
          <w:b/>
          <w:lang w:val="en-US"/>
        </w:rPr>
        <w:t>III</w:t>
      </w:r>
      <w:r>
        <w:rPr>
          <w:b/>
        </w:rPr>
        <w:t xml:space="preserve"> СОЗЫВ)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  <w:t>От 02.05.2017 год                                                                           № 115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Рудьев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радненского район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На основании Бюджетного кодекса Российской Федерации, в соответствии с Уставом Рудьевского сельского поселения Отрадненского района и Положения о бюджетном процессе, Совет Рудьевского сельского поселения Отрадненского района  р е ш и 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. Утвердить отчет об исполнении бюджета Рудьевского сельского поселения Отрадненского района на 2016 год по доходам в сумме 12 275 583,60 рублей, по расходам 9 846 119,42 рублей, с превышением доходов над расходами в сумме 2 429 464,18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.Утвердить исполнение:</w:t>
      </w:r>
    </w:p>
    <w:p>
      <w:pPr>
        <w:pStyle w:val="Normal"/>
        <w:rPr/>
      </w:pPr>
      <w:r>
        <w:rPr>
          <w:sz w:val="26"/>
          <w:szCs w:val="26"/>
        </w:rPr>
        <w:tab/>
        <w:t>-Исполнение доходов бюджета Рудьевского сельского поселения Отрадненского района за 2016 год (Приложение №1 к решению Совета Рудьевского сельского поселения)</w:t>
      </w:r>
    </w:p>
    <w:p>
      <w:pPr>
        <w:pStyle w:val="Normal"/>
        <w:ind w:firstLine="708"/>
        <w:rPr/>
      </w:pPr>
      <w:r>
        <w:rPr>
          <w:sz w:val="26"/>
          <w:szCs w:val="26"/>
        </w:rPr>
        <w:t>-Безвозмездные поступления в бюджет поселения за 2016 год (Приложение №2 к решению Совета Рудьевского сельского поселения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-Исполнение расходов бюджета Рудьевского сельского поселения за 2016 год по разделам и подразделам функциональной классификации расходов (Приложение № 3 к решению Совета сельского поселения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-Исполнение расходов бюджета Рудьевского сельского поселения за 2016 год по ведомственной структуре классификации расходов (Приложение №4 к решению Совета сельского поселения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-Источники внутреннего финансирования дефицита бюджета за 2016 год (Приложение №5 к решению Совета сельского поселения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-Исполнение муниципальных программ за 2016 год (Приложение №6 к решению Совета сельского поселения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3.Контроль за исполнением настоящего решения возложить на постоянную комиссию по вопросам экономики, бюджета, инвестиций и контролю (Ананье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. Настоящее решение вступает в силу со дня е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Рудье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Отрадненского района                    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12:00Z</dcterms:created>
  <dc:creator>user3</dc:creator>
  <dc:description/>
  <cp:keywords/>
  <dc:language>en-US</dc:language>
  <cp:lastModifiedBy>user</cp:lastModifiedBy>
  <cp:lastPrinted>2017-03-29T15:42:00Z</cp:lastPrinted>
  <dcterms:modified xsi:type="dcterms:W3CDTF">2017-05-16T09:19:00Z</dcterms:modified>
  <cp:revision>96</cp:revision>
  <dc:subject/>
  <dc:title>СОВЕТ РУДЬЕВСКОГО СЕЛЬСКОГО ПОСЕЛЕНИЯ ОТРАДНЕНСКОГО РАЙОНА</dc:title>
</cp:coreProperties>
</file>