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6" w:firstLine="708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708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Рудье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льского поселения Отрадне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ab/>
        <w:tab/>
        <w:tab/>
        <w:tab/>
        <w:t xml:space="preserve">         от  _________ № _____</w:t>
      </w:r>
    </w:p>
    <w:tbl>
      <w:tblPr>
        <w:tblW w:w="16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763"/>
        <w:gridCol w:w="2017"/>
        <w:gridCol w:w="1954"/>
        <w:gridCol w:w="1740"/>
      </w:tblGrid>
      <w:tr>
        <w:trPr>
          <w:trHeight w:val="140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сов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2016 год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2016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, всего и в том числ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29 464,1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29 464,1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4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0 00 00 00 0000 000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ки средств бюджетов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29 464,1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29 464,1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0 00 00 00 0000 500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 275 583,6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 275 583,6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4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500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средств бюджетов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 275 583,6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 275 583,6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4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510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 275 583,6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 275 583,6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7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12 275 583,6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 275 583,6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6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0 00 00 00 0000 600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46 119,4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46 119,4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6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600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46 119,4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46 119,4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6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610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46 119,4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46 119,4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6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46 119,4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46 119,4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за 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ист Администрации Рудьев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ab/>
        <w:tab/>
        <w:tab/>
        <w:tab/>
        <w:tab/>
        <w:tab/>
        <w:tab/>
        <w:t>А.Н. Гнидина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7:25:00Z</dcterms:created>
  <dc:creator>Buhg</dc:creator>
  <dc:description/>
  <cp:keywords/>
  <dc:language>en-US</dc:language>
  <cp:lastModifiedBy>user</cp:lastModifiedBy>
  <cp:lastPrinted>2017-04-18T08:23:00Z</cp:lastPrinted>
  <dcterms:modified xsi:type="dcterms:W3CDTF">2017-04-18T06:24:00Z</dcterms:modified>
  <cp:revision>112</cp:revision>
  <dc:subject/>
  <dc:title>                                                                Приложение № 5</dc:title>
</cp:coreProperties>
</file>