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6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9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48"/>
        <w:gridCol w:w="1482"/>
        <w:gridCol w:w="1425"/>
        <w:gridCol w:w="1596"/>
        <w:gridCol w:w="109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6 год,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5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89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236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80,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21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153,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36,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7,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84,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3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79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 1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82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1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13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223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7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сферты, передоваемые бюджетам сельских поселений, на подключение общедоступных библиотек РФ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передаваемые бюджетам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2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56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02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5583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7-03-27T14:52:00Z</cp:lastPrinted>
  <dcterms:modified xsi:type="dcterms:W3CDTF">2017-03-27T12:53:00Z</dcterms:modified>
  <cp:revision>101</cp:revision>
  <dc:subject/>
  <dc:title>                                                                                                      Приложение № 3</dc:title>
</cp:coreProperties>
</file>