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                    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6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417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6 год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6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710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90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680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7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80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55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02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1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5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2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98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98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8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8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750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611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17-03-27T14:22:00Z</dcterms:modified>
  <cp:revision>71</cp:revision>
  <dc:subject/>
  <dc:title/>
</cp:coreProperties>
</file>