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firstLine="12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8" w:firstLine="12"/>
        <w:rPr>
          <w:b/>
          <w:b/>
          <w:szCs w:val="28"/>
        </w:rPr>
      </w:pPr>
      <w:r>
        <w:rPr>
          <w:b/>
          <w:szCs w:val="28"/>
        </w:rPr>
        <w:t xml:space="preserve">СОВЕТ РУДЬЕВСКОГО СЕЛЬСКОГО ПОСЕЛЕНИЯ </w:t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ind w:left="1404" w:firstLine="720"/>
        <w:rPr>
          <w:b/>
          <w:b/>
          <w:szCs w:val="28"/>
        </w:rPr>
      </w:pPr>
      <w:r>
        <w:rPr>
          <w:b/>
          <w:szCs w:val="28"/>
        </w:rPr>
        <w:t xml:space="preserve">ШЕСТЬДЕСЯТ СЕДЬМАЯ СЕССИЯ 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(Ш созыв)</w:t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>РЕШЕНИЕ</w:t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>От 01.02.2018 года</w:t>
        <w:tab/>
        <w:tab/>
        <w:tab/>
        <w:tab/>
        <w:tab/>
        <w:tab/>
        <w:tab/>
        <w:t>№158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. Рудь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11 декабря 2017 года № 143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18 год»</w:t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30.10.2015 г № 39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11 декабря 2017 года № 143 «О бюджете Рудьевского сельского поселения Отрадненского района на 2018 год» следующие изменения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 в сумме 11 900 600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13 754 200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1 853 600,00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ложения 3,4,5,6,7,8 к решению Совета Рудьевского сельского поселения Отрадненского района от 11 декабря 2017 года № 143 «О бюджете Рудьевского сельского поселения Отрадненского района на 2018 год» изложить в новой редакции согласно приложению № 1,2,3,4,5,6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Настоящее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А.И. Чак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8:00Z</dcterms:created>
  <dc:creator>user3</dc:creator>
  <dc:description/>
  <cp:keywords/>
  <dc:language>en-US</dc:language>
  <cp:lastModifiedBy>user</cp:lastModifiedBy>
  <cp:lastPrinted>2017-12-11T13:27:00Z</cp:lastPrinted>
  <dcterms:modified xsi:type="dcterms:W3CDTF">2018-02-12T13:27:00Z</dcterms:modified>
  <cp:revision>106</cp:revision>
  <dc:subject/>
  <dc:title/>
</cp:coreProperties>
</file>