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14.03.2018 г.    №16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3 6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3 600,0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5 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5 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5 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45 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8-03-16T07:15:00Z</dcterms:modified>
  <cp:revision>18</cp:revision>
  <dc:subject/>
  <dc:title>                                                                Приложение № 5</dc:title>
</cp:coreProperties>
</file>