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12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20" w:firstLine="12"/>
        <w:rPr>
          <w:b/>
          <w:b/>
          <w:szCs w:val="28"/>
        </w:rPr>
      </w:pPr>
      <w:r>
        <w:rPr>
          <w:b/>
          <w:szCs w:val="28"/>
        </w:rPr>
        <w:t>СЕМЬДЕСЯТ ВТОРА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Ш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т 25.04.2018 года</w:t>
        <w:tab/>
        <w:tab/>
        <w:tab/>
        <w:tab/>
        <w:tab/>
        <w:tab/>
        <w:tab/>
        <w:t>№168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1 декабря 2017 года № 143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8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30.10.2015 г № 39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1 декабря 2017 года № 143 «О бюджете Рудьевского сельского поселения Отрадненского района на 2018 год» следующие изменения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6 691 9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9 136 625,26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2 444 725,26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5,6,7,8 к решению Совета Рудьевского сельского поселения Отрадненского района от 11 декабря 2017 года № 143 «О бюджете Рудьевского сельского поселения Отрадненского района на 2018 год» изложить в новой редакции согласно приложению № 1,2,3,4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7-12-11T13:27:00Z</cp:lastPrinted>
  <dcterms:modified xsi:type="dcterms:W3CDTF">2018-06-06T09:26:00Z</dcterms:modified>
  <cp:revision>113</cp:revision>
  <dc:subject/>
  <dc:title/>
</cp:coreProperties>
</file>