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25.04.2018 г.    №16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7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7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691 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6 6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6 6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6 6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6 6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Рудьвский</cp:lastModifiedBy>
  <cp:lastPrinted>2016-11-02T17:03:00Z</cp:lastPrinted>
  <dcterms:modified xsi:type="dcterms:W3CDTF">2018-05-15T13:00:00Z</dcterms:modified>
  <cp:revision>20</cp:revision>
  <dc:subject/>
  <dc:title>                                                                Приложение № 5</dc:title>
</cp:coreProperties>
</file>