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СЕМЬДЕСЯТ ТРЕТЬ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17.05.2018 года</w:t>
        <w:tab/>
        <w:tab/>
        <w:tab/>
        <w:tab/>
        <w:tab/>
        <w:tab/>
        <w:tab/>
        <w:t>№173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 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010 6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455 3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2 444 7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3, 4, 5, 6, 7, 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Oksana</cp:lastModifiedBy>
  <cp:lastPrinted>2018-08-03T16:13:00Z</cp:lastPrinted>
  <dcterms:modified xsi:type="dcterms:W3CDTF">2018-08-03T13:25:00Z</dcterms:modified>
  <cp:revision>119</cp:revision>
  <dc:subject/>
  <dc:title/>
</cp:coreProperties>
</file>