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7.05.2018 г.           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7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0 731,54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0 731,54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469 707,77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469 707,77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469 707,77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469 707,77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8 976,2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8 976,2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8 976,23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28 976,23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С. Овч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7-03-29T15:46:00Z</cp:lastPrinted>
  <dcterms:modified xsi:type="dcterms:W3CDTF">2018-05-18T13:05:00Z</dcterms:modified>
  <cp:revision>111</cp:revision>
  <dc:subject/>
  <dc:title>                                                                Приложение № 5</dc:title>
</cp:coreProperties>
</file>