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7.05.2018 г.                           № 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b/>
        </w:rPr>
        <w:t>Безвозмездные поступления в бюджет Рудьевского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ab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559"/>
        <w:gridCol w:w="1559"/>
        <w:gridCol w:w="8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7 год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681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698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46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8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411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6757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7-03-27T14:52:00Z</cp:lastPrinted>
  <dcterms:modified xsi:type="dcterms:W3CDTF">2018-05-18T13:01:00Z</dcterms:modified>
  <cp:revision>110</cp:revision>
  <dc:subject/>
  <dc:title>                                                                                                      Приложение № 3</dc:title>
</cp:coreProperties>
</file>