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rPr>
          <w:szCs w:val="28"/>
        </w:rPr>
        <w:t>«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Рудьевского сельского поселения Отрадненского </w:t>
      </w:r>
    </w:p>
    <w:p>
      <w:pPr>
        <w:pStyle w:val="Normal"/>
        <w:ind w:left="708" w:firstLine="708"/>
        <w:jc w:val="center"/>
        <w:rPr/>
      </w:pPr>
      <w:r>
        <w:rPr/>
        <w:t>района</w:t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>от 17.05.2018 г.                   № 17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ов бюджета Рудьевского сельского поселения за 2017 год по разделам и подразделам функциональной классификации рас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 руб.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2"/>
        <w:gridCol w:w="709"/>
        <w:gridCol w:w="851"/>
        <w:gridCol w:w="1559"/>
        <w:gridCol w:w="1559"/>
        <w:gridCol w:w="85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 на 2017 год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ых назначений за 2017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, 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43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9145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9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913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4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</w:tr>
      <w:tr>
        <w:trPr>
          <w:trHeight w:val="7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721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24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5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871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9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6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53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373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70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3302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62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42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48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06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8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6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0314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26844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55:00Z</dcterms:created>
  <dc:creator>user3</dc:creator>
  <dc:description/>
  <cp:keywords/>
  <dc:language>en-US</dc:language>
  <cp:lastModifiedBy>user</cp:lastModifiedBy>
  <cp:lastPrinted>2015-03-24T14:25:00Z</cp:lastPrinted>
  <dcterms:modified xsi:type="dcterms:W3CDTF">2018-05-18T13:02:00Z</dcterms:modified>
  <cp:revision>74</cp:revision>
  <dc:subject/>
  <dc:title/>
</cp:coreProperties>
</file>