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17.05.2018 год                                                                                         № 174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на 2017 год по доходам в сумме 17 367 575,66 рублей, по расходам 16 726 844,12 рублей, с превышением доходов над расходами в сумме 640 731,54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7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7 год (Приложение №2 к решению Совета Рудьевского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7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Исполнение муниципальных программ за 2017 год (Приложение №4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7 год по ведомственной структуре классификации расходов (Приложение №5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7 год (Приложение №6 к решению Совета сельского посел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12:00Z</dcterms:created>
  <dc:creator>user3</dc:creator>
  <dc:description/>
  <cp:keywords/>
  <dc:language>en-US</dc:language>
  <cp:lastModifiedBy>Oksana</cp:lastModifiedBy>
  <cp:lastPrinted>2017-03-29T15:42:00Z</cp:lastPrinted>
  <dcterms:modified xsi:type="dcterms:W3CDTF">2018-05-18T13:10:00Z</dcterms:modified>
  <cp:revision>102</cp:revision>
  <dc:subject/>
  <dc:title>СОВЕТ РУДЬЕВСКОГО СЕЛЬСКОГО ПОСЕЛЕНИЯ ОТРАДНЕНСКОГО РАЙОНА</dc:title>
</cp:coreProperties>
</file>