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17.05.2018 г.                        № 1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бюдж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поселения Отрадненского района за 2017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559"/>
        <w:gridCol w:w="1559"/>
        <w:gridCol w:w="8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7 год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8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7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059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15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39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82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имущество физических лиц, взимаемых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8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43 00 0000 1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82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0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3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904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9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7681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4698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уровня бюджетной обеспеченно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3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20000 00 0000 15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46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о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38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1411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6757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7-03-27T14:52:00Z</cp:lastPrinted>
  <dcterms:modified xsi:type="dcterms:W3CDTF">2018-05-18T13:01:00Z</dcterms:modified>
  <cp:revision>110</cp:revision>
  <dc:subject/>
  <dc:title>                                                                                                      Приложение № 3</dc:title>
</cp:coreProperties>
</file>