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г        №2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52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52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52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52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52 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52 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52 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52 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18-12-25T12:03:00Z</cp:lastPrinted>
  <dcterms:modified xsi:type="dcterms:W3CDTF">2018-12-25T09:03:00Z</dcterms:modified>
  <cp:revision>17</cp:revision>
  <dc:subject/>
  <dc:title>                                                                Приложение № 5</dc:title>
</cp:coreProperties>
</file>