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7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1.2019 г        №20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«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0.12.2018 г   № 1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сточников финансирования дефицитов бюджетов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346 5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346 5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346 5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346 5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 346 5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 346 5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 346 5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 346 5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удьевского сельского поселения </w:t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19-01-22T12:36:00Z</cp:lastPrinted>
  <dcterms:modified xsi:type="dcterms:W3CDTF">2019-01-22T10:36:00Z</dcterms:modified>
  <cp:revision>19</cp:revision>
  <dc:subject/>
  <dc:title>                                                                Приложение № 5</dc:title>
</cp:coreProperties>
</file>