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6.05.2019 г.                           № 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</w:rPr>
        <w:t>Безвозмездные поступления в бюджет Рудьевского сельского поселения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417"/>
        <w:gridCol w:w="1560"/>
        <w:gridCol w:w="1559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8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47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52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5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3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34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3-28T09:37:00Z</cp:lastPrinted>
  <dcterms:modified xsi:type="dcterms:W3CDTF">2019-05-16T11:38:00Z</dcterms:modified>
  <cp:revision>114</cp:revision>
  <dc:subject/>
  <dc:title>                                                                                                      Приложение № 3</dc:title>
</cp:coreProperties>
</file>