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 Совета Рудь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6.05.2019 г.            № 2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8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, всего и в том числ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8 449,99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8 449,99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 570 339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8 570 339,0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8 570 339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18 570 339,0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28 788,99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23 528 788,99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23 528 788,99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23 528 788,9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за 2018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Администрации Рудь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В.С. Овч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9-03-22T11:16:00Z</cp:lastPrinted>
  <dcterms:modified xsi:type="dcterms:W3CDTF">2019-05-16T11:40:00Z</dcterms:modified>
  <cp:revision>113</cp:revision>
  <dc:subject/>
  <dc:title>                                                                Приложение № 5</dc:title>
</cp:coreProperties>
</file>