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1416" w:firstLine="708"/>
        <w:rPr>
          <w:b/>
          <w:b/>
          <w:szCs w:val="28"/>
        </w:rPr>
      </w:pPr>
      <w:r>
        <w:rPr>
          <w:b/>
          <w:szCs w:val="28"/>
        </w:rPr>
        <w:t>ДЕВЯНОСТО ЧЕТВЕРТАЯ СЕССИЯ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Ш созыв)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 xml:space="preserve">от 26.08.2019 </w:t>
        <w:tab/>
        <w:tab/>
        <w:tab/>
        <w:tab/>
        <w:tab/>
        <w:tab/>
        <w:tab/>
        <w:tab/>
        <w:tab/>
        <w:t>№242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10 декабря 2018 года № 198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19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14 марта 2018 г № 164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10 декабря 2018 года № 198 «О бюджете Рудьевского сельского поселения Отрадненского района на 2019 год» следующие изменения:</w:t>
      </w:r>
    </w:p>
    <w:p>
      <w:pPr>
        <w:pStyle w:val="Normal"/>
        <w:rPr>
          <w:sz w:val="14"/>
        </w:rPr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5 506 779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5 996 900,56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490 121,56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3, 5, 6, 7, 8 к решению Совета Рудьевского сельского поселения Отрадненского района от 10 декабря 2018 года № 198 «О бюджете Рудьевского сельского поселения Отрадненского района на 2019 год» изложить в новой редакции согласно приложению № 1, 2, 3, 4, 5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 главы Рудьевского сельс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О.Н. Пилип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19-09-06T09:03:00Z</cp:lastPrinted>
  <dcterms:modified xsi:type="dcterms:W3CDTF">2019-09-06T07:03:00Z</dcterms:modified>
  <cp:revision>156</cp:revision>
  <dc:subject/>
  <dc:title/>
</cp:coreProperties>
</file>