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12.05.2020 г.                   № 5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Рудьевского сельского поселения за 2019 год по разделам и подразделам функциональной классификации рас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559"/>
        <w:gridCol w:w="1559"/>
        <w:gridCol w:w="85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9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19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489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072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52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50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68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4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8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965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25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15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75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832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728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51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47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0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0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9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515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15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2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02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2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2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2890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2664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5:00Z</dcterms:created>
  <dc:creator>user3</dc:creator>
  <dc:description/>
  <cp:keywords/>
  <dc:language>en-US</dc:language>
  <cp:lastModifiedBy>user</cp:lastModifiedBy>
  <cp:lastPrinted>2015-03-24T14:25:00Z</cp:lastPrinted>
  <dcterms:modified xsi:type="dcterms:W3CDTF">2020-05-12T11:44:00Z</dcterms:modified>
  <cp:revision>87</cp:revision>
  <dc:subject/>
  <dc:title/>
</cp:coreProperties>
</file>