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2.05.2020 г.    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9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 267,0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 267,03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39 418,3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7 939 418,3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7 939 418,33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7 939 418,3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13 151,3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17 713 151,3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17 713 151,3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17 713 151,3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С. Овч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3-22T11:16:00Z</cp:lastPrinted>
  <dcterms:modified xsi:type="dcterms:W3CDTF">2020-05-12T11:46:00Z</dcterms:modified>
  <cp:revision>115</cp:revision>
  <dc:subject/>
  <dc:title>                                                                Приложение № 5</dc:title>
</cp:coreProperties>
</file>